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08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ГОРОДСКОГО ПОСЕЛЕН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.11.2014                                                                                № 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хемы водоснабжения и водоотведения Лебяжского городского поселения Лебяжского района Кировской области. </w:t>
            </w:r>
          </w:p>
        </w:tc>
      </w:tr>
    </w:tbl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ind w:firstLine="540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06 октября № 131- ФЗ «Об общих принципах организации местного самоуправления в Российской Федерации», Федерального закона от 07.12.2011 г. № 416 – ФЗ «О водоснабжении и водоотведении», Постановления Правительства  РФ от 05.09.3013 №  782  «Правила разработки и утверждение схем водоснабжения и водоотведения», «Требования к содержанию схем водоснабжения и водоотведения»,  администрация Лебяжского городского поселения ПОСТАНОВЛЯЕТ:</w:t>
      </w:r>
    </w:p>
    <w:p>
      <w:pPr>
        <w:pStyle w:val="Normal"/>
        <w:ind w:left="860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хему водоснабжения и водоотведения Лебяжского городского поселения Лебяжского района Кировской области. Прилагается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и схемы водоснабжения и водоотведения на сайте администрации Лебяжского района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2609"/>
        <w:gridCol w:w="2688"/>
      </w:tblGrid>
      <w:tr>
        <w:trPr>
          <w:trHeight w:val="733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Глава администрации Лебяжского городского поселения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меницкий</w:t>
            </w:r>
          </w:p>
        </w:tc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43:00Z</dcterms:created>
  <dc:creator>user</dc:creator>
  <dc:description/>
  <cp:keywords/>
  <dc:language>en-US</dc:language>
  <cp:lastModifiedBy>1</cp:lastModifiedBy>
  <cp:lastPrinted>2013-03-21T13:01:00Z</cp:lastPrinted>
  <dcterms:modified xsi:type="dcterms:W3CDTF">2014-11-18T06:32:00Z</dcterms:modified>
  <cp:revision>24</cp:revision>
  <dc:subject/>
  <dc:title/>
</cp:coreProperties>
</file>