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е новости для плательщиков НД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8.06.2013 № 134-ФЗ внесены изменения в Налоговый кодекс РФ, целью которых является противодействие уклонению от уплаты налогов и использованию фирм-однодн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астности, уже с 2014 года введена обязанность по представлению налоговых деклараций по НДС в электронном виде через специализированных операторов связи по телекоммуникационным каналам связи (ТКС). Эта правило распространяется и на тех, кто не является плательщиками этого налога, но выставляет счета-фактуры с выделением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электронный документооборот между налоговыми инспекциями и налогоплательщиками будет еще масштаб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первых, существенно меняется состав показателей налоговой декларации по НДС. В декларации появятся новые разделы, которые будут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ниги покупок и книги продаж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анные из журнала учета полученных и вставленных счетов-фактур (по операциям на основе договоров комиссии, агентских договоров или договоров транспортной экспедиции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счетов-фактур (при выставлении счета-фактуры с выделением НДС лицами, не являющимися плательщиками этого налога – п. 5 ст. 173 НК РФ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требование касается всех и не будет зависеть от количества контрагентов или объема выруч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кларации будут поступать в единую для всей страны информационную базу. Это нововведение позволит налоговым органам в автоматизированном режиме проводить «встречные» проверки всех поставщиков, то есть каждая строка из книги покупок должна найти зеркальное отражение в декларации контраг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 это позволит сократить количество документов, запрашиваемых инспекцией у поставщ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ругой -  такая система контроля позволит оперативно выявить все несоответствия или противоречия между сведениями из декларации по НДС налогоплательщика и из деклараций его поставщиков и покупателей; установить всех «проблемных» контрагентов, которые не задекларировали выручку от реализации или отразили ее не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ем технических возможностей камеральной проверки НДС  связано  второе важное новш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налоговым органам предоставлено право истребовать первичные и иные документы, счета-фактуры и аналитические регистры не только для проверки обоснованности  возмещения НДС, но и в том случае, если данные налоговых деклараций налогоплательщика будут противоречить данным, представленным в налоговый орган контрагентом в составе своей налоговой декларации по НДС. Кроме того, у налогоплательщика может быть проведен осмо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ие всех документов в адрес плательщиков НДС будет осуществляться налоговыми органами в электронной форме. В свою очередь налогоплательщики обязаны будут обеспечить получение сообщений от налоговых органов по ТКС через специализированных операторов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алогоплательщик проигнорирует это требование, то налоговая инспекция  имеет право приостановить движение денежных средств по его расчетным сче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это еще одно изменение 2015 года, которое направлено на сокращение бумажного документооборота и обеспечение оперативности в общении с налогоплательщи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в помощь налогоплательщику при заполнении налоговой декларации по НДС на интернет-сайте  ФНС Росс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стовом режиме работает сервис по проверке корректности заполнения счетов-фактур по ЕГРН в режиме реаль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справочника контрагентов,  при заполнении сведений из счетов-фактур, при формировании книги покупок, книги продаж с помощью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-сервиса налогоплательщики могут проверить  правильность ИНН и КПП контрагента, даты счета-фа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08:00Z</dcterms:created>
  <dc:creator>4300-00-090</dc:creator>
  <dc:description/>
  <dc:language>en-US</dc:language>
  <cp:lastModifiedBy>Татьяна Николаевна Девяткина</cp:lastModifiedBy>
  <dcterms:modified xsi:type="dcterms:W3CDTF">2014-11-18T06:08:00Z</dcterms:modified>
  <cp:revision>2</cp:revision>
  <dc:subject/>
  <dc:title/>
</cp:coreProperties>
</file>