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474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 .11.2014                                                                                                                              №  5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/>
        <w:t>пгт Лебяжье</w:t>
      </w:r>
    </w:p>
    <w:tbl>
      <w:tblPr>
        <w:tblW w:w="995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547" w:hRule="atLeast"/>
        </w:trPr>
        <w:tc>
          <w:tcPr>
            <w:tcW w:w="9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назначении публичных слушаний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ановлению налога на имущество физических лиц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hd w:fill="FFFFFF" w:val="clear"/>
        <w:ind w:left="10" w:firstLine="55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Уставом  муниципального образования  Лебяжское городское поселение, Положением  о публичных слушаниях в муниципальном образовании Лебяжское городское поселение, № 284-ФЗ « 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, на основании письма Департамента финансов Кировской области от 31.10.2014 №4111-53-07-10 «О принятии решений по введению налога на имущество физических лиц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значить проведение публичных слушаний  об установлении налога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учета предложений по  вопросу установления налога на имущество физических лиц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есто проведения публичных слушаний - здание администрации Лебяжского городского поселения, 2-этаж,  каб.№21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Время проведения  публичных слушаний – 17.11.2014 года с 15.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ветственный за проведение публичных слушаний – Л.А.Кузнецова  – специалист администрации Лебяжского городского поселения.</w:t>
      </w:r>
      <w:r>
        <w:rPr>
          <w:kern w:val="2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Не позднее  21 ноября 2014 года обнародовать проект  об установлении налоговой ставки на имущество физических лиц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Не позднее 21ноября  2014 года обнародовать результаты публичных слушаний  </w:t>
      </w:r>
      <w:r>
        <w:rPr>
          <w:sz w:val="28"/>
        </w:rPr>
        <w:t xml:space="preserve">на информационных стендах, досках, в общественных местах предприятий, учреждений, организаций поселка (по согласованию), в бюллетенях и брошюрах в публичном центре правовой информации  центральной библиоте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решение вступает в силу со дня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Г.А.Каме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городского поселения                                           Л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юрисконсульт                                                       Н.В.Дружинина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30"/>
      </w:tblGrid>
      <w:tr>
        <w:trPr>
          <w:trHeight w:val="58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Главы 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ебяжского   городского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 07.11.2014                                 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УЧЕТА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становлению налога на имущество физических лиц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3"/>
        <w:ind w:left="510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>И УЧАСТИЯ ГРАЖДАН В ИХ ОБСУЖДЕН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Настоящий Порядок разработан в соответствии с  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  об установлении налога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 Предложения об установлении налога на имущество физических лиц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оянно проживающими на территории поселения и обладающими активным избирательным правом.</w:t>
      </w:r>
    </w:p>
    <w:p>
      <w:pPr>
        <w:pStyle w:val="Normal"/>
        <w:jc w:val="both"/>
        <w:rPr/>
      </w:pPr>
      <w:r>
        <w:rPr>
          <w:sz w:val="28"/>
          <w:szCs w:val="28"/>
        </w:rPr>
        <w:t>3. Гражданин (группа граждан) оформляет предложения по форме согласно приложению 1 и направляет их в  Лебяжское городское поселение с приложением сведений по форме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>4.  Глава Лебяжского городского поселения принимает предложения в течение 14 дней со дня опубликования (обнародования) указанного проекта   по адресу: пгт Лебяжье, ул. Комсомольская, д. 5, каб.213 (администрация  Лебяжского городского поселения, тел.2-05-88) в письменном виде, по почте, а также иными способами.</w:t>
      </w:r>
    </w:p>
    <w:p>
      <w:pPr>
        <w:pStyle w:val="Style13"/>
        <w:spacing w:before="120" w:after="0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Style13"/>
        <w:spacing w:before="120" w:after="0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К  порядку учета предложений об установлении налога на имущество физических лиц</w:t>
      </w:r>
    </w:p>
    <w:p>
      <w:pPr>
        <w:pStyle w:val="Style13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2"/>
        <w:gridCol w:w="1902"/>
        <w:gridCol w:w="1902"/>
        <w:gridCol w:w="1902"/>
        <w:gridCol w:w="146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нкт, подпунк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опра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 с учетом поправ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ем внесена поправ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(граждан)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 Порядку учета предложений </w:t>
      </w:r>
      <w:r>
        <w:rPr>
          <w:sz w:val="28"/>
          <w:szCs w:val="28"/>
        </w:rPr>
        <w:t xml:space="preserve"> об установлении налога на  имущество</w:t>
      </w:r>
    </w:p>
    <w:p>
      <w:pPr>
        <w:pStyle w:val="Style13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Сведения о гражданине, внесшем предложения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576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амилия, имя, отчество гражданина, внесшего предложения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адрес, телефон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</w:rPr>
              <w:t>Данные о документе, удостоверяющем личность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боты (учебы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</w:t>
      </w:r>
    </w:p>
    <w:p>
      <w:pPr>
        <w:pStyle w:val="Style13"/>
        <w:jc w:val="both"/>
        <w:rPr/>
      </w:pPr>
      <w:r>
        <w:rPr/>
        <w:t>* если предложение вносится группой граждан, сведения указываются на каждого</w:t>
      </w:r>
    </w:p>
    <w:sectPr>
      <w:type w:val="nextPage"/>
      <w:pgSz w:w="12240" w:h="15840"/>
      <w:pgMar w:left="1559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57:00Z</dcterms:created>
  <dc:creator>User</dc:creator>
  <dc:description/>
  <cp:keywords/>
  <dc:language>en-US</dc:language>
  <cp:lastModifiedBy>user</cp:lastModifiedBy>
  <cp:lastPrinted>2014-11-10T11:52:00Z</cp:lastPrinted>
  <dcterms:modified xsi:type="dcterms:W3CDTF">2014-11-10T07:52:00Z</dcterms:modified>
  <cp:revision>15</cp:revision>
  <dc:subject/>
  <dc:title>РОССИЙСКАЯ ФЕДЕРАЦИЯ</dc:title>
</cp:coreProperties>
</file>