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11.2014                                                                                                         №9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еевского сельского поселения от 28.11.2013  № 110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«Об утверждении муниципальной Программы «Обеспечение безопасности и жизнедеятельности населения Михеевского сельского поселения на 2014-2016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вязи с приведением в соответствие с действующим законодательством, администрация Михеевского сельского поселения ПОСТАНОВЛЯ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 7 паспорта программы «Обеспечение безопасности и жизнедеятельности населения Михее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7 годы» (далее программа), утвержденную постановлением администрации  Михеевского сельского поселения от 28.11.2013  № 110 и читать его в новой редакции: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финансирования программы – 118000   рублей,  </w:t>
      </w:r>
      <w:r>
        <w:rPr>
          <w:rFonts w:cs="Times New Roman" w:ascii="Times New Roman" w:hAnsi="Times New Roman"/>
          <w:sz w:val="28"/>
          <w:szCs w:val="28"/>
        </w:rPr>
        <w:t xml:space="preserve">в том числе:                                        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b/>
          <w:sz w:val="28"/>
          <w:szCs w:val="28"/>
        </w:rPr>
        <w:t>2014 год – 32000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15 год – 32000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16 год – 27000 рублей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 – 27000 рублей.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2. Во втором абзаце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Ресурсное обеспечение муниципальной программы» вместо цифр «102000 рублей» читать «118000 рублей». Таблицу данного раздела чита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134"/>
        <w:gridCol w:w="992"/>
        <w:gridCol w:w="1134"/>
        <w:gridCol w:w="1134"/>
        <w:gridCol w:w="1417"/>
      </w:tblGrid>
      <w:tr>
        <w:trPr>
          <w:trHeight w:val="80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бюджеты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0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небюджетные источники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1 программы читать в новой редакции. Прилагается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1.4. Приложение №3 программы читать в новой редакции. Прилагается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1.5. Приложение №4 программы читать в новой редакции. Прилагается.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Информационном бюллетене.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spacing w:lineRule="auto" w:line="360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</w:t>
      </w:r>
    </w:p>
    <w:p>
      <w:pPr>
        <w:pStyle w:val="Normal"/>
        <w:snapToGrid w:val="false"/>
        <w:spacing w:lineRule="auto" w:line="360"/>
        <w:ind w:hanging="45"/>
        <w:rPr/>
      </w:pPr>
      <w:r>
        <w:rPr>
          <w:sz w:val="28"/>
          <w:szCs w:val="28"/>
        </w:rPr>
        <w:t>Т.А. Обухова</w:t>
      </w: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32"/>
      <w:szCs w:val="20"/>
      <w:lang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67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4" w:before="274" w:after="0"/>
      <w:ind w:firstLine="567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13:00Z</dcterms:created>
  <dc:creator>User</dc:creator>
  <dc:description/>
  <cp:keywords/>
  <dc:language>en-US</dc:language>
  <cp:lastModifiedBy>Admin</cp:lastModifiedBy>
  <cp:lastPrinted>2014-11-18T17:40:00Z</cp:lastPrinted>
  <dcterms:modified xsi:type="dcterms:W3CDTF">2014-11-18T14:41:00Z</dcterms:modified>
  <cp:revision>7</cp:revision>
  <dc:subject/>
  <dc:title>                                               </dc:title>
</cp:coreProperties>
</file>