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4.11.2014                                                                                                      №  122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б установлении налога на имущество физических лиц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гт Лебяж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4 октября 2014 года № 284-ФЗ «О внесении изменений в статьи 12 и 85 части первой и часть вторую Налогового кодекса и признании утратившими силу Закона Российской Федерации «О налогах на имущество физических лиц» и главой 32 части второй Налогового кодекса Российской Федерации, во исполнении письма Департамента финансов Кировской области от 14.11.2014 №4323-53-07-10 «О представлении копий принятых решений и копий проектов решений о введении налога на имущество физических лиц», руководствуясь Уставом муниципального образования Лебяжского городского поселения Лебяжского района Кировской области, Лебяжская поселков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и ввести действие с 1 января 2015 года на территории муниципального образования Лебяжское городское поселение Лебяжского района Кировской области налог на имущество физических лиц (далее – нало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ставки налога от суммарной инвентаризационной стоимости объектов налогообложения в следующих размерах: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44"/>
      </w:tblGrid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 300 000 рублей включи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,1 процент                               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выше 300 000 рублей до 500 000 рублей включи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0,3 процента                         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выше 500 000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0,31  процента                        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Установить, что кроме категорий налогоплательщиков, которым налоговые льготы установлены статьей 407 Налогового кодекса Российской Федерации, право на налоговую льготу имеют следующие категории налогоплательщиков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  <w:lang w:val="ru-RU"/>
        </w:rPr>
        <w:t>4.1.лица, удостоенные звания «Почетный гражданин поселка Лебяжье».  5.Установить следующие основания применения налоговых льгот, предусмотренным пунктом 4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  <w:lang w:val="ru-RU"/>
        </w:rPr>
        <w:t>5.1. Свидетельство Почетного гражданина поселка Лебяжье, выданного органом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Установить следующий порядок применения налоговых льгот, предусмотренных пунктом 4 настоящего решения:  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sz w:val="28"/>
          <w:szCs w:val="28"/>
          <w:lang w:val="ru-RU"/>
        </w:rPr>
        <w:t>6.2.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;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3. 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Признать утратившим силу решение Лебяжской поселковой Думы Лебяжского района Кировской области №167 от 23.11.2010 года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Настоящее решение вступает в силу с 1 января 2015 года, но не ранее чем по       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sz w:val="28"/>
          <w:szCs w:val="28"/>
          <w:lang w:val="ru-RU"/>
        </w:rPr>
        <w:t>9.Опубликовать настоящее решение в бюллетенях и брошюрах в  публичном центре правовой информации центральной библиотеки, информационном стенде администрации Лебяжского городского поселения, на официальном сайте Лебяжского район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5411"/>
      </w:tblGrid>
      <w:tr>
        <w:trPr>
          <w:trHeight w:val="733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меницкий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29:00Z</dcterms:created>
  <dc:creator>user08</dc:creator>
  <dc:description/>
  <dc:language>en-US</dc:language>
  <cp:lastModifiedBy>1</cp:lastModifiedBy>
  <cp:lastPrinted>2014-11-12T11:54:00Z</cp:lastPrinted>
  <dcterms:modified xsi:type="dcterms:W3CDTF">2014-11-25T11:29:00Z</dcterms:modified>
  <cp:revision>2</cp:revision>
  <dc:subject/>
  <dc:title/>
</cp:coreProperties>
</file>