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24.10.</w:t>
      </w:r>
      <w:r>
        <w:rPr>
          <w:b/>
          <w:bCs/>
          <w:sz w:val="28"/>
        </w:rPr>
        <w:t>2014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>№ 280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 </w:t>
      </w:r>
      <w:r>
        <w:rPr>
          <w:rFonts w:cs="Times New Roman" w:ascii="Times New Roman" w:hAnsi="Times New Roman"/>
          <w:b/>
          <w:sz w:val="28"/>
          <w:szCs w:val="28"/>
        </w:rPr>
        <w:t>представительских и иных прочих расходах органов местного самоуправления  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ч.2. ст.264 Налогового кодекса Российской Федерации, Лебяж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редставительских и иных прочих расходах органов местного самоуправления  Лебяжского района Кировской област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Глава  Лебяжского района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Б. Ожег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Лебяж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10.2014  № 28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ЕДСТАВИТЕЛЬСКИХ И ИНЫХ ПРОЧИХ РАСХОДАХ В ОРГАНАХ МЕСТНОГО САМОУПРАВ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целях упорядочения использования средств на представительские и иные расходы в органах местного самоуправления Лебяжского района Кировской области (далее – органы местного самоуправления). Основной целью осуществления таких расходов является обеспечение мероприятий по установлению сотрудничества органов местного самоуправления с другими организациями, формирование взаимовыгодных отношений в интересах Лебя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ительские расходы - это расходы органов местного самоуправления  (главы Лебяжского района, администрации Лебяжского района, Лебяжской районной Думы, контрольно-счетной комиссии Лебяжского района), связанные с проведением официальных приемов и (или) обслуживанием представителей других организаций, участвующих в переговорах в целях установления и (или) поддержания взаимного сотрудничества, а также связанные с обслуживанием участников совещаний межрайонного (областного) уровня, проводимых на территории района органами местного самоуправления Лебяжск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едставительским расходам относятся расходы на проведение официального приема (завтрака, обеда, ужина или иного аналогичного мероприятия), транспортное обеспечение доставки участников мероприятия  к месту проведения представительского мероприятия и (или) совещания и обратно, буфетное обслуживание во время переговоров, оплата услуг переводчиков, не состоящих в штате органов местного само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прочие расходы - это расходы органов местного самоуправления, связанн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 торжественных праздничных мероприятиях, организованных органами местного самоуправления при условии проведения данных мероприятий на территории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о встречах, направленных на развитие взаимоотношений Лебяжского района с муниципальными образованиями, субъектами Российской Федерации и зарубежными стра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роведением организованных органами местного самоуправления торжественных приемов ветеранов и участников Великой Отечественной войны, их вдов, ветеранов труда, заслуженных деятелей культуры и искусства, Почетных граждан, студентов, учащихся школ и других представителей обще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 траурных мероприятиях, посвященных памятным общероссийским датам, связанных со смертью заслуженных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b/>
          <w:sz w:val="28"/>
          <w:szCs w:val="28"/>
        </w:rPr>
        <w:t>Статья 2. Состав и порядок осуществле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ем иностранных делегаций и отдельных лиц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иностранной делегации или отдельного лица осуществляется по распорядительному документу органа местного самоуправления, принимающего делег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едставительских расходов на прием иностранных делегаций и отдельных лиц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на оплату гостиницы и бронирование 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оплату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на буфет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ы на культур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ходы на бытовое обслуживание и прочие расх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ходы на оплату труда переводчиков, не состоящих в штате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ходы на приобретение сувениров и памятных подарков с российской символикой или символикой Лебяж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ходы на транспортное обслужи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ование средств на прием иностранных делегаций и отдельных лиц осуществляется в соответствии со сметой расходов на данное мероприя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60"/>
      <w:bookmarkEnd w:id="3"/>
      <w:r>
        <w:rPr>
          <w:rFonts w:cs="Times New Roman" w:ascii="Times New Roman" w:hAnsi="Times New Roman"/>
          <w:b/>
          <w:sz w:val="28"/>
          <w:szCs w:val="28"/>
        </w:rPr>
        <w:t>Статья 3. Состав и предельные нормативы представитель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на прием официальных российских делегац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официальной российской делегации осуществляется по распорядительному документу руководителя органа местного самоуправления, принимающего делег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едставительских расходов на прием официальных российских делегаций включ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 на проведение официального приема (завтрак, или обед или ужин, или иное аналогичное мероприят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буфет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на транспортное обеспе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ельные нормативы расходов на прием официальных российских делегац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ый прием: завтрак – до 150 рублей, обед или ужин – до 600 рублей в расчете на одного участника, включая сопровождающих лиц принимающей стороны. Количество участников стороны, принимающей делегацию, не должно превышать количества участников официальной делег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фетное обслуживание во время переговоров (в расчете на одного участника в день, включая сопровождающих лиц принимающей стороны) - не более 105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транспортное обслуживание - по фактическим расход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74"/>
      <w:bookmarkEnd w:id="4"/>
      <w:r>
        <w:rPr>
          <w:rFonts w:cs="Times New Roman" w:ascii="Times New Roman" w:hAnsi="Times New Roman"/>
          <w:b/>
          <w:sz w:val="28"/>
          <w:szCs w:val="28"/>
        </w:rPr>
        <w:t>Статья 4. Состав и предельные нормативы представительск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, связанных с приемом официальных лиц, представителей органов государственной власти, органов местного самоуправления, организаций (учреждений, предприяти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ициальные лица - лица, являющиеся представителями организации, имеющие представленные организацией полномочия на участие в официальных мероприятиях и подписание официаль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ем официальных лиц, представителей органов государственной власти, органов местного самоуправления, организаций (учреждений, предприятий) (далее по тексту - официальные лица) осуществляется при необходимости встречи и проведения переговоров в соответствии с распорядительным документом органа местного самоуправления, принимающего официальное лиц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став представительских расходов на прием официальных лиц включ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 на официальный прием (завтрак, или обед, или ужин  или другое аналогичное мероприят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буфетное обслуживание во время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ельные нормативы расходов на прием официальных ли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ый прием: завтрак – до 150 рублей,  обед, или ужин – до 600 рублей в расчете на одного участника, включая сопровождающих лиц принимающей стороны. Количество участников принимающей стороны не должно превышать количества официальны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фетное обслуживание во время переговоров (в расчете на одного участника в день, включая сопровождающих лиц принимающей стороны) - не более 105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ar94"/>
      <w:bookmarkEnd w:id="5"/>
      <w:r>
        <w:rPr>
          <w:rFonts w:cs="Times New Roman" w:ascii="Times New Roman" w:hAnsi="Times New Roman"/>
          <w:b/>
          <w:sz w:val="28"/>
          <w:szCs w:val="28"/>
        </w:rPr>
        <w:t>Статья 5. Порядок получения и использования средств на оплату представительских расходов, оформление и отражение в учет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 проведением представительских мероприятий, орган местного самоуправления, ответственный за проведение  мероприятия, издает распоряжение об осуществлении расходов на проведение представительского мероприятия, определяет лицо, ответственное за проведение мероприятия. К распоряжению прилагаются  программа проведения мероприятия с указанием цели, сроков и места проведения мероприятия; список официальных лиц, участвующих в мероприятии, как со стороны принимающей организации, так и со стороны приглашенных партнеров; смета расходов на проведени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окончании мероприятия ответственным за проведение мероприятия (отчетным лицом) составляется соответствующий акт, подтверждающий фактически произведенные расходы, с приложением к нему первичных оправдатель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течение трех дней после проведения представительского мероприятия лицо, получившее денежные средства на проведение указанного мероприятия, обязано отчитаться, предоставив в отдел бухгалтерского учета   администрации Лебяжского района авансовый отчет с приложением к нему акта о произведенных представительских расходах и оправдатель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капитального характера, связанные с оборудованием места проведения мероприятий, к представительским расходам не относя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ительские расходы могут быть произведены как за наличные, так и за безналич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104"/>
      <w:bookmarkEnd w:id="6"/>
      <w:r>
        <w:rPr>
          <w:rFonts w:cs="Times New Roman" w:ascii="Times New Roman" w:hAnsi="Times New Roman"/>
          <w:b/>
          <w:sz w:val="28"/>
          <w:szCs w:val="28"/>
        </w:rPr>
        <w:t>Статья 6. Состав и порядок осуществления иных прочих расходов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язанных с участием представителей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ржественных праздничных мероприятиях, организов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ми местного самоуправления, а также иными структур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рганизациями независимо от организационно-правовой фор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ости, общественными объединениями); в траур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х, посвященных памятным общероссийским дата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 также связанных со смертью заслуженных люд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ельные нормативы расходования средств на приобретение цветов и памятных сувениров или ценных подарков юридическим лицам за значительный вклад в развитие экономики, местного самоуправления, культуры, искусства, образования, социальной защиты, здравоохранения Лебяжского  района   от имени органа местного самоуправления Лебяж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вязи с 25-летием, 50-летием, 75-летием и далее каждые последующие 25 лет со дня образования - цветы и ценный подарок на сумму не более 10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рочими праздничными датами - цветы и праздничный сувенир на сумму не более 3000 рублей.</w:t>
      </w:r>
    </w:p>
    <w:p>
      <w:pPr>
        <w:pStyle w:val="ConsPlusNormal"/>
        <w:ind w:firstLine="540"/>
        <w:jc w:val="both"/>
        <w:rPr/>
      </w:pPr>
      <w:bookmarkStart w:id="7" w:name="Par120"/>
      <w:bookmarkEnd w:id="7"/>
      <w:r>
        <w:rPr>
          <w:rFonts w:cs="Times New Roman" w:ascii="Times New Roman" w:hAnsi="Times New Roman"/>
          <w:sz w:val="28"/>
          <w:szCs w:val="28"/>
        </w:rPr>
        <w:t>2. Предельные нормативы расходования средств на приобретение цветов, памятных сувениров или ценных подарков физическим лиц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вязи с 50-летием и далее каждые последующие пять лет со дня рождения - цветы и ценный подарок на сумму не более 2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рочими праздничными датами - цветы и памятный сувенир на сумму не более 1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вязи с участием в траурных мероприятиях - цветы и траурный венок на сумму не более 2500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участие  в торжественном юбилейном мероприятии издается распорядительный документ руководителя органа местного самоуправления, направляющего своего сотрудника для участия в данном  мероприя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участии представителя органа местного самоуправления   в иных торжественных мероприятиях (государственные и профессиональные праздники,  чествование кого-либо, открытие школ, выставок, другие аналогичные мероприятия) производится оплата или возмещение расходов в соответствии с частью 2 настоящей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ходы на участие в мероприятии могут быть произведены как за наличный, так и за безналичный ра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течение трех рабочих дней после проведения приема лицо, получившее наличные денежные средства на проведение мероприятия, обязано отчитаться, предоставив в отдел бухгалтерского учета   администрации Лебяжского района акт, подтверждающий фактически произведенные расходы, авансовый отчет с приложением к нему оправдательных первич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128"/>
      <w:bookmarkEnd w:id="8"/>
      <w:r>
        <w:rPr>
          <w:rFonts w:cs="Times New Roman" w:ascii="Times New Roman" w:hAnsi="Times New Roman"/>
          <w:b/>
          <w:sz w:val="28"/>
          <w:szCs w:val="28"/>
        </w:rPr>
        <w:t>Статья 7. Состав и порядок осуществления прочих расход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проведением торжественных приемов, организованных в органах местного самоуправления Лебяжского района, ветеранов и участников Великой Отечественной войны, их вдов, ветеранов труда, заслуженных деятелей культуры и искусства, Почетных граждан, студентов, учащихся школ и других представителей общественно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приема производится по распорядительному документу органа местного самоуправления, проводящего мероприя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очих расходов на организацию приема могут быть включ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на оформление помещения - по фактическим расходам, но не более 1000 рублей в расчете на одно мероприят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на приобретение цветов, памятных сувениров, изготовление фотографий - не более 450 рублей в расчете на одного учас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на организацию приема могут быть произведены как за наличный, так и за безналичный рас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течение трех рабочих дней после проведения приема лицо, получившее наличные денежные средства на проведение мероприятия, обязано отчитаться, предоставив в отдел бухгалтерского учета   администрации Лебяжского района акт, подтверждающий фактически произведенные расходы, авансовый отчет с приложением к нему оправдательных первич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144"/>
      <w:bookmarkEnd w:id="9"/>
      <w:r>
        <w:rPr>
          <w:rFonts w:cs="Times New Roman" w:ascii="Times New Roman" w:hAnsi="Times New Roman"/>
          <w:b/>
          <w:sz w:val="28"/>
          <w:szCs w:val="28"/>
        </w:rPr>
        <w:t>Статья 8. Заключительны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редства на представительские и иные прочие расходы планируются ежегодно в смете расходов администрации  Лебяжского района в рамках ассигнований, выделяемых на содержание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Представительские расходы в течение отчетного (налогового) периода включаются в состав прочих расходов в размере, не превышающем 4% от расходов органа местного самоуправления на оплату труда за этот отчетный (налоговый) период.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01:00Z</dcterms:created>
  <dc:creator>u0904</dc:creator>
  <dc:description/>
  <cp:keywords/>
  <dc:language>en-US</dc:language>
  <cp:lastModifiedBy>u0904</cp:lastModifiedBy>
  <cp:lastPrinted>2014-10-24T16:00:00Z</cp:lastPrinted>
  <dcterms:modified xsi:type="dcterms:W3CDTF">2014-10-24T12:01:00Z</dcterms:modified>
  <cp:revision>2</cp:revision>
  <dc:subject/>
  <dc:title> </dc:title>
</cp:coreProperties>
</file>