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  <w:sz w:val="28"/>
          <w:szCs w:val="28"/>
        </w:rPr>
        <w:t xml:space="preserve">24.10.2014                                                                                            №  274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Лебяжской районной Думы от  01.11.2013  № 222 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Лебяжская районная Дума  РЕШИЛА: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Внести  изменения и дополнения в Положение «О бюджетном процессе в муниципальном образовании Лебяжский муниципальный район Кировской области», утвержденного решением Лебяжской районной Думы от 01 ноября 2013г № 222. Прилагается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2. Опубликовать </w:t>
      </w:r>
      <w:r>
        <w:rPr>
          <w:sz w:val="28"/>
          <w:szCs w:val="28"/>
        </w:rPr>
        <w:t>настоящее решение в 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с даты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                                                                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>А.Б. Ожегов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7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ТВЕРЖДЕНЫ</w:t>
      </w:r>
    </w:p>
    <w:p>
      <w:pPr>
        <w:pStyle w:val="Normal"/>
        <w:ind w:firstLine="57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шением Лебяжской</w:t>
      </w:r>
    </w:p>
    <w:p>
      <w:pPr>
        <w:pStyle w:val="Normal"/>
        <w:ind w:firstLine="57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йонной Думы</w:t>
      </w:r>
    </w:p>
    <w:p>
      <w:pPr>
        <w:pStyle w:val="Normal"/>
        <w:ind w:firstLine="57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24.10.2014 №274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caps/>
          <w:spacing w:val="1"/>
          <w:sz w:val="28"/>
          <w:szCs w:val="28"/>
        </w:rPr>
      </w:pPr>
      <w:r>
        <w:rPr>
          <w:b/>
          <w:caps/>
          <w:spacing w:val="1"/>
          <w:sz w:val="28"/>
          <w:szCs w:val="28"/>
        </w:rPr>
        <w:t>изменения и дополнения</w:t>
      </w:r>
    </w:p>
    <w:p>
      <w:pPr>
        <w:pStyle w:val="Normal"/>
        <w:ind w:firstLine="57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в Положение «О бюджетном процессе в муниципальном образовании Лебяжский муниципальный район Кировской области»</w:t>
      </w:r>
    </w:p>
    <w:p>
      <w:pPr>
        <w:pStyle w:val="Normal"/>
        <w:ind w:firstLine="57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 В части 2 </w:t>
      </w:r>
      <w:r>
        <w:rPr>
          <w:b/>
          <w:spacing w:val="1"/>
          <w:sz w:val="28"/>
          <w:szCs w:val="28"/>
        </w:rPr>
        <w:t>статьи 14</w:t>
      </w:r>
      <w:r>
        <w:rPr>
          <w:spacing w:val="1"/>
          <w:sz w:val="28"/>
          <w:szCs w:val="28"/>
        </w:rPr>
        <w:t xml:space="preserve"> слова «Выполнение бюджетных ассигнований» заменить словами «Выделение бюджетных ассигнований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В   части 2 </w:t>
      </w:r>
      <w:r>
        <w:rPr>
          <w:b/>
          <w:spacing w:val="1"/>
          <w:sz w:val="28"/>
          <w:szCs w:val="28"/>
        </w:rPr>
        <w:t>статьи 15</w:t>
      </w:r>
      <w:r>
        <w:rPr>
          <w:spacing w:val="1"/>
          <w:sz w:val="28"/>
          <w:szCs w:val="28"/>
        </w:rPr>
        <w:t xml:space="preserve"> слова «Резервный фонд» заменить словами  «Размер резервного фонда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 Пункт 9 части 1 </w:t>
      </w:r>
      <w:r>
        <w:rPr>
          <w:b/>
          <w:spacing w:val="1"/>
          <w:sz w:val="28"/>
          <w:szCs w:val="28"/>
        </w:rPr>
        <w:t>статьи 17</w:t>
      </w:r>
      <w:r>
        <w:rPr>
          <w:spacing w:val="1"/>
          <w:sz w:val="28"/>
          <w:szCs w:val="28"/>
        </w:rPr>
        <w:t xml:space="preserve"> исключить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4. </w:t>
      </w:r>
      <w:r>
        <w:rPr>
          <w:b/>
          <w:spacing w:val="1"/>
          <w:sz w:val="28"/>
          <w:szCs w:val="28"/>
        </w:rPr>
        <w:t>В статье 18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а) Пункт 2 части 1 изложить в следующей редакции:</w:t>
      </w:r>
    </w:p>
    <w:p>
      <w:pPr>
        <w:pStyle w:val="Normal"/>
        <w:ind w:firstLine="35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2) подписывает и опубликовывает (обнародует) в порядке, установленном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, решение о бюджете на очередной финансовый год и плановый период, решение о внесении изменений в бюджет, решение об утверждении годового отчета об исполнении бюджета муниципального района и иные нормативные правовые акты, принятые районной Думой, в соответствии с действующим законодательством, и регулирующие бюджетные полномочия в районе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 пункты 3,4 части 1 исключит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5. </w:t>
      </w:r>
      <w:r>
        <w:rPr>
          <w:b/>
          <w:spacing w:val="1"/>
          <w:sz w:val="28"/>
          <w:szCs w:val="28"/>
        </w:rPr>
        <w:t>Дополнить статьей 19.1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татья 19.1. Бюджетные полномочия Контрольно-счетной комиссии Лебяж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Лебяжского района осуществляет следующие основные полномоч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муниципального образования, в том числе анализ фактического исполнения доходных и расходных статей бюджета по объемам, структуре и целевому назнач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униципального образования Лебяжский муниципальный района на очередной финансовый год и плановый период, проектов изменений, вносимых в бюджет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из иных источников, в том числе безвозмездных поступлений от других бюджетов бюджетной системы Российской Федерации, кредитов и займов, получаемых муниципальным образова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паями (долями, акциями) хозяйственных обществ, учредителем, соучредителем которых выступает муниципальное образование Лебяжский муниципальный район, осуществление контроля за использованием имущества, находящегося 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а также оценка законности предоставления муниципальных гарантий и поручительств или обеспечения исполнения обязательств 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нализ и исследование нарушений и отклонений в бюджетном процессе, подготовка и внесение на рассмотрение Лебяжской районной Думы предложений по их устранению, а также по совершенствованию бюджетного процесса в цел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муниципального района, о результатах проведенных контрольных мероприятий и экспертно-аналитических мероприятий и  представление такой информации  главе Лебяжского района и Лебяжской районной  Ду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контроль за соблюдением установленного порядка подготовки и рассмотрения проекта бюджета муниципального образования, отчета о его исполн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проверки соблюдения получателями условий получения ими субсидий, муниципальных гарантий за счет средств бюджета муниципального образования в порядке контроля за деятельностью главных распорядителей и получателей бюджетных средств муниципального образования, предоставивших указанные средства, в случаях, если возможность проведения проверок установлена в договорах о предоставлении субсидий и муниципальных гарантий за счет средств бюджета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иные полномочия в сфере внешнего муниципального контроля, установленные федеральными законами, законами субъекта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Лебяжский муниципальный район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нтрольно-счетной комиссии Лебяжского района и иными правовыми актами Лебяжской районной Думы.»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6. </w:t>
      </w:r>
      <w:r>
        <w:rPr>
          <w:b/>
          <w:spacing w:val="1"/>
          <w:sz w:val="28"/>
          <w:szCs w:val="28"/>
        </w:rPr>
        <w:t>В статье 20</w:t>
      </w:r>
      <w:r>
        <w:rPr>
          <w:spacing w:val="1"/>
          <w:sz w:val="28"/>
          <w:szCs w:val="28"/>
        </w:rPr>
        <w:t>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а) пункт  8 изложить в следующей редакции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8) определяет порядок осуществления полномочий органами внутреннего муниципального финансового контроля по внутреннему муниципальному  финансовому контролю;»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б) пункт 9 изложить в следующей редакции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«9) устанавливает порядок предоставления субсидий из бюджета муниципального района </w:t>
      </w:r>
      <w:r>
        <w:rPr>
          <w:b/>
          <w:sz w:val="28"/>
          <w:szCs w:val="28"/>
        </w:rPr>
        <w:t>муниципальным бюджетным</w:t>
      </w:r>
      <w:r>
        <w:rPr>
          <w:sz w:val="28"/>
          <w:szCs w:val="28"/>
        </w:rPr>
        <w:t xml:space="preserve">  и автономным учреждениям на финансовое обеспечение выполнения ими муниципального задания;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 дополнить пунктами  44 и 45 следующего содержания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«44) устанавливает порядок предоставления субсидий из бюджета муниципального района   юридическим лицам  (за исключением субсидий муниципальным  учреждениям, а также субсидий, указанных в </w:t>
      </w:r>
      <w:hyperlink r:id="rId5">
        <w:r>
          <w:rPr>
            <w:rStyle w:val="InternetLink"/>
            <w:sz w:val="28"/>
            <w:szCs w:val="28"/>
          </w:rPr>
          <w:t>пункте 7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, работ, услуг в случаях, предусмотренных решением районной Думы о  бюджете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5) устанавливает порядок предоставления грантов в форме субсидий из  бюджета муниципального района юридическим лицам (за исключением государственных учреждений), индивидуальным предпринимателям, физическим лицам.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7. </w:t>
      </w:r>
      <w:r>
        <w:rPr>
          <w:b/>
          <w:spacing w:val="1"/>
          <w:sz w:val="28"/>
          <w:szCs w:val="28"/>
        </w:rPr>
        <w:t>В статье 21</w:t>
      </w:r>
      <w:r>
        <w:rPr>
          <w:spacing w:val="1"/>
          <w:sz w:val="28"/>
          <w:szCs w:val="28"/>
        </w:rPr>
        <w:t>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)  в пункте 20 слова «в доход областного бюджета» заменить словами «в доход бюджета муниципального района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б)  пункт 2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) определяет порядок взыскания  межбюджетных субсидий в бюджет муниципального района в случае, определенном статьей </w:t>
      </w:r>
      <w:r>
        <w:rPr>
          <w:b/>
          <w:sz w:val="28"/>
          <w:szCs w:val="28"/>
        </w:rPr>
        <w:t>142.3</w:t>
      </w:r>
      <w:r>
        <w:rPr>
          <w:sz w:val="28"/>
          <w:szCs w:val="28"/>
        </w:rPr>
        <w:t>. Бюджетного кодекса Российской Федерации;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Часть 1 </w:t>
      </w:r>
      <w:r>
        <w:rPr>
          <w:b/>
          <w:sz w:val="28"/>
          <w:szCs w:val="28"/>
        </w:rPr>
        <w:t>статьи 28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программы Лебяжского района разрабатываются и утверждаются в порядке, установленном  администрацией Лебяжского района.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9. Из пункта 5 части 1 </w:t>
      </w:r>
      <w:r>
        <w:rPr>
          <w:b/>
          <w:spacing w:val="1"/>
          <w:sz w:val="28"/>
          <w:szCs w:val="28"/>
        </w:rPr>
        <w:t>статьи 32</w:t>
      </w:r>
      <w:r>
        <w:rPr>
          <w:spacing w:val="1"/>
          <w:sz w:val="28"/>
          <w:szCs w:val="28"/>
        </w:rPr>
        <w:t xml:space="preserve"> исключить слова «либо проект среднесрочного финансового плана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0. С</w:t>
      </w:r>
      <w:r>
        <w:rPr>
          <w:b/>
          <w:spacing w:val="1"/>
          <w:sz w:val="28"/>
          <w:szCs w:val="28"/>
        </w:rPr>
        <w:t>татью  33</w:t>
      </w:r>
      <w:r>
        <w:rPr>
          <w:spacing w:val="1"/>
          <w:sz w:val="28"/>
          <w:szCs w:val="28"/>
        </w:rPr>
        <w:t xml:space="preserve">  исключить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1. Статью 34  дополнить абзацем 2  следующего содержания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Решение о бюджете муниципального района на очередной финансовый год и плановый период вступает в силу с 1 января и действует по 31 декабря финансового года.»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2</w:t>
      </w:r>
      <w:r>
        <w:rPr>
          <w:b/>
          <w:spacing w:val="1"/>
          <w:sz w:val="28"/>
          <w:szCs w:val="28"/>
        </w:rPr>
        <w:t>. Статью 35</w:t>
      </w:r>
      <w:r>
        <w:rPr>
          <w:spacing w:val="1"/>
          <w:sz w:val="28"/>
          <w:szCs w:val="28"/>
        </w:rPr>
        <w:t xml:space="preserve"> изложить в следующей  редакции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«Статья 35. Принятие к рассмотрению проекта решения о бюджете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оект бюджета муниципального района на очередной финансовый год и плановый период направляется Лебяжской районной Думой  в контрольно-счетную комиссию Лебяжского района с документами, указанными в </w:t>
      </w:r>
      <w:hyperlink r:id="rId6">
        <w:r>
          <w:rPr>
            <w:rStyle w:val="InternetLink"/>
            <w:sz w:val="28"/>
            <w:szCs w:val="28"/>
          </w:rPr>
          <w:t>пункте 32</w:t>
        </w:r>
      </w:hyperlink>
      <w:r>
        <w:rPr>
          <w:sz w:val="28"/>
          <w:szCs w:val="28"/>
        </w:rPr>
        <w:t xml:space="preserve"> настоящего Положения. Контрольно-счетная комиссия Лебяжского района в течение 20-ти календарных дней со дня принятия проекта к рассмотрению проводит экспертизу проекта бюджета муниципального района и готовит заключ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ключение контрольно-счетной комиссии Лебяжского района направляется в Лебяжскую районную Думу и администрацию Лебяж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Внесенный на рассмотрение проект бюджета муниципального района  на очередной финансовый год и плановый период направляется депутатам для предложений и замеч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ект бюджета в разрезе отраслей рассматривается на постоянных комиссиях Лебяжской районной Думы с участием финансового управления администрации района и руководителей отраслевых (функциональных) управлений (отделов) администрации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целом проект бюджета муниципального района на очередной финансовый год и плановый период рассматривается на постоянной депутатской комиссии по бюджету, финансам, экономической и инвестиционной политике. Вопросы, относящиеся к ведению нескольких постоянных комиссий, могут по инициативе комиссий, рассматриваться и готовиться комиссиями совместно с приглашением ответственных работников администрации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о результатам рассмотрения проекта бюджета на постоянных депутатских комиссиях Лебяжской районной Думы готовится перечень замечаний, изменений и предложений депутатов и направляется на доработку в администрацию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епутатов, предусматривающие выделение дополнительных расходов, должны обеспечиваться либо дополнительными источниками, либо должны содержать указания о перераспределении расходов бюджета муниципального образования между расходными частями проекта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работанный проект бюджета администрацией района направляется в Лебяжскую районную Ду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Рассмотрение и утверждение бюджета муниципального района на очередной финансовый год и плановый период проходит в одном чтен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бюджете муниципального района на очередной финансовый год и плановый период подлежит официальному опубликованию не позднее десяти дней после его подписания в установленном порядке.»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3. </w:t>
      </w:r>
      <w:r>
        <w:rPr>
          <w:b/>
          <w:spacing w:val="1"/>
          <w:sz w:val="28"/>
          <w:szCs w:val="28"/>
        </w:rPr>
        <w:t>Статью 37</w:t>
      </w:r>
      <w:r>
        <w:rPr>
          <w:spacing w:val="1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«37. В целях обеспечения исполнения бюджета муниципального района администрация Лебяжского района в срок до 1 февраля  текущего года принимает нормативный правовой акт о мерах по выполнению решения о бюджете района.»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4. </w:t>
      </w:r>
      <w:r>
        <w:rPr>
          <w:b/>
          <w:spacing w:val="1"/>
          <w:sz w:val="28"/>
          <w:szCs w:val="28"/>
        </w:rPr>
        <w:t>В статье 41</w:t>
      </w:r>
      <w:r>
        <w:rPr>
          <w:spacing w:val="1"/>
          <w:sz w:val="28"/>
          <w:szCs w:val="28"/>
        </w:rPr>
        <w:t>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а) часть 1  изложить в следующей редакции:</w:t>
      </w:r>
    </w:p>
    <w:p>
      <w:pPr>
        <w:pStyle w:val="Style14"/>
        <w:autoSpaceDE w:val="false"/>
        <w:spacing w:lineRule="auto" w:line="240" w:before="0" w:after="0"/>
        <w:ind w:left="34" w:firstLine="536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«1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шняя проверка годового отчета об исполнении бюджета муниципального района  осуществляется контрольно-счетной комиссией Лебяжского района в соответствии с Порядком проведения внешней проверки годового отчета об исполнении бюджета муниципального образования Лебяжский муниципальный район Кировской области, утвержденным решением Лебяжской районной Думы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овой отчет об исполнении бюджета муниципального района до его рассмотрения в Лебяжской районной Думе подлежит внешней проверке контрольно-счетной комиссией Лебяжского района, которая включает внешнюю проверку бюджетной отчетности главных распорядителей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бюджета муниципального района и подготовку заключения на годовой отчет об исполнении бюджета муниципального района»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в части 3 вместо слов «главе Лебяжского района» во всех падежах читать «в Лебяжскую районную Думу с одновременным направлением в администрацию Лебяжского района.»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5. В части 1 </w:t>
      </w:r>
      <w:r>
        <w:rPr>
          <w:b/>
          <w:spacing w:val="1"/>
          <w:sz w:val="28"/>
          <w:szCs w:val="28"/>
        </w:rPr>
        <w:t>статьи 43</w:t>
      </w:r>
      <w:r>
        <w:rPr>
          <w:spacing w:val="1"/>
          <w:sz w:val="28"/>
          <w:szCs w:val="28"/>
        </w:rPr>
        <w:t xml:space="preserve"> слова «главой Лебяжского района» заменить словами  «администрацией Лебяжского района».</w:t>
      </w:r>
    </w:p>
    <w:p>
      <w:pPr>
        <w:pStyle w:val="TextBodyIndent"/>
        <w:ind w:left="567" w:right="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6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40E7B6B7A643976AB59FD6C638B8CB6923A30CE3C7AD44D0E93A71B6A60CBC47e7M" TargetMode="External"/><Relationship Id="rId3" Type="http://schemas.openxmlformats.org/officeDocument/2006/relationships/hyperlink" Target="consultantplus://offline/ref=F45D2A2C97EDAC46688C17F3158CFCEA7292AB2C5DB69631D45CA8AB0B876FDD497709E925961ADF99DCC0Q527L" TargetMode="External"/><Relationship Id="rId4" Type="http://schemas.openxmlformats.org/officeDocument/2006/relationships/hyperlink" Target="consultantplus://offline/ref=F45D2A2C97EDAC46688C17F3158CFCEA7292AB2C5CBE9631D25CA8AB0B876FDD497709E925961ADF99DCC0Q527L" TargetMode="External"/><Relationship Id="rId5" Type="http://schemas.openxmlformats.org/officeDocument/2006/relationships/hyperlink" Target="consultantplus://offline/ref=CC0EA47D99B3A06430D9AB76E8C5FC0EB438B449B9E806AEEEBC0E16BCB6DFAE522A343D81B52AB7YCm2N" TargetMode="External"/><Relationship Id="rId6" Type="http://schemas.openxmlformats.org/officeDocument/2006/relationships/hyperlink" Target="consultantplus://offline/ref=41B40C4B949F3258A28FFE1D821E1717B7D9A600B78E42CA63CFDEBFF3BFC8A38A03D3B5FAA8DAFB312C3E6405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53:00Z</dcterms:created>
  <dc:creator>Your User Name</dc:creator>
  <dc:description/>
  <cp:keywords/>
  <dc:language>en-US</dc:language>
  <cp:lastModifiedBy>u0904</cp:lastModifiedBy>
  <cp:lastPrinted>2014-10-24T15:53:00Z</cp:lastPrinted>
  <dcterms:modified xsi:type="dcterms:W3CDTF">2014-10-24T11:53:00Z</dcterms:modified>
  <cp:revision>2</cp:revision>
  <dc:subject/>
  <dc:title>ЛЕБЯЖСКAЯ  РАЙОННАЯ  ДУМА ТРЕТЬЕГО СОЗЫВА</dc:title>
</cp:coreProperties>
</file>