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24.10.</w:t>
      </w:r>
      <w:r>
        <w:rPr>
          <w:b/>
          <w:bCs/>
          <w:sz w:val="28"/>
        </w:rPr>
        <w:t>2014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>№ 279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звании  «Почётный гражданин Лебяжского района» в новой ред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сохранения традиции поощрения граждан за выдающиеся заслуги и значительный вклад в социально-экономическое развитие Лебяжского района, Лебяж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звании «Почётный гражданин Лебяжского района» в новой редакции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ешение Лебяжской районной Думы от 25.05.2001 №10 «Об утверждении   Положения о присвоении  звания «Почётный гражданин Лебяжского района»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Лебяжской районной Думы от 24.01.2003 №108 «О внесении изменений в   Положение о присвоении  звания «Почётный гражданин Лебяжского района»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Лебяжской районной Думы от 29.10.2004 №228 «О внесении изменений в   Положение о присвоении  звания «Почётный гражданин Лебяжского района» и в Положение о районном внебюджетном фонде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Лебяжской районной Думы от 08.07.2005 №320 «О внесении изменений в   Положения «О Почетной грамоте администрации района» и о присвоении  звания «Почётный гражданин Лебяжского района»»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 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Глава  Лебяжского района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А.Б. Ожег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0.2014  № 2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вании  «Почётный гражданин Лебяж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Настоящее Положение устанавливает порядок присвоения звания «Почётный гражданин Лебяжского района» и статус лиц, удостоенных этого з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>1.2. «Почётный гражданин Лебяжского района» - звание, присваиваемое  в целях признания выдающихся заслуг гражданина перед Лебяжским районом, поощрения личной деятельности, направленной на    обеспечение благополучия и процветания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3. Звание «Почётный гражданин Лебяжского района» присваивается гражданам Российской Федерации, независимо от места их проживания; в порядке исключения оно может быть присвоено иностранным гражда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Звание «Почётный гражданин Лебяжского района» является персональ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ешение о присвоении звания «Почётный гражданин Лебяжского района» принимается депутатами Лебяжской районной Думы района с учетом мнения населен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1.6. Оформление документов, необходимых для присвоения звания «Почётный гражданин Лебяжского района», изготовление Диплома и удостоверения Почетного гражданина Лебяжского района,   текущая работа с почётными гражданами Лебяжского района  возлагается на организационный отдел аппарата Лебяжской районной Ду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Основания для присвоения з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аниями для присвоения звания «Почётный гражданин Лебяжского района» является особый вклад гражданина в развитие Лебяжского района либо личные выдающиеся достижения гражданина. </w:t>
      </w:r>
    </w:p>
    <w:p>
      <w:pPr>
        <w:pStyle w:val="Normal"/>
        <w:jc w:val="both"/>
        <w:rPr/>
      </w:pPr>
      <w:r>
        <w:rPr>
          <w:sz w:val="28"/>
          <w:szCs w:val="28"/>
        </w:rPr>
        <w:t>2.1.1. При присвоении звания учитывается особый вклад гражданина в одно или несколько направлений жизнедеятельности Лебяжского района. Это может быть вкла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становление и развитие местного самоуправления, межмуниципальных, межрегиональных и международных связей, отразившийся в устойчивом повышении престижа Лебяжского района на областном и всероссийском уров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 духовное и нравственное совершенствование общества, поддержание законности и правопорядка, защиту прав человека, выразившийся в стабильном снижении уровня правонарушений, повышении толерантности в обществе, развитии волонтерского движения и т.д.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звитие и совершенствование  жилищно-коммунальной инфраструктуры Лебяжского района, сферы строительства и благоустройства, выразившийся в улучшении качества жизни населения Лебяжского района, повышении инвестиционной привлекательности террито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развитие промышленности, сельского хозяйства и  предпринимательства, выразившийся в обеспечении стабильности на рынке труда Лебяжского района, развитии экономики района (в том числе, реформирование и модернизация производств, создание новых успешных предприятий, организация выпуска конкурентоспособной продукции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нравственное, духовное, физическое и патриотическое воспитание  детей и молодежи, выразившийся в победах во всероссийских, международных фестивалях, конкурсах, спортивных соревнованиях и иных мероприятиях (в том числе многолетний плодотворный труд по выявлению и поддержке талантов и дарований, развитию индивидуальных способностей граждан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учение  и воспитание подрастающего поколения,  выразившийся в стабильном  получении высокого  качества знаний  школьников,  выявлении и развитии индивидуальных способностей детей, раскрытии их  творческого потенциала;   подготовке победителей региональных, всероссийских и международных олимпиад; в научно-методическом и методологическом совершенствовании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витие здравоохранения  Лебяжского района, выразившийся в улучшении качества медицинских   услуг, достижении  высоких личных результатов в сохранении и укреплении здоровья граждан, эффективном внедрении современных медицинских технологий в целях повышения эффективности и качества оказываемой населению  медицинской помощи, в формировании удовлетворенности населения оказываемыми услуг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развитие сферы социальной помощи населения, выразившийся в   постоянном оказании активной и действенной помощи социально незащищенным категориям граждан, жителям района, оказавшимся в сложной 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1.2. Звание Почетного гражданина Лебяжского района  может быть присвоено гражданину за личные выдающиеся достижения граждани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аботке научных проектов, реализованных либо имеющих потенциальную сферу практического примен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разработке и реализации авторских программ, освоении новых культурно - досуговых, спортивно - оздоровительных, научных, творческих методик и технологий, способствовавших достижению высоких результатов и повышению престижа Лебяжского района на всероссийском и международном уров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благотворительности, оказании спонсорской помощи социально-незащищенным и малообеспеченным слоям населения, образовательным, культурным и иным учреждениям, творческим коллективам и гражданам города и района, общественным организац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политической и патриотической деятельности, способствующей социальной стабильности в районе, предотвращению угрозы жизни, здоровью и целостности имущества граждан, защите и спасению их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одвига, проявление мужества, стойкости и отваги при исполнении служебного, гражданско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присвоения з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.1. С инициативой о представлении звания «Почётный гражданин Лебяжского  района» могут выступать трудовые коллективы, общественные объединения, органы местного самоуправления Лебяжского района, органы местного самоуправления поселений Лебя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2. Ходатайство о присвоении звания  направляется на имя главы Лебяжского района не позднее 01 марта текущего года. Ходатайства, поступившие после 01 марта, рассмотрению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ходатайстве указывается инициатор присвоения звания, описываются заслуги кандидата, в соответствии со статьей 2. настоящего Положения, и развернутое обоснование выдвижения на з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К ходатайству прилагаются следующие документ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пия протокола (выписка) собрания трудового коллектива, общественного объединения, решение представительного органа муниципального образования, выдвигающего кандидата, о представлении гражданина к присвоению звания «Почётный гражданин Лебяжского райо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дробная биография кандидата, содержащая сведения о награждениях (при наличии) с реквизитами подтверждающих награждение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огласие кандидата на обработку персональн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>3.4. Ходатайство вместе с прилагающимися к нему документами передаются главой   района в организационный отдел Лебяжской районной Думы для организации работы по изучению общественного м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5. Заведующий организационным отде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ует   ходатайство о присвоении звания «Почетный гражданин Лебяжского района» в районной газете «Знамя Октября» и на официальном сайте Лебяж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ет членов комиссии по присвоению звания «Почетный гражданин Лебяжского района» (далее  - комиссия)  о поступившем ходатайстве, о времени и дате его рассмотрения.  </w:t>
      </w:r>
    </w:p>
    <w:p>
      <w:pPr>
        <w:pStyle w:val="Normal"/>
        <w:jc w:val="both"/>
        <w:rPr/>
      </w:pPr>
      <w:r>
        <w:rPr>
          <w:sz w:val="28"/>
          <w:szCs w:val="28"/>
        </w:rPr>
        <w:t>3.6. ходатайство рассматривается на заседании комиссии на позднее 01 мая текущего года, принятое комиссией решение  направляется в Лебяжскую районную Думу и носит для депутатов рекоменд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 Решение о присвоении звания принимается на очередном заседании Лебяжской районной Думы не позднее 01 июня текущего года и считается принятым, если за него проголосовало не менее 2/3 избран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Порядок работы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Комиссия по присвоению звания «Почетный гражданин Лебяжского района» состоит из 9 человек, которые представляют различные сферы жизнедеятельности района. Персональный состав комиссии утверждается решением  Лебяжской  районной Думы. </w:t>
      </w:r>
    </w:p>
    <w:p>
      <w:pPr>
        <w:pStyle w:val="Normal"/>
        <w:jc w:val="both"/>
        <w:rPr/>
      </w:pPr>
      <w:r>
        <w:rPr>
          <w:sz w:val="28"/>
          <w:szCs w:val="28"/>
        </w:rPr>
        <w:t>4.2. Комиссия является постоянным рабочим органом и осуществляет свою деятельность в соответствии с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. Заседания комиссии проводятся в закрытом режиме. </w:t>
      </w:r>
    </w:p>
    <w:p>
      <w:pPr>
        <w:pStyle w:val="Normal"/>
        <w:jc w:val="both"/>
        <w:rPr/>
      </w:pPr>
      <w:r>
        <w:rPr>
          <w:sz w:val="28"/>
          <w:szCs w:val="28"/>
        </w:rPr>
        <w:t>4.4. Мнение члена комиссии, отсутствующего на заседании, изложенное в форме письменного обращения к председателю комиссии, оглашается председателем комиссии и учитывается при приняти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Комисс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ассматривает поступившие ходатайства о присвоении звания «Почётный гражданин Лебяжского района», изучает прилагающиеся к нему документы и отзывы граждан, поступившие в поддержку либо против присвоения звания гражданин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заслушивает информацию каждого члена комиссии о проведенной им работе по изучению общественного мнения и результаты изучения общественного мнения, при этом каждый член комиссии вправе высказать и свое личное мнение по поводу присвоения з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запрашивает дополнительные документ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решение по присвоению з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правляет своё решение в Лебяжскую районную Думу.</w:t>
      </w:r>
    </w:p>
    <w:p>
      <w:pPr>
        <w:pStyle w:val="Normal"/>
        <w:jc w:val="both"/>
        <w:rPr/>
      </w:pPr>
      <w:r>
        <w:rPr>
          <w:sz w:val="28"/>
          <w:szCs w:val="28"/>
        </w:rPr>
        <w:t>4.6. Решение комиссии принимается открытым голосованием и считается принятым, если за него проголосовало более половины от установленного числа членов Комиссии. При равенстве голосов решающим является голос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награ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>5.1. Лицу, удостоенному звания «Почётный гражданин Лебяжского  района», вруча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Лебяжской районной Думы о присвоении з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ётный дипл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Почетного гражданина Лебя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2. Диплом и удостоверение подписывает глава Лебя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3. Вручение награды проводит глава района на торжественном мероприятии, посвященном празднованию Дня Лебя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Решение Лебяжской районной Думы о присвоении звания «Почётный гражданин города Лебяжского района» публикуется в районной газете «Знамя Октябр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 Права почётных граждан Лебя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Почётному гражданину оказываются все знаки внимания, соответствующие его высокому званию, социальному стату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очётный гражданин имеет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блично пользоваться Почётным зв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быть принятым во внеочередном порядке и без предварительной записи должностными лицами органов местного самоуправления Лебяжского района, депутатами, руководителями муниципальных предприятий и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лучать от органов местного самоуправления информацию, необходимую для осуществления деятельности, направленной на пользу Лебяжского района, если эта информация не представляет собой тайны, охраняемой закон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осить от своего имени вопросы на рассмотрение Лебяжской районной Ду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заседаниях, совещаниях, проводимых органами местного самоуправления, в работе общественных комиссий, рабочих групп, создаваемых органами местного самоуправления для решения вопросов местного зна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быть приглашённым на общерайонные мероприятия, посвящённые государственным праздникам, Дню Лебяжского района и другим важным событиям. </w:t>
      </w:r>
    </w:p>
    <w:p>
      <w:pPr>
        <w:pStyle w:val="Normal"/>
        <w:jc w:val="both"/>
        <w:rPr/>
      </w:pPr>
      <w:r>
        <w:rPr>
          <w:sz w:val="28"/>
          <w:szCs w:val="28"/>
        </w:rPr>
        <w:t>6.3. Имя Почётного гражданина, сведения о нем с указанием заслуг заносятся в Книгу Почета Лебяжского района. Записи в Книгу Почета вносятся в хронологическ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6.4. Портреты Почётных граждан помещаются для всеобщего обозрения в здании администрации Лебя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каз в присвоении звания «Почетный гражданин Лебяжского района». Лишение звания «Почетный гражданин Лебяж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Лебяжская районная Дума может принять решение об отклонении  предложения о присвоении   звания «Почетный гражданин Лебяжского района»  в случае, если депутаты, общественность посчитали заслуги гражданина перед Лебяжским районом несоответствующими требованиям статьи 2 Положения и недостаточными для присвоения з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8.2. Звание «Почётный гражданин Лебяжского  района» не может быть присвоено лицу, имеющему неснятую или непогашенную судимость, ведущему деятельность, направленную на понижение престижа Лебяжского района, подрывающую его экономику, ухудшающую положение жител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В случае отказа в присвоении гражданину звания «Почетный гражданин Лебяжского района» повторное ходатайство о присвоении звания этому же гражданину может быть инициировано не ранее чем через 5 лет с даты первого ходатайства при условии совершения гражданином действий, направленных на улучшение уровня жизни населения, развитие экономики района и формирование его положительного имидж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4. Гражданин может быть лишен звания «Почётный гражданин Лебяжского района» в случае вступления в силу обвинительного  приговора суда о привлечении лица, удостоенного этого звания, к уголовной ответственности; при наличии документально подтвержденных фактов, свидетельствующих о ведении гражданином, имеющим почетное звание, деятельности, направленной на понижение престижа Лебяжского района, подрывающей его экономику, ведущей к ухудшению  уровня жизни населен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8.5. С инициативой о лишении гражданина   звания «Почётный гражданин Лебяжского района» могут выступать трудовые коллективы, общественные объединения, органы местного самоуправления Лебяжского района, органы местного самоуправления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8.6. Порядок проведения процедуры лишения гражданина звания «Почетный гражданин Лебяжского района» аналогичен порядку присвоения звания, прописанного в статье 3.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7. Решение о лишении гражданина звания «Почётный гражданин Лебяжского района»  принимается депутатами Лебяжской районной Думы   и считается принятым, если за него проголосовало не менее 2/3 избранных депутатов Лебяжской районной Думы. </w:t>
      </w:r>
    </w:p>
    <w:p>
      <w:pPr>
        <w:pStyle w:val="Normal"/>
        <w:jc w:val="both"/>
        <w:rPr/>
      </w:pPr>
      <w:r>
        <w:rPr>
          <w:sz w:val="28"/>
          <w:szCs w:val="28"/>
        </w:rPr>
        <w:t>8.8. При лишении звания «Почётный гражданин Лебяжского района» знаки отличия Почётного гражданина подлежат возврату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59:00Z</dcterms:created>
  <dc:creator>u0904</dc:creator>
  <dc:description/>
  <cp:keywords/>
  <dc:language>en-US</dc:language>
  <cp:lastModifiedBy>u0904</cp:lastModifiedBy>
  <cp:lastPrinted>2014-10-24T15:59:00Z</cp:lastPrinted>
  <dcterms:modified xsi:type="dcterms:W3CDTF">2014-10-24T11:59:00Z</dcterms:modified>
  <cp:revision>2</cp:revision>
  <dc:subject/>
  <dc:title> </dc:title>
</cp:coreProperties>
</file>