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.10.2014 </w:t>
            </w:r>
            <w:r>
              <w:rPr/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114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 внесении изменений в решение Лебяжской поселковой Думы №167 от 23.11.2010 «Об установлении налога на имущество физических лиц»  </w:t>
            </w:r>
          </w:p>
        </w:tc>
      </w:tr>
    </w:tbl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ind w:firstLine="708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 на основании статьи 8 Устава муниципального образования «Лебяжское городское поселение» Лебяжского района Кировской области, письма  УФНС  России по Кировской области от 25.04.2014 №14-24/04765@ по Кировской области, Лебяжская  поселковая Дума РЕШИЛА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1.Внести изменения в решение  Лебяжской поселковой Думы №167 от 23.11.2010 «Об установлении налога на имущество физических лиц» земельном налоге.  Прилагается.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2. Настоящее решение вступает в силу в соответствии с действующим законодательств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5"/>
        <w:gridCol w:w="2430"/>
      </w:tblGrid>
      <w:tr>
        <w:trPr>
          <w:trHeight w:val="733" w:hRule="atLeast"/>
          <w:cantSplit w:val="true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бя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Подволоцкий </w:t>
            </w:r>
          </w:p>
        </w:tc>
      </w:tr>
      <w:tr>
        <w:trPr>
          <w:trHeight w:val="244" w:hRule="atLeast"/>
          <w:cantSplit w:val="true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меницкий</w:t>
            </w:r>
          </w:p>
        </w:tc>
      </w:tr>
      <w:tr>
        <w:trPr>
          <w:trHeight w:val="317" w:hRule="atLeast"/>
          <w:cantSplit w:val="true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 решение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яжской поселковой Думы №114    от 14.10.2014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 Лебяжской поселковой Думы №167 от 23.11.20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налога на имущество физических лиц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7 решения  изложить в новой редакции следующего содержания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 Установить,  что уплата налога производится согласно пункта 9 статьи 5 Закона Российской Федерации от 09.12.1991 г. №2003-1 « О налогах на имущество физических лиц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45:00Z</dcterms:created>
  <dc:creator>L06</dc:creator>
  <dc:description/>
  <cp:keywords/>
  <dc:language>en-US</dc:language>
  <cp:lastModifiedBy>L06</cp:lastModifiedBy>
  <cp:lastPrinted>2014-10-20T14:09:00Z</cp:lastPrinted>
  <dcterms:modified xsi:type="dcterms:W3CDTF">2014-10-20T10:10:00Z</dcterms:modified>
  <cp:revision>11</cp:revision>
  <dc:subject/>
  <dc:title/>
</cp:coreProperties>
</file>