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БЯЖСКАЯ ПОСЕЛКОВАЯ ДУМА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</w:t>
      </w: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4                                                                              №11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 xml:space="preserve">пгт Лебяжье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 назначении публичных слушаний по  внесению изменений и дополнений в карту  градостроительного  зонирования и градостроительные регламенты территориальных зон   правил землепользования и застройки территории муниципального образования Лебяжское городское поселение Лебяжского  района  Киров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муниципального образования Лебяжское городское поселение, Положением о публичных слушаниях в муниципальном образовании Лебяжское городское поселение,  на основании заявления настоятеля Прихода Никольской Церкви пгт. Лебяжье от 22.08.2014 года,    Лебяжская  поселковая  Дума  РЕШИЛ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проведение публичных слушаний по внесению изменений и дополнений в  карту градостроительного зонирования  и градостроительные регламенты территориальных зон правил землепользования и застройки муниципального образования Лебяжское городское поселение муниципального  района  Кировской  области: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еречень условно разрешенных видов использования земельных участков и объектов капитального строительства территориальных зон ОД-1( общественная зона объектов социального назначения) и ОД-2( общественно- деловая зона) дополнить видом использования «культовые объекты ( храмы, мечети, колокольни и звонницы, часовни, церковно- причтовые дома, воскресные школы»).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есто проведения публичных слушаний -  районный Дом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ата и время проведения публичных слушаний: 22 октября 2014 г. в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Ответственный за проведение публичных слушаний – Л.А.Кузнецова, специалист администрации Лебяжского город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2. Утвердить порядок учета предложений по </w:t>
      </w:r>
      <w:r>
        <w:rPr>
          <w:rFonts w:cs="Times New Roman" w:ascii="Times New Roman" w:hAnsi="Times New Roman"/>
          <w:sz w:val="28"/>
          <w:szCs w:val="28"/>
        </w:rPr>
        <w:t>внесению изменений и дополнений в карту  градостроительного  зонирования и градостроительные регламенты территориальных зон   правил землепользования и застройки территории муниципального образования Лебяжское городское поселение Лебяжского  муниципального  района  Кировской 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позднее 27 октября 2014 года обнародовать проект по внесению изменений и дополнений в карту  градостроительного  зонирования и градостроительные регламенты территориальных зон   правил землепользования и застройки территории муниципального образования Лебяжское городское поселение Лебяжского  муниципального  района  Кировской 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позднее 27 октября обнародовать результаты публичных слушаний на информационных стендах, досках, в общественных местах предприятий, учреждений, организаций поселка( по согласованию), в бюллетенях и брошюрах в публичном центре правовой информации центральной библиоте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2859"/>
      </w:tblGrid>
      <w:tr>
        <w:trPr>
          <w:trHeight w:val="264" w:hRule="atLeast"/>
          <w:cantSplit w:val="true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ебяж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ковой Дум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Подволоцкий</w:t>
            </w:r>
          </w:p>
        </w:tc>
      </w:tr>
      <w:tr>
        <w:trPr>
          <w:trHeight w:val="150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Лебяжског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 поселения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Каменицк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поселковой  Думы </w:t>
      </w:r>
    </w:p>
    <w:p>
      <w:pPr>
        <w:pStyle w:val="Style21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 14.10.2014  №115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по внесению изменений и дополнений в  </w:t>
      </w:r>
      <w:r>
        <w:rPr>
          <w:rFonts w:cs="Times New Roman" w:ascii="Times New Roman" w:hAnsi="Times New Roman"/>
          <w:b/>
          <w:sz w:val="28"/>
          <w:szCs w:val="28"/>
        </w:rPr>
        <w:t>карту  градостроительного  зонирования и градостроительные регламенты территориальных зон   правил землепользования и застройки территории муниципального образования Лебяжское городское поселение Лебяжского  района  Кировской  области</w:t>
      </w:r>
      <w:r>
        <w:rPr>
          <w:rFonts w:cs="Times New Roman" w:ascii="Times New Roman" w:hAnsi="Times New Roman"/>
          <w:b/>
          <w:sz w:val="28"/>
        </w:rPr>
        <w:t xml:space="preserve"> и участия граждан в его обсуждении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 Настоящий Порядок разработан в соответствии с   Федеральным законом от 06.10.2003 № 131-ФЗ «Об общих принципах организации местного самоуправления в Российской Федерации» и устанавливает порядок учета предложений в проект  </w:t>
      </w:r>
      <w:r>
        <w:rPr>
          <w:rFonts w:cs="Times New Roman" w:ascii="Times New Roman" w:hAnsi="Times New Roman"/>
          <w:sz w:val="28"/>
          <w:szCs w:val="28"/>
        </w:rPr>
        <w:t>Уста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едложения по внесению изменений в карту  градостроительного  зонирования и градостроительные регламенты территориальных зон   правил землепользования и застройки территории муниципального образования Лебяжское городское поселение Лебяжского  района  Кировской  области</w:t>
      </w:r>
      <w:r>
        <w:rPr>
          <w:rFonts w:cs="Times New Roman" w:ascii="Times New Roman" w:hAnsi="Times New Roman"/>
          <w:sz w:val="28"/>
        </w:rPr>
        <w:t xml:space="preserve"> и участия граждан в его обсуждении</w:t>
      </w:r>
      <w:r>
        <w:rPr>
          <w:rFonts w:cs="Times New Roman" w:ascii="Times New Roman" w:hAnsi="Times New Roman"/>
          <w:sz w:val="28"/>
          <w:szCs w:val="28"/>
        </w:rPr>
        <w:t xml:space="preserve"> могут вноситься гражданами (группой граждан), постоянно проживающими на территории поселения и обладающими активным избирательным правом.</w:t>
      </w:r>
    </w:p>
    <w:p>
      <w:pPr>
        <w:pStyle w:val="Normal"/>
        <w:spacing w:lineRule="auto" w:line="240" w:before="0" w:after="0"/>
        <w:ind w:firstLine="5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Гражданин (группа граждан) оформляет предложения по        внесению изменений в карту  градостроительного  зонирования и градостроительные регламенты территориальных зон   правил землепользования и застройки территории муниципального образования Лебяжское городское поселение Лебяжского района Кировской области по  форме согласно приложению 1 и направляет их в  поселковую Думу с приложением сведений по форме согласно приложению 2.</w:t>
      </w:r>
    </w:p>
    <w:p>
      <w:pPr>
        <w:pStyle w:val="Normal"/>
        <w:spacing w:lineRule="auto" w:line="240" w:before="0" w:after="0"/>
        <w:ind w:firstLine="5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Депутаты поселковой Думы вносят предложения по внесению изменений и дополнений в карту градостроительного зонирования и градостроительные регламенты территориальных зон правил землепользования и застройки территории муниципального образования Лебяжское городское поселение Лебяжского района Кировской области, предусмотренном Регламентом поселковой Думы.</w:t>
      </w:r>
    </w:p>
    <w:p>
      <w:pPr>
        <w:pStyle w:val="Normal"/>
        <w:spacing w:lineRule="auto" w:line="240" w:before="0" w:after="0"/>
        <w:ind w:firstLine="5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 Поселковая Дума принимает предложения в проект изменений и дополнений в ПЗЗ в течение 14 дней со дня опубликования (обнародования) указанных проектов по адресу: пгт Лебяжье, ул. Комсомольская, д. 5, каб.213 (администрация  Лебяжского городского поселения, тел.2-05-88) в письменном виде, по почте, а также иными способам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120" w:after="0"/>
        <w:ind w:left="396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spacing w:lineRule="auto" w:line="240" w:before="0" w:after="0"/>
        <w:ind w:firstLine="525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порядку учета предложений  </w:t>
      </w:r>
    </w:p>
    <w:p>
      <w:pPr>
        <w:pStyle w:val="Normal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>в проект</w:t>
      </w:r>
      <w:r>
        <w:rPr>
          <w:rFonts w:cs="Times New Roman" w:ascii="Times New Roman" w:hAnsi="Times New Roman"/>
          <w:sz w:val="28"/>
          <w:szCs w:val="28"/>
        </w:rPr>
        <w:t xml:space="preserve"> изменений в ПЗЗ</w:t>
      </w:r>
    </w:p>
    <w:p>
      <w:pPr>
        <w:pStyle w:val="Style21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 проект  о назначении публичных слушаний по внесению изменений и дополнений в карту градостроительного зонирования и градостроительные регламенты территориальных зон правил землепользования и застройки территории муниципального образования Лебяжское городское поселение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11"/>
        <w:gridCol w:w="1677"/>
        <w:gridCol w:w="1708"/>
        <w:gridCol w:w="1708"/>
        <w:gridCol w:w="1412"/>
      </w:tblGrid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ункт, подпунк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кст  проекта реш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кст поправ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кст  проекта решения с учетом поправ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ем внесена поправка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ись гражданина (граждан) </w:t>
      </w:r>
    </w:p>
    <w:p>
      <w:pPr>
        <w:pStyle w:val="Style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spacing w:lineRule="auto" w:line="240" w:before="0" w:after="0"/>
        <w:ind w:firstLine="525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  <w:t xml:space="preserve">к Порядку учета предложений  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изменений и дополнений  в ПЗЗ </w:t>
      </w:r>
    </w:p>
    <w:p>
      <w:pPr>
        <w:pStyle w:val="Normal"/>
        <w:spacing w:lineRule="auto" w:line="240" w:before="0" w:after="0"/>
        <w:ind w:firstLine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участия граждан в его обсуждении</w:t>
      </w:r>
    </w:p>
    <w:p>
      <w:pPr>
        <w:pStyle w:val="Style2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 о гражданин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шем  предложения  в проект о назначении публичных слушаний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изменений и дополнений в карту градостроительного зонирования и градостроительные регламенты территориальных зон правил землепользования и застройки территории муниципального образования Лебяжское городское поселение</w:t>
      </w:r>
    </w:p>
    <w:p>
      <w:pPr>
        <w:pStyle w:val="Style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016"/>
      </w:tblGrid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амилия, имя, отчество гражданина, внесшего предложения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ий адрес, телефон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о документе, удостоверяющем личность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работы (учебы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ись гражданина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если предложение вносится группой граждан, сведения указываются на каждого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55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character" w:styleId="Style18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23:00Z</dcterms:created>
  <dc:creator>User</dc:creator>
  <dc:description/>
  <cp:keywords/>
  <dc:language>en-US</dc:language>
  <cp:lastModifiedBy>user</cp:lastModifiedBy>
  <cp:lastPrinted>2014-10-22T11:51:00Z</cp:lastPrinted>
  <dcterms:modified xsi:type="dcterms:W3CDTF">2014-10-22T07:55:00Z</dcterms:modified>
  <cp:revision>61</cp:revision>
  <dc:subject/>
  <dc:title/>
</cp:coreProperties>
</file>