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ТЬЕГО 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964" w:hRule="atLeast"/>
        </w:trPr>
        <w:tc>
          <w:tcPr>
            <w:tcW w:w="8702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14.10.2014                                                                                             №112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Лебяжской поселковой Думы №4 от 24.10.2012 «Об  утверждении  состава  постоянных  депутатских  комиссий Лебяжской  поселковой  Думы»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ab/>
        <w:t>В соответствии с Федеральным законом № 131 – ФЗ от 06.10.2003г. «Об общих принципах организации местного самоуправления в Российской Федерации», решением №15 Лебяжской поселковой Думы от 25.11.2005 г., на основании постановления избирательной комиссии муниципального образования Лебяжское городское поселение №6/26 от 14.09.2014 г. «Об определении общих результатов дополнительных выборов депутата Лебяжской поселковой Думы муниципального образования Лебяжское городское поселение 14 сентября 2014 года», Лебяжская поселковая Дума  РЕШИЛА:</w:t>
      </w:r>
    </w:p>
    <w:p>
      <w:pPr>
        <w:pStyle w:val="TextBody"/>
        <w:numPr>
          <w:ilvl w:val="0"/>
          <w:numId w:val="2"/>
        </w:numPr>
        <w:rPr/>
      </w:pPr>
      <w:r>
        <w:rPr/>
        <w:t>Ввести в состав постоянной депутатской комиссии по мандатам, регламенту, вопросам местного самоуправления, законности, правопорядка и вопросам социальной политики Груздева Дмитрия Сергеевича.</w:t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Лебяж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63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4:00Z</dcterms:created>
  <dc:creator>Отдел  по делам пгт. Лебяжье</dc:creator>
  <dc:description/>
  <cp:keywords/>
  <dc:language>en-US</dc:language>
  <cp:lastModifiedBy>L06</cp:lastModifiedBy>
  <cp:lastPrinted>2012-11-01T08:37:00Z</cp:lastPrinted>
  <dcterms:modified xsi:type="dcterms:W3CDTF">2014-10-20T10:21:00Z</dcterms:modified>
  <cp:revision>5</cp:revision>
  <dc:subject/>
  <dc:title/>
</cp:coreProperties>
</file>