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1081"/>
      </w:tblGrid>
      <w:tr>
        <w:trPr>
          <w:trHeight w:val="964" w:hRule="atLeast"/>
        </w:trPr>
        <w:tc>
          <w:tcPr>
            <w:tcW w:w="9498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                                                                                                   №113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24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4"/>
            </w:tblGrid>
            <w:tr>
              <w:trPr>
                <w:trHeight w:val="829" w:hRule="atLeast"/>
              </w:trPr>
              <w:tc>
                <w:tcPr>
                  <w:tcW w:w="862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 принятии   проекта   изменений   и   дополнений   в Уста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го образования «Лебяжское городское поселение» Лебяжского района Кировской облас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2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ab/>
            </w:r>
            <w:r>
              <w:rPr>
                <w:sz w:val="28"/>
                <w:szCs w:val="28"/>
              </w:rPr>
              <w:t>В соответствии со статьей 15 Устава муниципального образования Лебяжское городское поселение, с целью приведения в соответствие с действующим законодательством Российской Федерации Устава муниципального образования «Лебяжское городское поселение» Лебяжского района Кировской области, Лебяжская поселковая Дума  РЕШИЛА</w:t>
            </w:r>
            <w:r>
              <w:rPr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1. Утвердить проект изменений и дополнений в Устав муниципального образования «Лебяжское городское поселение» Лебяжского района Кировской области, принятый решением Лебяжской поселковой Думы от 07.12.2005 г. №22 (Прилагается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/>
            </w:pPr>
            <w:r>
              <w:rPr>
                <w:sz w:val="28"/>
                <w:szCs w:val="28"/>
              </w:rPr>
              <w:t>2. Назначить проведение публичных слушаний по внесению изменений и дополнений в Устав муниципального образования «Лебяжское городское поселение»  Лебяжского района Кировской области  на  10 ноября 2014 го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сто проведения публичных слушаний – малый зал администрации Лебяжского район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/>
            </w:pPr>
            <w:r>
              <w:rPr>
                <w:sz w:val="28"/>
                <w:szCs w:val="28"/>
              </w:rPr>
              <w:t>4. Время проведения публичных слушаний –  15.00 час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/>
            </w:pPr>
            <w:r>
              <w:rPr>
                <w:sz w:val="28"/>
                <w:szCs w:val="28"/>
              </w:rPr>
              <w:t>5. Ответственный за проведение публичных слушаний – специалист администрации Лебяжского городского поселения – Н.В.Дружинин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/>
            </w:pPr>
            <w:r>
              <w:rPr>
                <w:sz w:val="28"/>
                <w:szCs w:val="28"/>
              </w:rPr>
              <w:t>6.  Не позднее  11 ноября   2014 года опубликовать результаты публичных слушан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публиковать настоящее решение, проект  изменений и дополнений в Устав муниципального образования «Лебяжское городское поселение» Лебяжского района Кировской области в бюллетенях и брошюрах в публичном центре правовой информации центральной библиотеки, информационном стенде администрации Лебяж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/>
            </w:pPr>
            <w:r>
              <w:rPr>
                <w:sz w:val="28"/>
                <w:szCs w:val="28"/>
              </w:rPr>
              <w:t xml:space="preserve">8. Утвердить порядок учета предложений по внесению изменений в Устав. </w:t>
            </w:r>
            <w:r>
              <w:rPr>
                <w:kern w:val="2"/>
                <w:sz w:val="28"/>
                <w:szCs w:val="28"/>
              </w:rPr>
              <w:t xml:space="preserve"> Прилагаетс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>9. Настоящее решение вступает в силу в соответствии с действующим законодательством.</w:t>
            </w:r>
          </w:p>
        </w:tc>
      </w:tr>
      <w:tr>
        <w:trPr>
          <w:trHeight w:val="54" w:hRule="atLeast"/>
        </w:trPr>
        <w:tc>
          <w:tcPr>
            <w:tcW w:w="8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Председатель  Лебяж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ковой Думы                                                     А.И.Подволоц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 поселения                                              Г.А. Каме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663" w:hanging="0"/>
        <w:jc w:val="both"/>
        <w:rPr/>
      </w:pPr>
      <w:r>
        <w:rPr>
          <w:sz w:val="28"/>
          <w:szCs w:val="28"/>
        </w:rPr>
        <w:t xml:space="preserve">решением Лебяжской  поселковой  Думы                                                                                    от  14.10.2014 №113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  ИЗМЕНЕНИЙ  И   ДОПОЛНЕНИЙ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   УСТАВ  МУНИЦИПАЛЬНОГО ОБРАЗОВАНИЯ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Е  ГОРОДСКОЕ ПОСЕЛЕНИЕ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/>
      </w:pPr>
      <w:r>
        <w:rPr>
          <w:b/>
          <w:bCs/>
          <w:sz w:val="28"/>
          <w:szCs w:val="28"/>
        </w:rPr>
        <w:t>ЛЕБЯЖСКОГО РАЙОНА  КИРОВСКОЙ ОБЛАСТИ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татью 44  У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естный бюджет городского поселения»</w:t>
      </w:r>
      <w:r>
        <w:rPr>
          <w:sz w:val="28"/>
          <w:szCs w:val="28"/>
        </w:rPr>
        <w:t xml:space="preserve"> читать в новой редакции следующего содержания: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Поселение имеет собственный бюджет (местный бюджет)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ставной части бюджета поселения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юджетным полномочия муниципального образования устанавливаются Бюджетным кодексом Российской Федерации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Территориальные органы федерального органа исполнительной власти, уполномоченного по контролю и надзору в области налогов и сборов, предоставляют финансовым органам муниципального образования информацию о начислении и об уплате налогов и сборов, подлежащих зачислению в бюджеты соответствующих муниципальных образований,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татью 45 Устава «Доходы и расходы бюджета» </w:t>
      </w:r>
      <w:r>
        <w:rPr>
          <w:sz w:val="28"/>
          <w:szCs w:val="28"/>
        </w:rPr>
        <w:t>читать в новой редакции следующего содержания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. Формирование расходов местных бюджетов осуществляется  в соответствии с расходными обязательствами муниципального образования, устанавливаемыми и исполняемыми органами местного самоуправления данного муниципального образования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нение расходных обязательств муниципального образования осуществляется за счет средств соответствующих местных бюджетов в соответствии с требованиями Бюджетного кодекса Российской Федерации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доходов местных бюджетов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поселковой  Думы </w:t>
      </w:r>
    </w:p>
    <w:p>
      <w:pPr>
        <w:pStyle w:val="Style17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14.10.2014  №113</w:t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В  УСТАВ МУНИЦИПАЛЬНОГО ОБРАЗОВАНИЯ «ЛЕБЯЖСКОЕ ГОРОДСКОЕ ПОСЕЛЕНИЕ»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УЧАСТИЯ ГРАЖДАН В ЕГО ОБСУЖДЕНИИ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 Настоящий Порядок разработан в соответствии с  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в проект  </w:t>
      </w:r>
      <w:r>
        <w:rPr>
          <w:sz w:val="28"/>
          <w:szCs w:val="28"/>
        </w:rPr>
        <w:t>Устава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о внесению изменений в Устав могут вноситься гражданами (группой граждан)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3. Гражданин (группа граждан) оформляет предложения в проект  Устава  по форме согласно приложению 1 и направляет их в  поселковую Думу с приложением сведений по форме согласно приложению 2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4. Депутаты поселковой Думы вносят предложения в проект  Устава в порядке, предусмотренном Регламентом поселковой Думы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5.  Поселковая Дума принимает предложения в проект  Устава в течение 14 дней со дня опубликования (обнародования) указанных проектов по адресу: пгт Лебяжье, ул. Комсомольская, д. 5, каб.213 (администрация  Лебяжского городского поселения, тел.2-05-88) в письменном виде, по почте, а также иными способами.</w:t>
      </w:r>
      <w:r>
        <w:br w:type="page"/>
      </w:r>
    </w:p>
    <w:p>
      <w:pPr>
        <w:pStyle w:val="Style17"/>
        <w:spacing w:before="120" w:after="0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к Порядку учета предложений в 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проект</w:t>
      </w:r>
      <w:r>
        <w:rPr>
          <w:sz w:val="28"/>
          <w:szCs w:val="28"/>
        </w:rPr>
        <w:t xml:space="preserve"> изменений в Устав 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жения </w:t>
      </w:r>
    </w:p>
    <w:p>
      <w:pPr>
        <w:pStyle w:val="Normal"/>
        <w:jc w:val="center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проект изменений в Уста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64"/>
        <w:gridCol w:w="1857"/>
        <w:gridCol w:w="1863"/>
        <w:gridCol w:w="1863"/>
        <w:gridCol w:w="145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нкт, подпунк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поправ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 с учетом поправ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 внесена поправка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(граждан)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Порядку учета предложений  в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оект изменений в Устав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 участия граждан в его обсуждении</w:t>
      </w:r>
    </w:p>
    <w:p>
      <w:pPr>
        <w:pStyle w:val="Style17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граждани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шем  предложения  в проект изменений в Устав*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5550"/>
      </w:tblGrid>
      <w:tr>
        <w:trPr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амилия, имя, отчество гражданина, внесшего предложения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адрес, телефон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о документе, удостоверяющем личность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аботы (учебы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</w:t>
      </w:r>
    </w:p>
    <w:p>
      <w:pPr>
        <w:pStyle w:val="Style17"/>
        <w:jc w:val="both"/>
        <w:rPr/>
      </w:pPr>
      <w:r>
        <w:rPr/>
        <w:t>* если предложение вносится группой граждан, сведения указываются на каждого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39:00Z</dcterms:created>
  <dc:creator>L06</dc:creator>
  <dc:description/>
  <cp:keywords/>
  <dc:language>en-US</dc:language>
  <cp:lastModifiedBy>L06</cp:lastModifiedBy>
  <cp:lastPrinted>2014-10-20T14:14:00Z</cp:lastPrinted>
  <dcterms:modified xsi:type="dcterms:W3CDTF">2014-10-20T10:14:00Z</dcterms:modified>
  <cp:revision>10</cp:revision>
  <dc:subject/>
  <dc:title/>
</cp:coreProperties>
</file>