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ТОКО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 проведения</w:t>
      </w:r>
      <w:r>
        <w:rPr>
          <w:sz w:val="28"/>
          <w:szCs w:val="28"/>
        </w:rPr>
        <w:t>: 22.10.2014г. в 15.00 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администрация Лебяж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публичных слушаний: Каменицкий Г.А.- глава Лебяж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: Блинова О.А.-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 - 21 человек – жители п. Лебяж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Каменицкого Г.А. Он огласил тему публичных слушаний, назначенных постановлением  администрации Лебяжского городского поселения от 13.10.2014 № 4 «О назначении публичных слушаний по схеме теплоснабжения для тепловых сетей Лебяж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.Проект схемы  теплоснабжения Лебяжского городского поселения Лебяжского района Кировской области на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ли:  Родыгина Н.П. зам. главы  Лебяжского      городского    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дыгин Н.П. рассказал о </w:t>
      </w:r>
      <w:r>
        <w:rPr>
          <w:sz w:val="28"/>
        </w:rPr>
        <w:t xml:space="preserve"> </w:t>
      </w:r>
      <w:r>
        <w:rPr>
          <w:sz w:val="28"/>
          <w:szCs w:val="28"/>
        </w:rPr>
        <w:t>проекте схемы  теплоснабжения Лебяжского городского поселения Лебяжского района Кировской области на период до 202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ый федеральный закон от 21.07.2010 № ФЗ-190 «О теплоснаб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далее - Федеральный закон) продолжает ранее начатые преобразования по разделению комплекса инфраструктуры муниципального образования по отраслевому признаку. Федеральный закон предусматривает новый документ, призванный определять направления развития систем теплоснабжения-схемы теплоснабжения. На сегодняшний день ООО «Центр Энергосберегающих технологий», г Киров разработал проект схемы теплоснабжения МО Лебяжское городское поселение Лебяжского района Кировской области на период с 2014-2029 г.г. Данный проект подлежит рассмотрению на публичных слушаниях. Все заинтересованные лица могли представить свои предложения по проекту схемы теплоснабжения путем направления соответствующей информации в адрес организатора публичных слушаний – Администрации МО Лебяжское городское поселение по адресу п. Лебяжье, ул. Комсомольская, тел. 2-05-88 в срок до 22.10.2014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схемы предварительно был размещен на официальном сайте Администрации Лебяжского района. Замечаний и предложений в администрацию МО Лебяжское городское поселение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Н.П. Родыгин сообщил об утвержденных постановлением Правительства РФ от 22.02.2012 № 154 «О требованиях к схемам теплоснабжения, порядку их разработки и утверждения» и другой технической базы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выступления были раскрыты показатели спроса на тепловую энергию и теплоноситель в установленных границах территории поселения; перспективные балансы располагаемой тепловой мощности источников тепловой энергии, тепловой нагрузки потребителей; перспективные балансы теплонос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а краткая характеристика системы теплоснабжения поселка Лебяжье. На слайдах были представлены системы теплоснабжения от котельных п. Лебяж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ы перспективные топливные балансы для каждого источника тепловой энергии, расположенные в границах поселения по видам основного и резервного топлива на каждом этапе планируемого периода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л, что на основании критериев определения единой теплоснабжающей организации, установленных в проекте правил организации теплоснабжения, утверждаемых Правительством Российской федерации, в настоящее время МУП «Коммунсервис», котельная «ЦРБ», котельной «Школа», котельной «Детский сад» отвечает требованиям критериев по определению единой теплоснабжающей организации зоне централизованного теплоснабжения Лебяж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решения о распределении тепловой нагрузки между источниками теплов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ой теплоснабжения предложены следующие решения: имеется возможность располагать данными для подключения нов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анная схема теплоснабжения будет ежегодно актуализироваться и  один раз в пять лет корректироваться.  Схема теплоснабжения соответствует утвержденным требованиям. Работа по изготовлению тепловой схемы закончена и закончена успешно. Выступаю за то, чтобы рекомендовать схему к утверждению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одвел  итоги  ведущий публичных слушаний Каменицкий Г.А. рекоменду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схемы  теплоснабжения Лебяжского городского поселения Лебяжского района Кировской области на период до 2029 года сообщил. Что все задачи в проекте решены на хорошем уро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ступил за утверждение проекта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заслушав выступление докладчика и участников публичных слушаний с представленными материалами, и, ответив на возникшие вопросы предлагаю перейти к голосованию за утверждение представленного проекта схемы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За»  - 2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олосовали единогласно: предлагаю вынести проект на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убличных слушаний Администрации МО Лебяжское городское поселение оформить соответствующие документы и произвести следующи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заключение по итогам проведения публичных слуша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протокол и заключение о результатах публичных слушаний на официальном интернет сайте в течении 3-календарных дн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остановление об утверждении схемы теплоснабжения Лебяжского городского поселения на 2014-2029 год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жининой Н.В. юрисконсульту администрации поселения опубликовать на официальном сайте администрации Лебяжского района Постановление МО Лебяжское городское поселение об утверждении «Схемы теплоснабжения Лебяжское городское поселение Лебяжского района Кировской области на 2014-2029 годы» в течении 3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убличных слушаний                                          Г.А. Каменицкий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                                          О.А. Бл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оведения публичных слушаний по рассмотрению схемы теплоснабжения Лебяжского городского поселения на 2014- 2029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0.2014 г. 15.0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Лебяж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омсомольская районный дом культур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ствующий: Каменицкий Геннадий Алексеевич – глава администрации Лебяж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: Блинова  Ольга Александров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слушав выступление заместителя главы администрации Родыгина Н.П. о представленной схеме теплоснабжения Лебяжского городского поселения с представленными материалами (проектом схемы теплоснабжения), присутствующие на публичных слушаниях поддержали проект, проголосовав единогласно за его утверждени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За» - 21 челове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Против» - 0 челове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Воздержались» - 0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 публичных слушаний Г.А. Камен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кретарь: О.А. Бл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31:00Z</dcterms:created>
  <dc:creator>111</dc:creator>
  <dc:description/>
  <dc:language>en-US</dc:language>
  <cp:lastModifiedBy>1</cp:lastModifiedBy>
  <cp:lastPrinted>2014-10-24T08:01:00Z</cp:lastPrinted>
  <dcterms:modified xsi:type="dcterms:W3CDTF">2014-10-31T05:31:00Z</dcterms:modified>
  <cp:revision>2</cp:revision>
  <dc:subject/>
  <dc:title>Сведения об опубликовании</dc:title>
</cp:coreProperties>
</file>