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районной Думы  от 24.10.2014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внесению изменений  в решение Лебяжской районной Думы «О бюджете муниципального образования Лебяжский муниципальный район на 2014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8"/>
        <w:gridCol w:w="1602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Код администратора/код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ного источника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ного  источни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008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на софинансирование расходных обязательств на предоставление социальных выплат молодым семьям на приобретение жилого помещения, в том числе экономкласса, или строительство индивидуального жилого дома, в том числе экономкласс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977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0 204999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лучшение жилищных условий граждан Российской Федерации, проживающих в сельской местности, в том числе молодых семей и молодых специалистов, в 2014 г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999 05 0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216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2014 г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9533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022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отдельных государственных полномочий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 02 03107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 на возмещение части процентной ставки по краткосрочным кредитам ( займам) на развитие животноводства, переработке и реализации продукции животно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 02 03098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 займам) на развитие растениеводства ,переработки и реализации продукции растение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 02 03024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озмещение части затарт на уплату процентов по кредитам полученным в российских кредитных организациях и займам,полученны в сельскохозяйственных  потребительских кооперативах( областной бюджет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7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 2 03119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отдельных государственных полномочий по обеспечению прав детей-сирот и детей, оставшихся без попечения родителей, … на жилое помещ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5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7 05030 05 0000 18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( спонсерская помощь Лебяжской средней школе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709107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18"/>
                <w:szCs w:val="18"/>
              </w:rPr>
              <w:t>код администратора, раздел, подраздел, целевая статья, вид расхода, код ОСГУ, доп.кл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 главного распорядителя/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руб.коп.)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003 0301510 300 2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уменьшение ассигнований   на предоставление социальных выплат молодым семьям на приобретение жилого помещения, в том числе экономкласса, или строительство индивидуального жилого дома, в том числе экономкласса, всего, 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977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за счет средств федераль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863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за счет средств област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3886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 – закрытие ассигнований на улучшение жилищных условий граждан Российской Федерации, проживающих в сельской местности, в том числе молодых семей и молодых специалистов, в 2014 году всего, 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1003 1405018 300 2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за счет средств федераль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1003 1401704 300 2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за счет средств област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705 1201514 200 2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дополнительные ассигнования 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0801509 200 2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 - закрытие ассигнований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 (строительство автомобильной дороги Лебяжье – Уржум – Меля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9533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2 0100215 340 2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дополнительные ассигнования на стипендии учащимся за счет безвозмездных поступ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sz w:val="20"/>
                <w:szCs w:val="20"/>
              </w:rPr>
              <w:t xml:space="preserve">903 0700 0100200 244,111 000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перемещение ассигнований на текущие расходы по учреждениям образования по видам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0 0100200 852,112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1 0101403 111 2223022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перемещение ассигнований по детскому саду № 1 по кодам бюджетной классифик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1 0101403 244 223302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5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003 1201611 300 2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уменьшение ассигнований на  предоставление гражданам субсидий на оплату жилых помещений и коммунальных усл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405 1505000 800 242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405 1501602 800 2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– уменьшение ассигнований субвенции на выполнение отдельных государственных полномочий на выполнение мероприятий по поддержке сельскохозяйстве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7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004 1201609 400 3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уменьшение ассигнований  на выполнение отдельных государственных полномочий по обеспечению прав детей-сирот и детей, оставшихся без попечения родителей, … на жилое помещ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5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04 1501602 111 2132003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– перемещение ассигнований по видам расходов и кодам бюджетной классифик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04 1501602 244 223,225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412 1500407 244 242 3009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– закрытие ассигнований и перемещение их на 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52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04 1200103 244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452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0106 2100107 111 21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ая районная Дума – перемещение ассигнований по раздела и подразделам бюджетной классифик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966,44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0102 2100101 111 211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966,44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 0104 1200103 244,852 226,29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ультуре, физкультуре и делам молодежи – перемещение ассигнований по видам расходов на оплату командировоч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4 1200103 112 21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4 0200204 111 211,213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ультуре, физкультуре и делам молодежи – перемещение ассигнований по целевым стать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1770,3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0804 0201403 111 211,213 302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41770,3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3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ещение ассигнований на заработную плату с Лебяжского РУ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04 1200103 111 211,2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нансовому управлен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8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 0801 0200226, 0200224 111 211,2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ю по культуре, физкультуре и делам молодеж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04 1200103 111 21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яжского района – перемещение ассигнований на заработную плату с расходов на обслуживание муниципального дол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301 1200600 730 231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13709107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48:00Z</dcterms:created>
  <dc:creator>User10</dc:creator>
  <dc:description/>
  <cp:keywords/>
  <dc:language>en-US</dc:language>
  <cp:lastModifiedBy>Г.С.Втюрина</cp:lastModifiedBy>
  <cp:lastPrinted>2014-10-14T08:54:00Z</cp:lastPrinted>
  <dcterms:modified xsi:type="dcterms:W3CDTF">2014-10-14T05:21:00Z</dcterms:modified>
  <cp:revision>376</cp:revision>
  <dc:subject/>
  <dc:title>                                                                                                      Приложение к решению </dc:title>
</cp:coreProperties>
</file>