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районной Думы от 24.10.2014 года  «О внесении изменений и дополнений в решение районной Думы от 13.12.2013 г № 230 «О бюджете  муниципального образования Лебяжский муниципальный район Кировской области на 2014 год и на плановый период 2015 и 2016 годов»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Бюджет муниципального района на 2014 год по </w:t>
      </w:r>
      <w:r>
        <w:rPr>
          <w:b/>
        </w:rPr>
        <w:t>доходам уменьшился на 13709107 руб.</w:t>
      </w:r>
      <w:r>
        <w:rPr/>
        <w:t>, в том числе  за счет  уменьшения безвозмездных поступлений от других бюджетов бюджетной системы Российской Федерации на 13721107 руб.,  поступления прочих безвозмездных  (спонсорская помощь Лебяжской школе) в сумме 12000 рублей и составил 172016344 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бъёмы  безвозмездных поступлений уменьшены (увеличены)  на основании следующих документов:</w:t>
      </w:r>
    </w:p>
    <w:p>
      <w:pPr>
        <w:pStyle w:val="Normal"/>
        <w:ind w:firstLine="540"/>
        <w:jc w:val="both"/>
        <w:rPr/>
      </w:pPr>
      <w:r>
        <w:rPr/>
        <w:t>-    постановлением правительства Кировской области от 08.08.2014 № 274/510 «Об утверждении распределения субсидии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, на 2014 год» уменьшены ассигнования в сумме 185977 рублей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Кировской области от  10.09.2014 № 279/619 «О распределении и предоставлении иных межбюджетных трансфертов местным бюджетам  из областного бюджета на улучшение жилищных условий граждан Российской Федерации, проживающих в сельской местности, а том числе молодых семей и молодых специалистов», сняты ассигнования  в сумме 83000 рублей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Кировской области  от 14.08.2014 № 275/560 «О распределении 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, на 2014 год увеличены ассигнования на 6000 рублей;</w:t>
      </w:r>
    </w:p>
    <w:p>
      <w:pPr>
        <w:pStyle w:val="Normal"/>
        <w:ind w:firstLine="540"/>
        <w:jc w:val="both"/>
        <w:rPr/>
      </w:pPr>
      <w:r>
        <w:rPr/>
        <w:t xml:space="preserve">- постановлением правительства Кировской области  от 10.06.2014 № 266/391 «О распределении субсидий местным бюджетам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2014 уменьшены ассигнования в сумме 13195330 рублей;  </w:t>
      </w:r>
    </w:p>
    <w:p>
      <w:pPr>
        <w:pStyle w:val="Normal"/>
        <w:ind w:firstLine="540"/>
        <w:jc w:val="both"/>
        <w:rPr/>
      </w:pPr>
      <w:r>
        <w:rPr/>
        <w:t>- Закона Кировской области «О внесении изменений в Закон Кировской области «Об областном бюджете на 2014 год и на плановый период 2015 и 2016 годов» :</w:t>
      </w:r>
    </w:p>
    <w:p>
      <w:pPr>
        <w:pStyle w:val="Normal"/>
        <w:ind w:firstLine="540"/>
        <w:jc w:val="both"/>
        <w:rPr/>
      </w:pPr>
      <w:r>
        <w:rPr/>
        <w:t>* уменьшена субвенция из областного бюджета на выполнение отдельных государственных полномочий по организации предоставления гражданам субсидий на оплату жилых помещений и коммунальных услуг на 2014 год в сумме 226000 рублей;</w:t>
      </w:r>
    </w:p>
    <w:p>
      <w:pPr>
        <w:pStyle w:val="Normal"/>
        <w:ind w:firstLine="540"/>
        <w:jc w:val="both"/>
        <w:rPr/>
      </w:pPr>
      <w:r>
        <w:rPr/>
        <w:t>* уменьшены ассигнования субвенций по поддержке сельскохозяйственного производства по государственной программе Кировской области «Развитие агропромышленного комплекса» в сумме 168700 рублей;</w:t>
      </w:r>
    </w:p>
    <w:p>
      <w:pPr>
        <w:pStyle w:val="Normal"/>
        <w:ind w:firstLine="540"/>
        <w:jc w:val="both"/>
        <w:rPr/>
      </w:pPr>
      <w:r>
        <w:rPr/>
        <w:t xml:space="preserve">* уменьшена субвенция из областного бюджета на выполнение 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умме 71500 рублей;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расходам на 2014 бюджет уменьшился на 13709107  руб. </w:t>
      </w:r>
      <w:r>
        <w:rPr/>
        <w:t xml:space="preserve">и составил 176506480 рублей.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нежные средства межбюджетных трансфертов уменьшены (или увеличены)  ГРБС на следующие расходы: 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* администрации района:</w:t>
      </w:r>
    </w:p>
    <w:p>
      <w:pPr>
        <w:pStyle w:val="Normal"/>
        <w:ind w:firstLine="540"/>
        <w:jc w:val="both"/>
        <w:rPr/>
      </w:pPr>
      <w:r>
        <w:rPr/>
        <w:t>- уменьшены ассигнования на предоставление гражданам субсидий на оплату жилых помещений и коммунальных услуг в сумме 22600 рублей;</w:t>
      </w:r>
    </w:p>
    <w:p>
      <w:pPr>
        <w:pStyle w:val="Normal"/>
        <w:ind w:firstLine="540"/>
        <w:jc w:val="both"/>
        <w:rPr/>
      </w:pPr>
      <w:r>
        <w:rPr/>
        <w:t xml:space="preserve">- дополнительные ассигнован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6000 рублей; </w:t>
      </w:r>
    </w:p>
    <w:p>
      <w:pPr>
        <w:pStyle w:val="Normal"/>
        <w:ind w:firstLine="540"/>
        <w:jc w:val="both"/>
        <w:rPr/>
      </w:pPr>
      <w:r>
        <w:rPr/>
        <w:t xml:space="preserve">- уменьшены ассигнования субсидии на предоставление социальных выплат молодым семьям на приобретение  жилого помещения, в том числе экономкласса, или строительство индивидуального жилого дома, в том числе экономкласса в сумме 185977 рублей; </w:t>
      </w:r>
    </w:p>
    <w:p>
      <w:pPr>
        <w:pStyle w:val="Normal"/>
        <w:ind w:firstLine="540"/>
        <w:jc w:val="both"/>
        <w:rPr/>
      </w:pPr>
      <w:r>
        <w:rPr/>
        <w:t>-  закрытие ассигнований на проектирование и строительство (реконструкцию) автомобильных дорог общего пользования  местного значения с твердым  покрытием до сельских населенных пунктов, не имеющих круглогодичной связи с сетью автомобильных дорог общего пользования  (строительство автомобильной дороги Лебяжье – Уржум – Мелянда) в сумме  13195330 рублей;</w:t>
      </w:r>
    </w:p>
    <w:p>
      <w:pPr>
        <w:pStyle w:val="Normal"/>
        <w:ind w:firstLine="540"/>
        <w:jc w:val="both"/>
        <w:rPr/>
      </w:pPr>
      <w:r>
        <w:rPr/>
        <w:t xml:space="preserve">- уменьшены ассигнования на выполнение 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умме 71500 рублей;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* Управлению сельского хозяйства:</w:t>
      </w:r>
    </w:p>
    <w:p>
      <w:pPr>
        <w:pStyle w:val="Normal"/>
        <w:ind w:firstLine="540"/>
        <w:jc w:val="both"/>
        <w:rPr/>
      </w:pPr>
      <w:r>
        <w:rPr/>
        <w:t>-  сняты ассигнования по расходам на улучшение жилищных условий граждан Российской Федерации, проживающих в сельской местности, а том числе молодых семей и молодых специалистов», в сумме 83000 рублей;</w:t>
      </w:r>
    </w:p>
    <w:p>
      <w:pPr>
        <w:pStyle w:val="Normal"/>
        <w:ind w:firstLine="540"/>
        <w:jc w:val="both"/>
        <w:rPr/>
      </w:pPr>
      <w:r>
        <w:rPr/>
        <w:t>- уменьшены ассигнования субвенции на возмещение  части затрат на уплату процентов по кредитам и другие  расходы по  поддержке сельскохозяйственного производства по государственной программе Кировской области «Развитие агропромышленного комплекса» в сумме 168700 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b/>
        </w:rPr>
        <w:t>По расходам были произведены перемещения ассигнований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* </w:t>
      </w:r>
      <w:r>
        <w:rPr>
          <w:i/>
        </w:rPr>
        <w:t>по Лебяжскому РУО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 произведено перемещение ассигнований по школам по видам расходов  в сумме 9600 рубле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 произведено перемещение ассигнований по Д/саду № 1 по видам расходов и по кодам бюджетной классификации в сумме 75000 рубле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произведено перемещение ассигнований в сумме 672000 рублей другим муниципальным казенным учреждениям на расходы по заработной плате;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</w:t>
      </w:r>
      <w:r>
        <w:rPr/>
        <w:t xml:space="preserve">* </w:t>
      </w:r>
      <w:r>
        <w:rPr>
          <w:i/>
        </w:rPr>
        <w:t>по администрации района: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</w:t>
      </w:r>
      <w:r>
        <w:rPr>
          <w:i/>
        </w:rPr>
        <w:t>-</w:t>
      </w:r>
      <w:r>
        <w:rPr/>
        <w:t xml:space="preserve">  перемещение ассигнований по разделам, подразделам и целевым статьям в сумме 39966 рублей;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перемещение ассигнований на заработную плату с расходов на обслуживание муниципального долга в сумме 200000 рублей;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* по Лебяжской районной Думе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произведено перемещение ассигнований по разделам и подразделам бюджетной классификации на заработную плату в сумме 39966,44 руб;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</w:t>
      </w:r>
      <w:r>
        <w:rPr/>
        <w:t xml:space="preserve">* </w:t>
      </w:r>
      <w:r>
        <w:rPr>
          <w:i/>
        </w:rPr>
        <w:t>по управлению сельского хозяйства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произведено перемещение ассигнований по видам расходов и по кодам бюджетной классификации в сумме 16000 рублей, списаны ассигнования в сумме 9452 – средства местного бюджета, запланированные на софинансирование мероприятий по невостребованным земельным долям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*  </w:t>
      </w:r>
      <w:r>
        <w:rPr>
          <w:i/>
        </w:rPr>
        <w:t>Управление по культуре, физкультуре и делам молодежи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 произведено перемещение ассигнований по целевым статьям бюджетной классификации в сумме 641770,30 руб., по видам расходов в сумме 300 рубл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За счет перемещений бюджетных ассигнований дополнительно направлено на расходы по заработной плате финансовому управлению 380000 руб., управлению по культуре, физкультуре и делам молодежи 292000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Внесены изменения в решение о бюджете в статьи 1,12,17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едующие приложения к решению о бюджете приняты в новой  редакции:  6,7,8,9, 10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фицит бюджета запланирован в объёме 4490136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  </w:t>
      </w:r>
      <w:r>
        <w:rPr/>
        <w:t>финансового управления                                                                                       Н.И. Скаре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5:00Z</dcterms:created>
  <dc:creator>User10</dc:creator>
  <dc:description/>
  <cp:keywords/>
  <dc:language>en-US</dc:language>
  <cp:lastModifiedBy>Г.С.Втюрина</cp:lastModifiedBy>
  <cp:lastPrinted>2014-06-09T10:37:00Z</cp:lastPrinted>
  <dcterms:modified xsi:type="dcterms:W3CDTF">2014-10-14T12:43:00Z</dcterms:modified>
  <cp:revision>302</cp:revision>
  <dc:subject/>
  <dc:title>                                                                                                      Приложение к решению </dc:title>
</cp:coreProperties>
</file>