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13500 Кировская обл., п. Лебяжье, ул. Комсомольская 5, тел. (83344)2-02-51, факс (83344) 2-02-50</w:t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8"/>
        </w:rPr>
        <w:t>24.10.</w:t>
      </w:r>
      <w:r>
        <w:rPr>
          <w:rFonts w:cs="Times New Roman" w:ascii="Times New Roman" w:hAnsi="Times New Roman"/>
          <w:b/>
          <w:bCs/>
          <w:sz w:val="28"/>
        </w:rPr>
        <w:t>2014</w:t>
        <w:tab/>
        <w:t xml:space="preserve">                                         </w:t>
        <w:tab/>
        <w:t xml:space="preserve">                 </w:t>
      </w:r>
      <w:r>
        <w:rPr>
          <w:rFonts w:cs="Times New Roman" w:ascii="Times New Roman" w:hAnsi="Times New Roman"/>
          <w:sz w:val="28"/>
        </w:rPr>
        <w:t xml:space="preserve">   </w:t>
        <w:tab/>
      </w:r>
      <w:r>
        <w:rPr>
          <w:rFonts w:cs="Times New Roman" w:ascii="Times New Roman" w:hAnsi="Times New Roman"/>
          <w:b/>
          <w:sz w:val="28"/>
        </w:rPr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гт Лебяжье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 внесении изменений в решение Лебяжской районной Ду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т 27.09.2011 № 47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целью приведения в соответствие с действующим законодательством решения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Лебяжской районной Думы от 27.09.2011 №47</w:t>
      </w:r>
      <w:r>
        <w:rPr>
          <w:rFonts w:cs="Times New Roman" w:ascii="Times New Roman" w:hAnsi="Times New Roman"/>
          <w:sz w:val="28"/>
        </w:rPr>
        <w:t xml:space="preserve"> «Об утверждении Положения о Контрольно-счетной комиссии Лебяжского района» и на основании протеста Прокуратуры Лебяжского района от 15.09.2014 № 02-03-2014 «На положение о Контрольно-счетной комиссии Лебяжского района, утверждённое решением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Лебяжской районной Думы №47 от 27.09.2011 года.</w:t>
      </w:r>
      <w:r>
        <w:rPr>
          <w:rFonts w:cs="Times New Roman" w:ascii="Times New Roman" w:hAnsi="Times New Roman"/>
          <w:sz w:val="28"/>
        </w:rPr>
        <w:t>», Лебяжская районная Дума 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следующие изменения в  ч. 3 ст. 4 Положения о Контрольно-счетной комиссии Лебяжского район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слов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 дети супругов» заменить словами «, дети супругов и супруги дет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решение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района                          ________________________  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едущий специалист, юрисконсульт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.И. Мальцева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uppressLineNumbers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suppressLineNumbers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>контрольно-счетн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 xml:space="preserve">комиссии Лебяжского района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Па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06:00Z</dcterms:created>
  <dc:creator>u0904</dc:creator>
  <dc:description/>
  <cp:keywords/>
  <dc:language>en-US</dc:language>
  <cp:lastModifiedBy>User</cp:lastModifiedBy>
  <cp:lastPrinted>2013-01-10T14:06:00Z</cp:lastPrinted>
  <dcterms:modified xsi:type="dcterms:W3CDTF">2014-10-06T10:30:00Z</dcterms:modified>
  <cp:revision>7</cp:revision>
  <dc:subject/>
  <dc:title>kolontit</dc:title>
</cp:coreProperties>
</file>