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ЛЕБЯЖСКAЯ  РАЙОННАЯ  ДУМА  ЧЕТВЕРТОГО СОЗЫВА</w:t>
      </w:r>
    </w:p>
    <w:p>
      <w:pPr>
        <w:pStyle w:val="Normal"/>
        <w:jc w:val="center"/>
        <w:rPr/>
      </w:pPr>
      <w:r>
        <w:rPr/>
        <w:t>613500, Кировская обл., п. Лебяжье , ул. Комсомольская 5, тел. (83344)2-02-51, факс (83344) 2-02-5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654"/>
        <w:gridCol w:w="2410"/>
        <w:gridCol w:w="23"/>
      </w:tblGrid>
      <w:tr>
        <w:trPr/>
        <w:tc>
          <w:tcPr>
            <w:tcW w:w="8222" w:type="dxa"/>
            <w:gridSpan w:val="2"/>
            <w:tcBorders/>
          </w:tcPr>
          <w:p>
            <w:pPr>
              <w:pStyle w:val="Style17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8"/>
                <w:szCs w:val="28"/>
              </w:rPr>
              <w:t>24.10.2014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бюджетном послании главы Лебяжского района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л.: Ожегов Александр Борисович, глава Лебяжского район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Лебяжской районной Думы от 01.11.2013 №222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кл.: </w:t>
            </w:r>
            <w:r>
              <w:rPr>
                <w:b/>
                <w:bCs/>
                <w:sz w:val="28"/>
                <w:szCs w:val="28"/>
              </w:rPr>
              <w:t>Скаредина Надежда Ильдусовна, начальник финансового управления администрации Лебяжского район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pacing w:val="-1"/>
                <w:sz w:val="28"/>
                <w:szCs w:val="28"/>
              </w:rPr>
              <w:t>О внесении изменений и дополнений в решения  Лебяжской районной Думы от 13</w:t>
            </w:r>
            <w:r>
              <w:rPr>
                <w:bCs/>
                <w:sz w:val="28"/>
                <w:szCs w:val="28"/>
              </w:rPr>
              <w:t xml:space="preserve">.12.2013 № 230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кл. Скаредина Надежда Ильдусовна, начальник финансового управления администрации Лебяжского район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Лебяжской районной Думы от 27.09.2011 № 54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52" w:leader="none"/>
              </w:tabs>
              <w:ind w:left="0" w:hanging="0"/>
              <w:jc w:val="both"/>
              <w:outlineLvl w:val="5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кл.: Кузнецова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 xml:space="preserve"> Наталия Вячеславовна, главный специалист, юрисконсульт администрации район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О внесении изменений в решение Лебяжской районной Думы от 07.04.2011 № 10 </w:t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Докл.: Мальцева Надежда Ивановна, ведущий специалист, юрисконсульт аппарата Лебяжской районной Думы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решение Лебяжской районной Ду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25.01.2008 №273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Докл.: Мальцева Надежда Ивановна, ведущий специалист, юрисконсульт аппарата Лебяжской районной Думы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6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О внесении изменений в решение Лебяжской районной Думы от 27.09.2011 № 47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18" w:leader="underscore"/>
              </w:tabs>
              <w:snapToGrid w:val="false"/>
              <w:ind w:left="11" w:right="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Докл.: Мальцева Надежда Ивановна, ведущий специалист, юрисконсульт аппарата Лебяжской районной Думы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Лебяжского района                                                  А.Б. Ожегов</w:t>
      </w:r>
    </w:p>
    <w:sectPr>
      <w:headerReference w:type="default" r:id="rId2"/>
      <w:footerReference w:type="default" r:id="rId3"/>
      <w:type w:val="nextPage"/>
      <w:pgSz w:w="12240" w:h="15840"/>
      <w:pgMar w:left="1276" w:right="900" w:gutter="0" w:header="284" w:top="340" w:footer="176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640" cy="293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b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21:00Z</dcterms:created>
  <dc:creator>101</dc:creator>
  <dc:description/>
  <cp:keywords/>
  <dc:language>en-US</dc:language>
  <cp:lastModifiedBy>u0904</cp:lastModifiedBy>
  <cp:lastPrinted>2014-10-15T11:34:00Z</cp:lastPrinted>
  <dcterms:modified xsi:type="dcterms:W3CDTF">2014-10-15T07:34:00Z</dcterms:modified>
  <cp:revision>3</cp:revision>
  <dc:subject/>
  <dc:title>ЛЕБЯЖСКОЕ  РАЙОННОЕ  СОБРАНИЕ  ПРЕДСТАВИТЕЛЕЙ</dc:title>
</cp:coreProperties>
</file>