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8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ЛЕБЯЖСКAЯ РАЙОННАЯ ДУМА ЧЕТВЕРТОГО СОЗЫВА</w:t>
      </w:r>
    </w:p>
    <w:p>
      <w:pPr>
        <w:pStyle w:val="Normal"/>
        <w:spacing w:lineRule="auto" w:line="360"/>
        <w:jc w:val="center"/>
        <w:rPr/>
      </w:pPr>
      <w:r>
        <w:rPr>
          <w:sz w:val="20"/>
          <w:szCs w:val="20"/>
        </w:rPr>
        <w:t>613500 Кировская обл., пгт Лебяжье, ул. Комсомольская 5, тел. (83344)2-02-51, факс (83344) 2-02-50</w:t>
      </w:r>
    </w:p>
    <w:p>
      <w:pPr>
        <w:pStyle w:val="Heading4"/>
        <w:tabs>
          <w:tab w:val="clear" w:pos="708"/>
          <w:tab w:val="left" w:pos="0" w:leader="none"/>
        </w:tabs>
        <w:spacing w:lineRule="auto" w:line="360"/>
        <w:jc w:val="righ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проект</w:t>
      </w:r>
    </w:p>
    <w:p>
      <w:pPr>
        <w:pStyle w:val="Heading4"/>
        <w:tabs>
          <w:tab w:val="clear" w:pos="708"/>
          <w:tab w:val="left" w:pos="0" w:leader="none"/>
        </w:tabs>
        <w:spacing w:lineRule="auto" w:line="36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rPr/>
      </w:pPr>
      <w:r>
        <w:rPr>
          <w:b/>
        </w:rPr>
        <w:t xml:space="preserve">                </w:t>
      </w:r>
      <w:r>
        <w:rPr>
          <w:b/>
          <w:sz w:val="28"/>
        </w:rPr>
        <w:t>24.10.</w:t>
      </w:r>
      <w:r>
        <w:rPr>
          <w:b/>
          <w:bCs/>
          <w:sz w:val="28"/>
        </w:rPr>
        <w:t>2014</w:t>
        <w:tab/>
        <w:t xml:space="preserve">                                         </w:t>
        <w:tab/>
        <w:t xml:space="preserve">                 </w:t>
      </w:r>
      <w:r>
        <w:rPr>
          <w:sz w:val="28"/>
        </w:rPr>
        <w:t xml:space="preserve">   </w:t>
        <w:tab/>
      </w:r>
      <w:r>
        <w:rPr>
          <w:b/>
          <w:sz w:val="28"/>
        </w:rPr>
        <w:t xml:space="preserve">№ </w: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>пгт Лебяжье</w:t>
      </w:r>
      <w:r>
        <w:rPr>
          <w:b/>
          <w:sz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утверждении положения о  </w:t>
      </w:r>
      <w:r>
        <w:rPr>
          <w:rFonts w:cs="Times New Roman" w:ascii="Times New Roman" w:hAnsi="Times New Roman"/>
          <w:b/>
          <w:sz w:val="28"/>
          <w:szCs w:val="28"/>
        </w:rPr>
        <w:t>представительских и иных прочих расходах органов местного самоуправления  Лебяжского района Кир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 соответствии с ч.2. ст.264 Налогового кодекса Российской Федерации, Лебяжская районная Дума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оложение о представительских и иных прочих расходах органов местного самоуправления  Лебяжского района Кировской области. Прилагается. </w:t>
      </w:r>
    </w:p>
    <w:p>
      <w:pPr>
        <w:pStyle w:val="Normal"/>
        <w:jc w:val="both"/>
        <w:rPr/>
      </w:pPr>
      <w:r>
        <w:rPr>
          <w:sz w:val="28"/>
          <w:szCs w:val="28"/>
        </w:rPr>
        <w:t>2. Опубликовать настоящее решение в  Сборнике основных нормативных правовых актов органов местного самоуправления Лебяжского района Кировской области, на официальном сайте Лебяж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>4. Решение вступает в силу с 1 января 2015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7"/>
        <w:gridCol w:w="3732"/>
        <w:gridCol w:w="2551"/>
      </w:tblGrid>
      <w:tr>
        <w:trPr>
          <w:trHeight w:val="244" w:hRule="atLeast"/>
          <w:cantSplit w:val="true"/>
        </w:trPr>
        <w:tc>
          <w:tcPr>
            <w:tcW w:w="388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</w:rPr>
              <w:t xml:space="preserve">Глава  Лебяжского района                          </w:t>
            </w:r>
          </w:p>
        </w:tc>
        <w:tc>
          <w:tcPr>
            <w:tcW w:w="37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</w:rPr>
              <w:t>А.Б. Ожегов</w:t>
            </w:r>
          </w:p>
        </w:tc>
      </w:tr>
      <w:tr>
        <w:trPr>
          <w:trHeight w:val="244" w:hRule="atLeast"/>
          <w:cantSplit w:val="true"/>
        </w:trPr>
        <w:tc>
          <w:tcPr>
            <w:tcW w:w="388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</w:tc>
        <w:tc>
          <w:tcPr>
            <w:tcW w:w="37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388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ГОТОВЛЕНО:</w:t>
            </w:r>
          </w:p>
        </w:tc>
        <w:tc>
          <w:tcPr>
            <w:tcW w:w="37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</w:tc>
      </w:tr>
      <w:tr>
        <w:trPr>
          <w:trHeight w:val="743" w:hRule="atLeast"/>
          <w:cantSplit w:val="true"/>
        </w:trPr>
        <w:tc>
          <w:tcPr>
            <w:tcW w:w="388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Заведующая организационным отделом</w:t>
            </w:r>
          </w:p>
        </w:tc>
        <w:tc>
          <w:tcPr>
            <w:tcW w:w="37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Т.И. Логинова</w:t>
            </w:r>
          </w:p>
        </w:tc>
      </w:tr>
      <w:tr>
        <w:trPr>
          <w:trHeight w:val="244" w:hRule="atLeast"/>
          <w:cantSplit w:val="true"/>
        </w:trPr>
        <w:tc>
          <w:tcPr>
            <w:tcW w:w="388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</w:rPr>
              <w:t>СОГЛАСОВАНО:</w:t>
            </w:r>
          </w:p>
        </w:tc>
        <w:tc>
          <w:tcPr>
            <w:tcW w:w="3732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3887" w:type="dxa"/>
            <w:vMerge w:val="restart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, юрисконсульт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Начальник финансового управления администрации Лебяжского района</w:t>
            </w:r>
          </w:p>
        </w:tc>
        <w:tc>
          <w:tcPr>
            <w:tcW w:w="3732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</w:tc>
        <w:tc>
          <w:tcPr>
            <w:tcW w:w="2551" w:type="dxa"/>
            <w:vMerge w:val="restart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Н.И. Мальцева 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Н.И. Скаредина</w:t>
            </w:r>
          </w:p>
        </w:tc>
      </w:tr>
      <w:tr>
        <w:trPr>
          <w:trHeight w:val="1116" w:hRule="atLeast"/>
          <w:cantSplit w:val="true"/>
        </w:trPr>
        <w:tc>
          <w:tcPr>
            <w:tcW w:w="3887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37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</w:tc>
        <w:tc>
          <w:tcPr>
            <w:tcW w:w="2551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</w:tc>
      </w:tr>
    </w:tbl>
    <w:p>
      <w:pPr>
        <w:pStyle w:val="Normal"/>
        <w:rPr/>
      </w:pPr>
      <w:r>
        <w:rPr/>
        <w:tab/>
      </w:r>
      <w:r>
        <w:br w:type="page"/>
      </w:r>
    </w:p>
    <w:p>
      <w:pPr>
        <w:pStyle w:val="Normal"/>
        <w:jc w:val="right"/>
        <w:rPr/>
      </w:pPr>
      <w:r>
        <w:rPr/>
        <w:t>УТВЕРЖДЕНО</w:t>
      </w:r>
    </w:p>
    <w:p>
      <w:pPr>
        <w:pStyle w:val="Normal"/>
        <w:jc w:val="right"/>
        <w:rPr/>
      </w:pPr>
      <w:r>
        <w:rPr/>
        <w:t xml:space="preserve"> </w:t>
      </w:r>
      <w:r>
        <w:rPr/>
        <w:t>решением Лебяжской</w:t>
      </w:r>
    </w:p>
    <w:p>
      <w:pPr>
        <w:pStyle w:val="Normal"/>
        <w:jc w:val="right"/>
        <w:rPr/>
      </w:pPr>
      <w:r>
        <w:rPr/>
        <w:t>районной Думы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т 24.10.2014  № 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0" w:name="Par30"/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>ПОЛОЖЕНИ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ПРЕДСТАВИТЕЛЬСКИХ И ИНЫХ ПРОЧИХ РАСХОДАХ В ОРГАНАХ МЕСТНОГО САМОУПРАВЛЕНИЯ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ЛЕБЯЖСКОГО РАЙОНА КИРОВСКОЙ ОБЛАСТ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bookmarkStart w:id="1" w:name="Par34"/>
      <w:bookmarkEnd w:id="1"/>
      <w:r>
        <w:rPr>
          <w:rFonts w:cs="Times New Roman" w:ascii="Times New Roman" w:hAnsi="Times New Roman"/>
          <w:b/>
          <w:sz w:val="28"/>
          <w:szCs w:val="28"/>
        </w:rPr>
        <w:t>Статья 1. Общие положения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ее Положение разработано в целях упорядочения использования средств на представительские и иные расходы в органах местного самоуправления Лебяжского района Кировской области (далее – органы местного самоуправления). Основной целью осуществления таких расходов является обеспечение мероприятий по установлению сотрудничества органов местного самоуправления с другими организациями, формирование взаимовыгодных отношений в интересах Лебяжского рай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редставительские расходы - это расходы органов местного самоуправления  (главы Лебяжского района, администрации Лебяжского района, Лебяжской районной Думы, контрольно-счетной комиссии Лебяжского района), связанные с проведением официальных приемов и (или) обслуживанием представителей других организаций, участвующих в переговорах в целях установления и (или) поддержания взаимного сотрудничества, а также связанные с обслуживанием участников совещаний межрайонного (областного) уровня, проводимых на территории района органами местного самоуправления Лебяжского района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представительским расходам относятся расходы на проведение официального приема (завтрака, обеда, ужина или иного аналогичного мероприятия), транспортное обеспечение доставки участников мероприятия  к месту проведения представительского мероприятия и (или) совещания и обратно, буфетное обслуживание во время переговоров, оплата услуг переводчиков, не состоящих в штате органов местного самоуправления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едставительским расходам не относятся расходы на организацию развлечений, отдыха, профилактики или лечения заболева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Иные прочие расходы - это расходы органов местного самоуправления, связанны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 участием представителей органов местного самоуправления в торжественных праздничных мероприятиях, организованных органами местного самоуправления при условии проведения данных мероприятий на территории Лебяжского район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 участием представителей органов местного самоуправления во встречах, направленных на развитие взаимоотношений Лебяжского района с муниципальными образованиями, субъектами Российской Федерации и зарубежными странам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 проведением организованных органами местного самоуправления торжественных приемов ветеранов и участников Великой Отечественной войны, их вдов, ветеранов труда, заслуженных деятелей культуры и искусства, Почетных граждан, студентов, учащихся школ и других представителей общественно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 участием представителей органов местного самоуправления в траурных мероприятиях, посвященных памятным общероссийским датам, связанных со смертью заслуженных люд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bookmarkStart w:id="2" w:name="Par44"/>
      <w:bookmarkEnd w:id="2"/>
      <w:r>
        <w:rPr>
          <w:rFonts w:cs="Times New Roman" w:ascii="Times New Roman" w:hAnsi="Times New Roman"/>
          <w:b/>
          <w:sz w:val="28"/>
          <w:szCs w:val="28"/>
        </w:rPr>
        <w:t>Статья 2. Состав и порядок осуществления расходов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прием иностранных делегаций и отдельных лиц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ием иностранной делегации или отдельного лица осуществляется по распорядительному документу органа местного самоуправления, принимающего делегац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состав представительских расходов на прием иностранных делегаций и отдельных лиц включа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асходы на оплату гостиницы и бронирование мест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асходы на оплату пит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асходы на буфетное обслуживани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расходы на культурное обслуживани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расходы на бытовое обслуживание и прочие расход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расходы на оплату труда переводчиков, не состоящих в штате органа местного самоуправл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расходы на приобретение сувениров и памятных подарков с российской символикой или символикой Лебяжского район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расходы на транспортное обслуживани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асходование средств на прием иностранных делегаций и отдельных лиц осуществляется в соответствии со сметой расходов на данное мероприяти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bookmarkStart w:id="3" w:name="Par60"/>
      <w:bookmarkEnd w:id="3"/>
      <w:r>
        <w:rPr>
          <w:rFonts w:cs="Times New Roman" w:ascii="Times New Roman" w:hAnsi="Times New Roman"/>
          <w:b/>
          <w:sz w:val="28"/>
          <w:szCs w:val="28"/>
        </w:rPr>
        <w:t>Статья 3. Состав и предельные нормативы представительски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ходов на прием официальных российских делегаций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ием официальной российской делегации осуществляется по распорядительному документу руководителя органа местного самоуправления, принимающего делегац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состав представительских расходов на прием официальных российских делегаций включаю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расходы на проведение официального приема (завтрак, или обед или ужин, или иное аналогичное мероприятие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асходы на буфетное обслуживани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асходы на транспортное обеспечени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едельные нормативы расходов на прием официальных российских делегаций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 официальный прием: завтрак – до 150 рублей, обед или ужин – до 600 рублей в расчете на одного участника, включая сопровождающих лиц принимающей стороны. Количество участников стороны, принимающей делегацию, не должно превышать количества участников официальной делег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а буфетное обслуживание во время переговоров (в расчете на одного участника в день, включая сопровождающих лиц принимающей стороны) - не более 105 рубл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а транспортное обслуживание - по фактическим расхода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bookmarkStart w:id="4" w:name="Par74"/>
      <w:bookmarkEnd w:id="4"/>
      <w:r>
        <w:rPr>
          <w:rFonts w:cs="Times New Roman" w:ascii="Times New Roman" w:hAnsi="Times New Roman"/>
          <w:b/>
          <w:sz w:val="28"/>
          <w:szCs w:val="28"/>
        </w:rPr>
        <w:t>Статья 4. Состав и предельные нормативы представительских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сходов, связанных с приемом официальных лиц, представителей органов государственной власти, органов местного самоуправления, организаций (учреждений, предприятий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фициальные лица - лица, являющиеся представителями организации, имеющие представленные организацией полномочия на участие в официальных мероприятиях и подписание официальных документ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ием официальных лиц, представителей органов государственной власти, органов местного самоуправления, организаций (учреждений, предприятий) (далее по тексту - официальные лица) осуществляется при необходимости встречи и проведения переговоров в соответствии с распорядительным документом органа местного самоуправления, принимающего официальное лицо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состав представительских расходов на прием официальных лиц включаю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расходы на официальный прием (завтрак, или обед, или ужин  или другое аналогичное мероприятие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асходы на буфетное обслуживание во время переговор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едельные нормативы расходов на прием официальных лиц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 официальный прием: завтрак – до 150 рублей,  обед, или ужин – до 600 рублей в расчете на одного участника, включая сопровождающих лиц принимающей стороны. Количество участников принимающей стороны не должно превышать количества официальных лиц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а буфетное обслуживание во время переговоров (в расчете на одного участника в день, включая сопровождающих лиц принимающей стороны) - не более 105 рубл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bookmarkStart w:id="5" w:name="Par94"/>
      <w:bookmarkEnd w:id="5"/>
      <w:r>
        <w:rPr>
          <w:rFonts w:cs="Times New Roman" w:ascii="Times New Roman" w:hAnsi="Times New Roman"/>
          <w:b/>
          <w:sz w:val="28"/>
          <w:szCs w:val="28"/>
        </w:rPr>
        <w:t>Статья 5. Порядок получения и использования средств на оплату представительских расходов, оформление и отражение в учете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еред проведением представительских мероприятий, орган местного самоуправления, ответственный за проведение  мероприятия, издает распоряжение об осуществлении расходов на проведение представительского мероприятия, определяет лицо, ответственное за проведение мероприятия. К распоряжению прилагаются  программа проведения мероприятия с указанием цели, сроков и места проведения мероприятия; список официальных лиц, участвующих в мероприятии, как со стороны принимающей организации, так и со стороны приглашенных партнеров; смета расходов на проведение мероприят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 окончании мероприятия ответственным за проведение мероприятия (отчетным лицом) составляется соответствующий акт, подтверждающий фактически произведенные расходы, с приложением к нему первичных оправдательных документ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 течение трех дней после проведения представительского мероприятия лицо, получившее денежные средства на проведение указанного мероприятия, обязано отчитаться, предоставив в отдел бухгалтерского учета   администрации Лебяжского района авансовый отчет с приложением к нему акта о произведенных представительских расходах и оправдательных документов, либо внести в кассу неиспользованные денежные сред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асходы капитального характера, связанные с оборудованием места проведения мероприятий, к представительским расходам не относятс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едставительские расходы могут быть произведены как за наличные, так и за безналичные сред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bookmarkStart w:id="6" w:name="Par104"/>
      <w:bookmarkEnd w:id="6"/>
      <w:r>
        <w:rPr>
          <w:rFonts w:cs="Times New Roman" w:ascii="Times New Roman" w:hAnsi="Times New Roman"/>
          <w:b/>
          <w:sz w:val="28"/>
          <w:szCs w:val="28"/>
        </w:rPr>
        <w:t>Статья 6. Состав и порядок осуществления иных прочих расходов,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вязанных с участием представителей органов местного самоуправл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торжественных праздничных мероприятиях, организованн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ами местного самоуправления, а также иными структурам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организациями независимо от организационно-правовой формы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бственности, общественными объединениями); в траурн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роприятиях, посвященных памятным общероссийским датам,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 также связанных со смертью заслуженных людей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едельные нормативы расходования средств на приобретение цветов и памятных сувениров или ценных подарков юридическим лицам за значительный вклад в развитие экономики, местного самоуправления, культуры, искусства, образования, социальной защиты, здравоохранения Лебяжского  района   от имени органа местного самоуправления Лебяжского район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связи с 25-летием, 50-летием, 75-летием и далее каждые последующие 25 лет со дня образования - цветы и ценный подарок на сумму не более 10000 рубл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связи с прочими праздничными датами - цветы и праздничный сувенир на сумму не более 3000 рублей.</w:t>
      </w:r>
    </w:p>
    <w:p>
      <w:pPr>
        <w:pStyle w:val="ConsPlusNormal"/>
        <w:ind w:firstLine="540"/>
        <w:jc w:val="both"/>
        <w:rPr/>
      </w:pPr>
      <w:bookmarkStart w:id="7" w:name="Par120"/>
      <w:bookmarkEnd w:id="7"/>
      <w:r>
        <w:rPr>
          <w:rFonts w:cs="Times New Roman" w:ascii="Times New Roman" w:hAnsi="Times New Roman"/>
          <w:sz w:val="28"/>
          <w:szCs w:val="28"/>
        </w:rPr>
        <w:t>2. Предельные нормативы расходования средств на приобретение цветов, памятных сувениров или ценных подарков физическим лицам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связи с 50-летием и далее каждые последующие пять лет со дня рождения - цветы и ценный подарок на сумму не более 2000 рубл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связи с прочими праздничными датами - цветы и памятный сувенир на сумму не более 1000 рубл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 связи с участием в траурных мероприятиях - цветы и траурный венок на сумму не более 2500 рубле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 участие  в торжественном юбилейном мероприятии издается распорядительный документ руководителя органа местного самоуправления, направляющего своего сотрудника для участия в данном  мероприят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ри участии представителя органа местного самоуправления   в иных торжественных мероприятиях (государственные и профессиональные праздники,  чествование кого-либо, открытие школ, выставок, другие аналогичные мероприятия) производится оплата или возмещение расходов в соответствии с частью 2 настоящей стать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Расходы на участие в мероприятии могут быть произведены как за наличный, так и за безналичный расче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 течение трех рабочих дней после проведения приема лицо, получившее наличные денежные средства на проведение мероприятия, обязано отчитаться, предоставив в отдел бухгалтерского учета   администрации Лебяжского района акт, подтверждающий фактически произведенные расходы, авансовый отчет с приложением к нему оправдательных первичных документов, либо внести в кассу неиспользованные денежные сред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bookmarkStart w:id="8" w:name="Par128"/>
      <w:bookmarkEnd w:id="8"/>
      <w:r>
        <w:rPr>
          <w:rFonts w:cs="Times New Roman" w:ascii="Times New Roman" w:hAnsi="Times New Roman"/>
          <w:b/>
          <w:sz w:val="28"/>
          <w:szCs w:val="28"/>
        </w:rPr>
        <w:t>Статья 7. Состав и порядок осуществления прочих расходов,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язанных с проведением торжественных приемов, организованных в органах местного самоуправления Лебяжского района, ветеранов и участников Великой Отечественной войны, их вдов, ветеранов труда, заслуженных деятелей культуры и искусства, Почетных граждан, студентов, учащихся школ и других представителей общественности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рганизация приема производится по распорядительному документу органа местного самоуправления, проводящего мероприяти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состав прочих расходов на организацию приема могут быть включен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асходы на оформление помещения - по фактическим расходам, но не более 1000 рублей в расчете на одно мероприяти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расходы на приобретение цветов, памятных сувениров, изготовление фотографий - не более 450 рублей в расчете на одного участник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асходы на организацию приема могут быть произведены как за наличный, так и за безналичный расчет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В течение трех рабочих дней после проведения приема лицо, получившее наличные денежные средства на проведение мероприятия, обязано отчитаться, предоставив в отдел бухгалтерского учета   администрации Лебяжского района акт, подтверждающий фактически произведенные расходы, авансовый отчет с приложением к нему оправдательных первичных документов, либо внести в кассу неиспользованные денежные сред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bookmarkStart w:id="9" w:name="Par144"/>
      <w:bookmarkEnd w:id="9"/>
      <w:r>
        <w:rPr>
          <w:rFonts w:cs="Times New Roman" w:ascii="Times New Roman" w:hAnsi="Times New Roman"/>
          <w:b/>
          <w:sz w:val="28"/>
          <w:szCs w:val="28"/>
        </w:rPr>
        <w:t>Статья 8. Заключительные положения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1. Средства на представительские и иные прочие расходы планируются ежегодно в смете расходов администрации  Лебяжского района в рамках ассигнований, выделяемых на содержание органов местного самоуправ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2. Представительские расходы в течение отчетного (налогового) периода включаются в состав прочих расходов в размере, не превышающем 4% от расходов органа местного самоуправления на оплату труда за этот отчетный (налоговый) период. 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horndale AMT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jc w:val="center"/>
      <w:outlineLvl w:val="3"/>
    </w:pPr>
    <w:rPr>
      <w:rFonts w:ascii="Thorndale AMT;Times New Roman" w:hAnsi="Thorndale AMT;Times New Roman" w:eastAsia="Arial" w:cs="Thorndale AMT;Times New Roman"/>
      <w:b/>
      <w:kern w:val="2"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10:36:00Z</dcterms:created>
  <dc:creator>u0904</dc:creator>
  <dc:description/>
  <cp:keywords/>
  <dc:language>en-US</dc:language>
  <cp:lastModifiedBy>u0904</cp:lastModifiedBy>
  <cp:lastPrinted>2014-10-21T16:14:00Z</cp:lastPrinted>
  <dcterms:modified xsi:type="dcterms:W3CDTF">2014-10-22T11:26:00Z</dcterms:modified>
  <cp:revision>5</cp:revision>
  <dc:subject/>
  <dc:title> </dc:title>
</cp:coreProperties>
</file>