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НФОРМАЦИОННЫЙ БЮЛЛЕТЕНЬ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органов местного самоуправления Лажского сель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твержден решением Лажской сельской Думы от 23.10.2012г. № 03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№ </w:t>
      </w:r>
      <w:r>
        <w:rPr>
          <w:b/>
          <w:sz w:val="72"/>
          <w:szCs w:val="72"/>
        </w:rPr>
        <w:t>55 от 13.10.2014 год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о наличии (отсутствии) технической возможности подключения к централизованной системе холодного водоснабжения, а также о регистрации и ходе реализации заявок о подключении к централизованной системе холодного  водоснабж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о МКУ Лажское сельское поселение Лебяжского района Киров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Количество поданных заявок о подключении к централизованной системе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лодного водоснабжения в течение квартала, шт.   - 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Количество исполненных заявок о подключении к централизованной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истеме холодного водоснабжения в течение квартала, шт. - 0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личество заявок о подключении к централизованной систем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олодного водоснабжения, по которым принято решение об отказе 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ключении в течение квартала, шт. – 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чины отказа в подключении - 0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24:00Z</dcterms:created>
  <dc:creator>User</dc:creator>
  <dc:description/>
  <cp:keywords/>
  <dc:language>en-US</dc:language>
  <cp:lastModifiedBy>Admin</cp:lastModifiedBy>
  <cp:lastPrinted>2013-09-23T10:59:00Z</cp:lastPrinted>
  <dcterms:modified xsi:type="dcterms:W3CDTF">2014-10-14T04:37:00Z</dcterms:modified>
  <cp:revision>77</cp:revision>
  <dc:subject/>
  <dc:title>ИНФОРМАЦИОННЫЙ БЮЛЛЕТЕНЬ</dc:title>
</cp:coreProperties>
</file>