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95" w:after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  <w:sz w:val="30"/>
          <w:szCs w:val="30"/>
          <w:u w:val="single"/>
        </w:rPr>
        <w:t>МИХЕЕВСКАЯ СЕЛЬСКАЯ ДУМА ПЕРВОГО СОЗЫВА</w:t>
      </w:r>
      <w:r>
        <w:rPr>
          <w:b/>
          <w:color w:val="000000"/>
          <w:spacing w:val="1"/>
        </w:rPr>
        <w:t>613500,  Кировская область, Лебяжский район, д.Михеевщина, ул.Производственная-5, (883344) 2-09-79</w:t>
      </w:r>
    </w:p>
    <w:p>
      <w:pPr>
        <w:pStyle w:val="Normal"/>
        <w:shd w:fill="FFFFFF" w:val="clear"/>
        <w:tabs>
          <w:tab w:val="clear" w:pos="708"/>
          <w:tab w:val="center" w:pos="4598" w:leader="none"/>
          <w:tab w:val="left" w:pos="6060" w:leader="none"/>
        </w:tabs>
        <w:spacing w:lineRule="exact" w:line="643"/>
        <w:ind w:right="158" w:hanging="0"/>
        <w:rPr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ab/>
        <w:t xml:space="preserve">     РЕШЕНИЕ</w:t>
        <w:tab/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643"/>
        <w:ind w:left="8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26.09.2014</w:t>
        <w:tab/>
        <w:tab/>
        <w:t>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О внесении изменений в решение Михеевской сельской Думы от 02.11.2012 № 1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ложением об Администрации Михеевского сельского поселения Лебяжского района Кировской области утвержденного решением Михеевской сельской Думы от 02.11.2012 № 16,</w:t>
      </w:r>
      <w:r>
        <w:rPr>
          <w:color w:val="000000"/>
          <w:sz w:val="28"/>
          <w:szCs w:val="28"/>
        </w:rPr>
        <w:t xml:space="preserve"> Михеевская сельская Дума  РЕШИЛ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1. Внести изменения в решение Михеевской сельской Думы от 02.11.2012 № 19 « Об утверждении структуры администрации Михеевского сельского поселения Лебяжского района Кировской области». Прилагаетс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публиковать настоящее решение в «Информационном бюллетене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3. Настоящее решение распространяется на правоотношения возникшие с 26.08.2014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   </w:t>
      </w:r>
    </w:p>
    <w:p>
      <w:pPr>
        <w:pStyle w:val="Style16"/>
        <w:spacing w:lineRule="exact" w:line="240"/>
        <w:jc w:val="both"/>
        <w:rPr>
          <w:sz w:val="28"/>
        </w:rPr>
      </w:pPr>
      <w:r>
        <w:rPr>
          <w:sz w:val="28"/>
        </w:rPr>
        <w:t xml:space="preserve">Глава Михеевского </w:t>
      </w:r>
    </w:p>
    <w:p>
      <w:pPr>
        <w:pStyle w:val="Style16"/>
        <w:spacing w:lineRule="exact" w:line="240"/>
        <w:jc w:val="both"/>
        <w:rPr/>
      </w:pPr>
      <w:r>
        <w:rPr>
          <w:sz w:val="28"/>
        </w:rPr>
        <w:t>сельского поселения                                                                  Т.А. Обухова</w:t>
      </w:r>
    </w:p>
    <w:p>
      <w:pPr>
        <w:pStyle w:val="Style16"/>
        <w:spacing w:lineRule="exact" w:line="240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Утверждена решением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ихеевской 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6.09.2014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администрации Михеевского сельского поселения 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00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000280"/>
                          <a:chOff x="0" y="0"/>
                          <a:chExt cx="582876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2743200" cy="68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ихее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55960"/>
                            <a:ext cx="1257480" cy="30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ский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сектором 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по земельно-имущественным отноше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.А.Обух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7440"/>
                            <a:ext cx="2400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вопросам жизне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056680"/>
                            <a:ext cx="148608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по вопросам жизнеобеспечения и работе с насе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Крас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Кокор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Окун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Ельк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по вопросам жизнеобеспечения и работе с насе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Вотское, с.Синц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Меля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Елизар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055960"/>
                            <a:ext cx="1486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 юрисконсуль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3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423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342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9.95pt" coordorigin="0,0" coordsize="9179,12599">
                <v:rect id="shape_0" stroked="f" o:allowincell="f" style="position:absolute;left:0;top:0;width:917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519;top:0;width:4319;height:108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ихее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3238;width:1979;height:4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ский 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сектором 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по земельно-имущественным отноше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.А.Обух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618;width:37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вопросам жизне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239;width:2339;height:6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по вопросам жизнеобеспечения и работе с насе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Крас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Кокоре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Окуне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Ельки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по вопросам жизнеобеспечения и работе с насе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Вотское, с.Синц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Мелян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Елизар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238;width:233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 юрисконсуль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079" to="449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699" to="468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539" to="773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39" to="774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539" to="2516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39" to="125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339" to="4680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 w:val="26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35:00Z</dcterms:created>
  <dc:creator>R1</dc:creator>
  <dc:description/>
  <cp:keywords/>
  <dc:language>en-US</dc:language>
  <cp:lastModifiedBy>Computer</cp:lastModifiedBy>
  <cp:lastPrinted>2013-11-27T10:50:00Z</cp:lastPrinted>
  <dcterms:modified xsi:type="dcterms:W3CDTF">2014-09-25T04:24:00Z</dcterms:modified>
  <cp:revision>13</cp:revision>
  <dc:subject/>
  <dc:title>Глава сельского</dc:title>
</cp:coreProperties>
</file>