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26.09.2014                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енераль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ихее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4, 28 Градостроительного кодекса Российской Федерации, Протоколом публичных слушаний от 04.07.2014 № 4, Михеевская сельская Дум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водную схему (основной чертеж) генерального плана Михеевского сельского поселения Лебяжского района Кировской области. Приложение № 1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твердить схему планируемых границ поселений Михеевского сельского поселения Лебяжского района Кировской области. Приложение № 2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 схему существующих и планируемых границ населенных пунктов Михеевского сельского поселения Лебяжского района Кировской области. Приложение № 3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схему функционального зонирования территории д.Михеевщина Михеевского сельского поселения Лебяжского района Кировской области. Приложение № 4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дить схему функционального зонирования Михеевского сельского поселения Лебяжского района Кировской области. Приложение № 5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Положение о территориальном планировании муниципального образования Михеевское сельское поселение Лебяжского района Кировской области. Приложение № 6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опубликовать в Информационном бюллетене органов местного самоуправления муниципального образования Михеевского сельское поселение Лебяжского района Кир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>
          <w:sz w:val="28"/>
          <w:szCs w:val="28"/>
        </w:rPr>
        <w:t>сельского поселения</w:t>
        <w:tab/>
        <w:t>Т.А.Обухова</w:t>
      </w:r>
    </w:p>
    <w:sectPr>
      <w:headerReference w:type="default" r:id="rId2"/>
      <w:headerReference w:type="first" r:id="rId3"/>
      <w:type w:val="nextPage"/>
      <w:pgSz w:w="12240" w:h="1584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09:00Z</dcterms:created>
  <dc:creator>t805pav</dc:creator>
  <dc:description/>
  <cp:keywords/>
  <dc:language>en-US</dc:language>
  <cp:lastModifiedBy>Computer</cp:lastModifiedBy>
  <cp:lastPrinted>2013-02-04T11:41:00Z</cp:lastPrinted>
  <dcterms:modified xsi:type="dcterms:W3CDTF">2014-10-03T10:17:00Z</dcterms:modified>
  <cp:revision>1</cp:revision>
  <dc:subject/>
  <dc:title>ОШЛАНСКАЯ СЕЛЬСКАЯ ДУМА</dc:title>
</cp:coreProperties>
</file>