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26.09.2014                 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ихее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ировской области от 28.04.2012 № 141-ЗО «О преобразовании некоторых муниципальных образований Кировской области и о внесении изменений в отдельные законы Кировской области в связи с преобразованием муниципальных образований», н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Михеевское сельское поселение Лебяжского района Кировской области Михеевская сельская Дум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Правила землепользования и застройки муниципального образования Михеевское сельское поселение Лебяжского района Кировской области, утверждённых решением Михеевской сельской Думы Лебяжского района Кировской области от 12.12.2008 № 7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нести дополнение в основной вид разрешённого использования территориальной зоны Ж-1 (зона жилой застройки усадебного типа) разрешённое использование – клубы (залы встреч и собраний)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Михеевского сельское поселение Лебяжского района Кир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>
          <w:sz w:val="28"/>
          <w:szCs w:val="28"/>
        </w:rPr>
        <w:t>сельского поселения</w:t>
        <w:tab/>
        <w:t>Т.А.Обухова</w:t>
      </w:r>
    </w:p>
    <w:sectPr>
      <w:headerReference w:type="default" r:id="rId2"/>
      <w:headerReference w:type="first" r:id="rId3"/>
      <w:type w:val="nextPage"/>
      <w:pgSz w:w="12240" w:h="1584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09:00Z</dcterms:created>
  <dc:creator>t805pav</dc:creator>
  <dc:description/>
  <cp:keywords/>
  <dc:language>en-US</dc:language>
  <cp:lastModifiedBy>Computer</cp:lastModifiedBy>
  <cp:lastPrinted>2013-02-04T11:41:00Z</cp:lastPrinted>
  <dcterms:modified xsi:type="dcterms:W3CDTF">2014-09-25T04:25:00Z</dcterms:modified>
  <cp:revision>12</cp:revision>
  <dc:subject/>
  <dc:title>ОШЛАНСКАЯ СЕЛЬСКАЯ ДУМА</dc:title>
</cp:coreProperties>
</file>