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Heading4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От 26.09.2014          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-2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63" w:hRule="atLeas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Михеевской сельской Думы от 19.10.2012 № 14 «Об утверждении Положения о земельном налоге на территории муниципального образования Михеевское сельское поселение Лебяжского района Кировской области»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12.2013 № 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, Михеевская сельская Дума Лебяжского района Кировской области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нести следующие изменения в Положение о земельном налоге на территории муниципального образования  Михеевское сельское поселение Лебяжского района Кировской области  утвержденного решением Михеевской сельской Думы от 19.10.2012 № 14 «Об утверждении Положения о земельном налоге на территории муниципального образования  Михеевское сельское поселение Лебяжского района Кировской области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. В п.п. 1 п. 2.1. части 2. Налоговые ставки, вышеуказанного Положения, цифры «0,3» заменить цифрами «0,1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пункт 4.2 части 4.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рядок и сроки уплаты налога и авансовых платежей по налогу,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4.2. Налогоплательщики – физические лица, не являющиеся индивидуальными предпринимателями, уплачивают земельный налог, подлежащий  уплате за истекший налоговый период (по итогам года) согласно статье 397 налогового кодекса Российской Федерации.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стоящее решение опубликовать в Информационном бюллетене органов местного самоуправления Михеевского сельского поселения Лебяжского района Кир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Настоящее решение вступает в силу с 01 января 2013 года, но не ранее, чем по истечении одного месяца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59:00Z</dcterms:created>
  <dc:creator>Computer</dc:creator>
  <dc:description/>
  <cp:keywords/>
  <dc:language>en-US</dc:language>
  <cp:lastModifiedBy>Computer</cp:lastModifiedBy>
  <dcterms:modified xsi:type="dcterms:W3CDTF">2014-09-25T04:21:00Z</dcterms:modified>
  <cp:revision>5</cp:revision>
  <dc:subject/>
  <dc:title>МИХЕЕВСКАЯ СЕЛЬСКАЯ ДУМА ПЕРВОГО СОЗЫВА</dc:title>
</cp:coreProperties>
</file>