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районной Думы  от 24.10.2014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№  </w:t>
      </w:r>
      <w:r>
        <w:rPr>
          <w:sz w:val="22"/>
          <w:szCs w:val="22"/>
        </w:rPr>
        <w:t>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8"/>
        <w:gridCol w:w="1602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08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на софинансирование расходных обязательств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97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0 20499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лучшение жилищных условий граждан Российской Федерации, проживающих в сельской местности, в том числе молодых семей и молодых специалистов, в 2014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999 05 0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216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2014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9533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2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107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98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части затарт на уплату процентов по кредитам полученным в российских кредитных организациях и займам,полученны в сельскохозяйственных  потребительских кооперативах( областной бюджет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7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 2 0311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беспечению прав детей-сирот и детей, оставшихся без попечения родителей, … на жилое помещ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5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7 05030 05 0000 18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(для Лебяжской средней школы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70910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18"/>
                <w:szCs w:val="18"/>
              </w:rPr>
              <w:t>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коп.)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3 0301510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 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, всего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97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федераль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863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3886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закрытие ассигнований на улучшение жилищных условий граждан Российской Федерации, проживающих в сельской местности, в том числе молодых семей и молодых специалистов, в 2014 году всего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1003 1405018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федераль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1003 1401704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705 1201514 200 2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дополнительные ассигнования 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1509 200 2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 - закрытие ассигнований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(строительство автомобильной дороги Лебяжье – Уржум – Меля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9533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215 340 2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дополнительные ассигнования на стипендии учащимся за счет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 xml:space="preserve">903 0700 0100200 244,111 000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на текущие расходы по учреждениям образования по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0 0100200 852,112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1403 111 2223022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по детскому саду № 1 по код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1403 244 223302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3 1201611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на  предоставление гражданам субсидий на оплату жилых помещений и коммуналь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5000 800 242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1602 800 2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уменьшение ассигнований субвенции на выполнение отдельных государственных полномочий на выполнение мероприятий по поддержке сельскохозяй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7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4 1201609 400 3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 на выполнение отдельных государственных полномочий по обеспечению прав детей-сирот и детей, оставшихся без попечения родителей, … на жилое помещ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5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111 2132003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перемещение ассигнований по видам расходов и код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244 223,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12 1500407 244 242 3009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закрытие ассигнований и перемещение их на 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52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103 244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52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0106 2100107 111 21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ая районная Дума – перемещение ассигнований по раздела и подраздел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6,44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0102 2100101 111 211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966,44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0104 1200103 244,852 226,29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видам расходов на оплату командировоч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103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204 111 211,213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770,3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0804 0201403 111 211,213 302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41770,3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1 0100214 111 2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ссигнований с заработной платы с детского сада № 1 Лебяжского РУО на з/пл. с начислениями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образовательным учреждениям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 0104 1200103 111 211,2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овому управлению (в т.ч. и содержание учр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0801 0200226, 0200224 111 211,2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ю по культуре, физкультуре и делам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103 111 21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перемещение ассигнований на заработную плату с расходов на обслуживание муниципального дол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301 1200600 730 231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2 0101403 244 223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по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21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2 0101403 851 29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1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1 0101403 851 29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8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1 0101403 244 223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18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1  0101714 112 21220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9,1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10101714 244 22230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,1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 0705 1201514 244 226 3022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ссигнований с администрации Лебяжского района на районное управление образования по повышению уровня подготовки лиц по основным вопросам деятельност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705 1200410 112,244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6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18"/>
                <w:szCs w:val="18"/>
              </w:rPr>
              <w:t>903  0705 1201514 244 226 302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18"/>
                <w:szCs w:val="18"/>
              </w:rPr>
              <w:t>903 0705 1200410 112,244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76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09 1600228 111 21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перемещение ассигнований на заработную плату  по ЕДД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559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09 1600228 244 31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559,00</w:t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13 1200203 244 2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ссигнований со Службы ХТО и направления их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04 1200103 244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дминистрации района на первоочередные рас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 0709 010000 244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Лебяжскому РУО на ДЮСША дополнительные ассигн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9 0100400 244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бяжскому РУО – на изготовление и проверку смет на стадион (ППМ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709107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4:00Z</dcterms:created>
  <dc:creator>User10</dc:creator>
  <dc:description/>
  <cp:keywords/>
  <dc:language>en-US</dc:language>
  <cp:lastModifiedBy>Г.С.Втюрина</cp:lastModifiedBy>
  <cp:lastPrinted>2014-10-24T13:42:00Z</cp:lastPrinted>
  <dcterms:modified xsi:type="dcterms:W3CDTF">2014-10-27T06:04:00Z</dcterms:modified>
  <cp:revision>2</cp:revision>
  <dc:subject/>
  <dc:title>                                                                                                      Приложение к решению </dc:title>
</cp:coreProperties>
</file>