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4.10</w:t>
      </w:r>
      <w:r>
        <w:rPr>
          <w:b/>
          <w:bCs/>
        </w:rPr>
        <w:t>.</w:t>
      </w:r>
      <w:r>
        <w:rPr>
          <w:b/>
          <w:bCs/>
          <w:sz w:val="28"/>
          <w:szCs w:val="28"/>
        </w:rPr>
        <w:t xml:space="preserve">2014                                                                                              №  275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я  Лебяжской районной Думы от 13</w:t>
      </w:r>
      <w:r>
        <w:rPr>
          <w:b/>
          <w:bCs/>
          <w:sz w:val="28"/>
          <w:szCs w:val="28"/>
        </w:rPr>
        <w:t xml:space="preserve">.12.2013 № 230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4 год, утвержденного решением Лебяжской районной Думы от 13.12.2013 № 230,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Статья 1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дить основные характеристики  бюджета муниципального образования Лебяжский муниципальный район Кировской области на 2014  год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) общий объём доходов бюджета муниципального района в сумме 17201634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рубля;  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) общий объём расходов бюджета муниципального района в сумме 176506480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 дефицит бюджета муниципального района   сумме  4490136  р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Внести следующие изменения и дополнения в бюджет муниципального образования Лебяжский муниципальный район на 2014 год, утвержденный решением Лебяжской районной Думы от 13.12.2013 № 230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а)  в статье 9 в части 1 пункте 1 цифры «6529000»  заменить цифрами «6506400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б)  в статье 12 в части 1 пункте 1 цифры «30122075»  заменить цифрами «16926745»;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в)  в статье 17 в части 1 пункте 1 цифры «156073860»  заменить цифрами «142352753»;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) в статье 18 в части 3 пункте 1 цифры «572000» заменить цифрами «372000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 xml:space="preserve"> Приложение 6 «Прогнозируемые объёмы поступления доходов бюджета Лебяжского муниципального района по налоговым и неналоговым доходам и безвозмездным поступлениям по статьям и подстатьям классификации доходов бюджетов на 2014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3. Приложение  7 «Распределение бюджетных ассигнований по разделам и подразделам классификации расходов бюджетов на 2014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видов  расходов классификации расходов бюджетов на 2014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9 «Ведомственная структура расходов бюджета Лебяжского муниципального района на 2014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10 «Источники финансирования дефицита бюджета Лебяжского муниципального района на 2014 год»  утвердить в новой редакции. Прилаг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1 «Перечень публичных нормативных обязательств, подлежащих исполнению за счет средств бюджета Лебяжского муниципального района, на 2014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стоящее решение вступает в силу в соответствии с действующим законодательством.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района                                                                                            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>А.Б. Ожегов</w:t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2:00Z</dcterms:created>
  <dc:creator>Your User Name</dc:creator>
  <dc:description/>
  <cp:keywords/>
  <dc:language>en-US</dc:language>
  <cp:lastModifiedBy>u0905</cp:lastModifiedBy>
  <cp:lastPrinted>2014-10-22T11:33:00Z</cp:lastPrinted>
  <dcterms:modified xsi:type="dcterms:W3CDTF">2014-10-27T06:57:00Z</dcterms:modified>
  <cp:revision>311</cp:revision>
  <dc:subject/>
  <dc:title>ЛЕБЯЖСКAЯ  РАЙОННАЯ  ДУМА ТРЕТЬЕГО СОЗЫВА</dc:title>
</cp:coreProperties>
</file>