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hanging="0"/>
        <w:rPr/>
      </w:pPr>
      <w:r>
        <w:rPr/>
        <w:t>АДМИНИСТРАЦИЯ МИХЕЕВСКОГО СЕЛЬСКОГО ПОСЕЛЕНИЯ ЛЕБЯЖСКОГО РАЙОНА КИРОВСКОЙ ОБЛАСТ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.201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Михеевское сельское поселение Лебяжского района Кировской области за 6 месяцев 2014 года</w:t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муниципального образования Михеевское сельское поселение Лебяжского района Кировской области за 6 месяцев 2014 года, администрация Михеевского сельского поселения Лебяжского района Кировской области отмечает, что в отчетном периоде в основном обеспечена реализация мероприятий, направленных на исполнение бюджета муниципального образования.</w:t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осуществлялось в соответствии со сводной бюджетной росписью районного бюджета и кассовым планом за 6 месяцев 2014 года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исполнены в сумме 3692584,43 руб., или на 43,99% к годовым бюджетным назначениям. Из них объем налоговых и неналоговых доходов (далее – собственные доходы) составил 1660613,43 руб., или исполнен на 45,18% к годовому плану, безвозмездных поступлений – 2031971,0 руб., или 43,06% к годовому плану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3 года уровень доходов возрос на 620908,45 руб. Увеличение доходов связано с безвозмездным поступлением средств в рамках реализации ППМИ в 2014 году и поступлением средств от уплаты акцизов.</w:t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годового плана по группам доходов бюджета муниципального образования за 6 месяцев 2014 года сложилось следующим образом: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логовым доходам – на 37,67%</w:t>
      </w:r>
    </w:p>
    <w:p>
      <w:pPr>
        <w:pStyle w:val="Style14"/>
        <w:numPr>
          <w:ilvl w:val="0"/>
          <w:numId w:val="2"/>
        </w:numPr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– на 58,93%</w:t>
      </w:r>
    </w:p>
    <w:p>
      <w:pPr>
        <w:pStyle w:val="Style14"/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новным бюджетообразующим доходам – налогу на доходы физических лиц, налогам на совокупный доход, доходам от использования имущества, находящегося в муниципальной собственности, и доходам от оказания платных услуг, исполнение бюджета за 6 месяцев 2014 года составляет: 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– 264027,73 руб., или 46,4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платы акцизов – 337523,69 руб., или 34,13%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– 15477,54 руб., или 85,99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– 10385,25 руб., или 5,09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– 268187,23 руб., или 44,9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– 3100 руб., или 62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землю – 253497,79 руб., или 89,2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 плата за пользование имуществом – 12790,48 руб., или 40,11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плата – 16265,4 руб., или 50,76%;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– 516384,23 руб., или 54,47%;</w:t>
      </w:r>
    </w:p>
    <w:p>
      <w:pPr>
        <w:pStyle w:val="Style14"/>
        <w:numPr>
          <w:ilvl w:val="0"/>
          <w:numId w:val="3"/>
        </w:numPr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3275,05 руб., или 11,29%;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нятия специалистами поселения мер снизилась задолженность по налоговым платежам в бюджет. В отчетном периоде согласно налоговой отчетности недоимка по налоговым платежам в бюджет поселения по состоянию на 01 июля 2014 года составила 298468,58 руб. и по сравнению с началом года снизилась на 55513,45 руб. 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то же время задолженность по неналоговым платежам увеличилась на 57094,66 руб. и составила 81457,84 руб., из них задолженность от платных услуг – 51942,98 руб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за 6 месяцев 2014 года составили 43,9% от годового плана, или в сумме 3711984,41 руб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прошлого года абсолютная сумма расходов увеличилась на 513373,76 руб., при этом процент освоения годовых ассигнований снизился на 6,5 процентных пунктов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14 года бюджет исполнен с дефицитом 19399,98 руб. при плане 60117,41 руб., это связано с безвозмездным поступлением средств в ходе реализации ППМИ в 2014 году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Бюджетным кодексом РФ, Положением «О бюджетном процессе в муниципальном образовании Михеевское сельское поселение Лебяжского района Кировской области», утвержденном решением Михеевской сельской Думы от 15.11.2013 № 80, администрация Михеевского сельского поселения Лебяжского района ПОСТАНОВЛЯЕТ: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Михеевское сельское поселение Лебяжского района Кировской области за 6 месяцев 2014 года. Прилагается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более полного привлечения доходов, повышения результативности и эффективности использования бюджетных средств: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ять постоянный контроль над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нять меры по привлечению доходов в бюджет поселения и недопущению роста недоимки по администрируемым доходам.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становить постоянный контроль над кредиторской задолженностью, в первую очередь по заработной плате со страховыми выплатами, коммунальным услугам и социальным выплатам. 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рганизовать контроль над физическими лицами, которые после 01.12.2013 года снялись с учета в налоговом органе в качестве индивидуальных предпринимателей, но продолжают вести предпринимательскую деятельность.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к сведению депутатов отчет об исполнении бюджета муниципального образования Михеевское сельское поселение Лебяжского района Кировской области за 6 месяцев 2014 года в Михеевскую сельскую Ду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8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pacing w:val="28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80"/>
      <w:ind w:left="720" w:firstLine="85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2:00Z</dcterms:created>
  <dc:creator>User</dc:creator>
  <dc:description/>
  <cp:keywords/>
  <dc:language>en-US</dc:language>
  <cp:lastModifiedBy>Admin</cp:lastModifiedBy>
  <dcterms:modified xsi:type="dcterms:W3CDTF">2014-08-21T13:19:00Z</dcterms:modified>
  <cp:revision>83</cp:revision>
  <dc:subject/>
  <dc:title/>
</cp:coreProperties>
</file>