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ВСКАЯ СЕЛЬСКАЯ ДУМА ПЕРВ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613500 Кировская обл.,Лебяжский район д.Михеевщина ул.Производственная 5 , (244)2-09-79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 26.09.2014          № 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 Михеевское сельское поселение за 6 месяцев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23 Устава  муниципального образования – Михеевское сельское поселение Лебяжского  района  Кировской области, заслушав  отчет  об  исполнении  бюджета  муниципального  образования  Михеевское сельское поселение Лебяжского  района Кировской области  за  6 месяцев  2014  года, Михеевская сельская Дума 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Отчет  об  исполнении  бюджета  муниципального  образования  Михеевское сельское поселение Лебяжского  района Кировской области  за  6 месяцев  2014   года  по доходам в сумме 3692584,43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ей  и по расходам в сумме </w:t>
      </w:r>
      <w:r>
        <w:rPr>
          <w:sz w:val="28"/>
          <w:szCs w:val="28"/>
        </w:rPr>
        <w:t xml:space="preserve">3711984,41 </w:t>
      </w:r>
      <w:r>
        <w:rPr>
          <w:sz w:val="28"/>
        </w:rPr>
        <w:t>рублей принять к сведению. Прилагае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Опубликовать настоящее решение и отчет об исполнении бюджета Михеевского сельского поселения за 6 месяцев 2014 года в «Информационном бюллетене»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ихее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Т.А. Обух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28:00Z</dcterms:created>
  <dc:creator>1</dc:creator>
  <dc:description/>
  <cp:keywords/>
  <dc:language>en-US</dc:language>
  <cp:lastModifiedBy>Computer</cp:lastModifiedBy>
  <cp:lastPrinted>2009-07-16T16:02:00Z</cp:lastPrinted>
  <dcterms:modified xsi:type="dcterms:W3CDTF">2014-09-25T04:40:00Z</dcterms:modified>
  <cp:revision>8</cp:revision>
  <dc:subject/>
  <dc:title>                                         </dc:title>
</cp:coreProperties>
</file>