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етошк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бяжского района 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2 сентября   2014 г.                                                                                                  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. Ветош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лане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работке схемы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тошкинском сель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color w:val="003741"/>
          <w:sz w:val="24"/>
          <w:szCs w:val="24"/>
        </w:rPr>
        <w:t xml:space="preserve">        </w:t>
      </w:r>
      <w:r>
        <w:rPr>
          <w:color w:val="003741"/>
          <w:sz w:val="24"/>
          <w:szCs w:val="24"/>
        </w:rPr>
        <w:t xml:space="preserve">В </w:t>
      </w:r>
      <w:r>
        <w:rPr>
          <w:sz w:val="24"/>
          <w:szCs w:val="24"/>
        </w:rPr>
        <w:t xml:space="preserve"> соответствии с Приказом Министерства регионального развития РФ от 06 мая 2011 года № 204  «О разработке программ комплексного развития систем коммунальной инфраструктуры муниципальных образований» и Постановление Правительства РФ от 22.02.2012 г. № 154 «О требованиях к схемам теплоснабжения, порядку их разработки и утверждения» </w:t>
      </w:r>
      <w:r>
        <w:rPr>
          <w:color w:val="003741"/>
          <w:sz w:val="24"/>
          <w:szCs w:val="24"/>
        </w:rPr>
        <w:t>администрация Ветошкинского сельского поселения Лебяжского района Кировской области ПОСТАНОВЛЯЕТ</w:t>
      </w:r>
      <w:r>
        <w:rPr>
          <w:color w:val="003741"/>
        </w:rPr>
        <w:t>:</w:t>
      </w:r>
    </w:p>
    <w:p>
      <w:pPr>
        <w:pStyle w:val="Style9"/>
        <w:spacing w:lineRule="atLeast" w:line="192"/>
        <w:jc w:val="both"/>
        <w:rPr>
          <w:color w:val="003741"/>
        </w:rPr>
      </w:pPr>
      <w:r>
        <w:rPr>
          <w:color w:val="003741"/>
        </w:rPr>
        <w:t xml:space="preserve">        </w:t>
      </w:r>
      <w:r>
        <w:rPr>
          <w:color w:val="003741"/>
        </w:rPr>
        <w:t>1. Утвердить План мероприятий по разработке схем теплоснабжения в Ветошкинском сельском поселении. Прилагается.</w:t>
      </w:r>
    </w:p>
    <w:p>
      <w:pPr>
        <w:pStyle w:val="Style9"/>
        <w:spacing w:lineRule="atLeast" w:line="192"/>
        <w:jc w:val="both"/>
        <w:rPr>
          <w:color w:val="003741"/>
        </w:rPr>
      </w:pPr>
      <w:r>
        <w:rPr>
          <w:color w:val="003741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подлежит обнародованию на специальном информационном стенде в здании администрации Ветошкинского сельского поселения и на сайте администрации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тошкинского сельского поселения                                                      И.А.Вето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тошкинского сельского поселения                                                 И.А.Ветошкина</w:t>
      </w:r>
    </w:p>
    <w:p>
      <w:pPr>
        <w:pStyle w:val="Style9"/>
        <w:spacing w:lineRule="atLeast" w:line="192"/>
        <w:jc w:val="both"/>
        <w:rPr>
          <w:color w:val="003741"/>
        </w:rPr>
      </w:pPr>
      <w:r>
        <w:rPr>
          <w:color w:val="003741"/>
        </w:rPr>
        <w:t> </w:t>
      </w:r>
    </w:p>
    <w:p>
      <w:pPr>
        <w:pStyle w:val="Style9"/>
        <w:spacing w:lineRule="atLeast" w:line="192"/>
        <w:jc w:val="both"/>
        <w:rPr>
          <w:color w:val="003741"/>
        </w:rPr>
      </w:pPr>
      <w:r>
        <w:rPr>
          <w:color w:val="003741"/>
        </w:rPr>
        <w:t> 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Ветошкинского сельского поселен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02.09.14 № 31</w:t>
      </w:r>
    </w:p>
    <w:p>
      <w:pPr>
        <w:pStyle w:val="Style9"/>
        <w:spacing w:lineRule="atLeast" w:line="192"/>
        <w:jc w:val="both"/>
        <w:rPr>
          <w:color w:val="003741"/>
        </w:rPr>
      </w:pPr>
      <w:r>
        <w:rPr>
          <w:color w:val="003741"/>
        </w:rPr>
        <w:t> </w:t>
      </w:r>
    </w:p>
    <w:p>
      <w:pPr>
        <w:pStyle w:val="Normal"/>
        <w:jc w:val="center"/>
        <w:rPr>
          <w:b/>
          <w:b/>
          <w:color w:val="003741"/>
          <w:sz w:val="28"/>
          <w:szCs w:val="28"/>
        </w:rPr>
      </w:pPr>
      <w:r>
        <w:rPr>
          <w:b/>
          <w:color w:val="00374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зработки и утверждения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о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33"/>
        <w:gridCol w:w="3827"/>
        <w:gridCol w:w="20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 исполн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абочей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 администрации от02.09.14 №31 «О плане мероприятий по разработке  схемы теплоснабжения в Ветошкинском сельском поселени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сельского 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казчик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размещение уведомления Заказчиком о начале разработки схемы теплоснабжения с информацией о техническом задании на разработку схемы теплоснабжения и о порядке предоставления исходных данных разработчику схемы теплоснабжения (Исполнител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о решением протокола заседания рабочей 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5.09.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3 календарных дней с даты принятия решения о начале разработки схемы теплоснабж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уведомления  Исполнителем о начале разработки схемы теплоснабжения Заказч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9.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ферта договора на разработку схемы теплоснабжения 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уведомления Исполнителя о начале разработки схемы тепл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09.1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в течение 3 календарных дней с даты его поступления)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сходных данных для разработки схемы теплоснабжения по запросам разработч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7.09.1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14 календарных дней с даты получения запроса 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схемы тепл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7.10.14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договору на разработку схемы теплоснабж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информационном бюллетене сведений о размещении схемы теплоснабжения  на официальном сайте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0.10.14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15 календарных дней с даты поступления на рассмотр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бор замечаний и предложений по схеме теплоснабжен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0.11.14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30 календарных дней с даты опубликования схемы теплоснабж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публичных слушаний по схеме теплоснаб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11.14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позднее 15 календарных дней с даты окончания срока представления предложе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информации о месте проведения публичных слушаний по схеме теплоснабжения на официальном сайте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3.11.1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7 дней до проведения публичных слуша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 на официальном сайте администрации  заключения о результатах проведения публичных слушаний и протокола публичных слуш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14.11.14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3 календарных дней с даты завершения  публичных слуша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е изменений и дополнений в схему теплоснабжения по результатам публичных слуш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1.11.14г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б утверждении схемы теплоснабжения либо о возвращении проекта схемы теплоснабжения на доработку для учета замечаний и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9.11.14 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7 календарных дней с даты окончания публичных слуша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схемы теплоснабжения на официальном сайте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.11.14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5 календарных дней с даты утвер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информационном бюллетене сведений о размещении схемы теплоснабжения  на официальном сайте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.11.1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течение 3 календарных дней со дня размещения схемы теплоснабжения на официальном сайте администрац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58" w:after="0"/>
      <w:ind w:right="7" w:hanging="0"/>
      <w:jc w:val="center"/>
      <w:outlineLvl w:val="0"/>
    </w:pPr>
    <w:rPr>
      <w:color w:val="434343"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6019" w:hanging="0"/>
      <w:outlineLvl w:val="1"/>
    </w:pPr>
    <w:rPr>
      <w:color w:val="000000"/>
      <w:spacing w:val="-2"/>
      <w:w w:val="119"/>
      <w:sz w:val="28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left="-426" w:right="-483" w:firstLine="426"/>
      <w:jc w:val="right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7:00Z</dcterms:created>
  <dc:creator>Cекретарь</dc:creator>
  <dc:description/>
  <cp:keywords/>
  <dc:language>en-US</dc:language>
  <cp:lastModifiedBy>Speed_XP</cp:lastModifiedBy>
  <cp:lastPrinted>2008-11-01T15:03:00Z</cp:lastPrinted>
  <dcterms:modified xsi:type="dcterms:W3CDTF">2014-09-04T05:57:00Z</dcterms:modified>
  <cp:revision>2</cp:revision>
  <dc:subject/>
  <dc:title>Утверждено решением</dc:title>
</cp:coreProperties>
</file>