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Ветошкинского сельского поселения Лебяжского района Кировской области в соответствии с пунктом 4 статьи 12.1 Федерального закона от 24.07.2002 № 101-ФЗ «Об обороте земель сельскохозяйственного назначения» опубликовывает уточненный список невостребованных земельных долей, возникших при приватизации сельскохозяйственных угодий на участке, находившемся </w:t>
      </w:r>
      <w:r>
        <w:rPr>
          <w:sz w:val="28"/>
          <w:szCs w:val="28"/>
        </w:rPr>
        <w:t xml:space="preserve">в пользовании колхоза имени Свердлова </w:t>
      </w:r>
      <w:r>
        <w:rPr>
          <w:bCs/>
          <w:sz w:val="28"/>
          <w:szCs w:val="28"/>
        </w:rPr>
        <w:t>и имеющем в настоящее время кадастровый номер 43:15:000000:26.</w:t>
      </w:r>
    </w:p>
    <w:p>
      <w:pPr>
        <w:pStyle w:val="Normal"/>
        <w:tabs>
          <w:tab w:val="clear" w:pos="709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нформирует, что согласно вышеуказанному Федеральному закону, лица, считающие, что принадлежащие им земельные доли необоснованно включены в список невостребованных долей, вправе представить документы (свидетельства на право собственности на землю, договоры купли-продажи земельных долей или т.п.) для исключения указанных лиц и их земельных долей из списка невостребованных земельных долей.</w:t>
      </w:r>
    </w:p>
    <w:p>
      <w:pPr>
        <w:pStyle w:val="Normal"/>
        <w:tabs>
          <w:tab w:val="clear" w:pos="709"/>
          <w:tab w:val="left" w:pos="36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для обращения: Кировская область, Лебяжский район, с. Ветошкино, ул. Свободы, д.35; тел. (83344) 6-71-19.</w:t>
      </w:r>
    </w:p>
    <w:p>
      <w:pPr>
        <w:pStyle w:val="Normal"/>
        <w:tabs>
          <w:tab w:val="clear" w:pos="709"/>
          <w:tab w:val="left" w:pos="7938" w:leader="none"/>
        </w:tabs>
        <w:jc w:val="center"/>
        <w:rPr/>
      </w:pPr>
      <w:r>
        <w:rPr>
          <w:b/>
          <w:sz w:val="28"/>
          <w:szCs w:val="28"/>
        </w:rPr>
        <w:t>Список земельных долей, которые могут быть признаны невостребованными в соответствии с пунктом 1 статьи 12.1 Федерального закона от 24.07.2002 № 101-ФЗ «Об обороте земель сельскохозяйственного назначения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259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ind w:left="720" w:right="-537" w:hanging="360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>Васильев Александр Леонидович</w:t>
      </w:r>
    </w:p>
    <w:p>
      <w:pPr>
        <w:pStyle w:val="Normal"/>
        <w:numPr>
          <w:ilvl w:val="0"/>
          <w:numId w:val="1"/>
        </w:numPr>
        <w:ind w:left="720" w:right="-357" w:hanging="360"/>
        <w:rPr/>
      </w:pPr>
      <w:r>
        <w:rPr>
          <w:sz w:val="26"/>
          <w:szCs w:val="26"/>
        </w:rPr>
        <w:t>Веретенников Владимир Павлович (1 доля по наследству от Веретенникова Павла Ивановича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97" w:hanging="0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  <w:t>Веретенникова Екатерина Александров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357" w:hanging="0"/>
        <w:rPr/>
      </w:pPr>
      <w:r>
        <w:rPr>
          <w:sz w:val="26"/>
          <w:szCs w:val="26"/>
        </w:rPr>
        <w:t>Вершинин Федор Александрович (1 доля по наследству от Вершининой Анастасии Сидоровны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тошкин Анатолий Павлович</w:t>
      </w:r>
    </w:p>
    <w:p>
      <w:pPr>
        <w:pStyle w:val="Normal"/>
        <w:numPr>
          <w:ilvl w:val="0"/>
          <w:numId w:val="1"/>
        </w:numPr>
        <w:ind w:left="720" w:right="-177" w:hanging="360"/>
        <w:rPr>
          <w:sz w:val="26"/>
          <w:szCs w:val="26"/>
        </w:rPr>
      </w:pPr>
      <w:r>
        <w:rPr>
          <w:sz w:val="26"/>
          <w:szCs w:val="26"/>
        </w:rPr>
        <w:t>Ветошкин Игорь Александрович</w:t>
      </w:r>
    </w:p>
    <w:p>
      <w:pPr>
        <w:pStyle w:val="Normal"/>
        <w:numPr>
          <w:ilvl w:val="0"/>
          <w:numId w:val="1"/>
        </w:numPr>
        <w:ind w:left="720" w:right="-357" w:hanging="36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етошкин Константин Анатоль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тошкин Николай Петр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тошкин Сергей Петр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тошкина Анна Егор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тошкина Анна Филипп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тошкина Галина Алексе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етошкина Мария Парфеновна</w:t>
      </w:r>
    </w:p>
    <w:p>
      <w:pPr>
        <w:pStyle w:val="Normal"/>
        <w:numPr>
          <w:ilvl w:val="0"/>
          <w:numId w:val="1"/>
        </w:numPr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Ветошкина Таисья Александр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орошилов Михаил Алексеевич</w:t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орошилова Людмила Ивановна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Григорьевых Игорь Михайлович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Дербышев Александр Васильевич</w:t>
      </w:r>
    </w:p>
    <w:p>
      <w:pPr>
        <w:pStyle w:val="Normal"/>
        <w:numPr>
          <w:ilvl w:val="0"/>
          <w:numId w:val="1"/>
        </w:numPr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Епанешникова Анна Прокопь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Жгулев Александр Никола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Жгулев Владимир Никола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Жгулева Елена Анатольевна</w:t>
      </w:r>
    </w:p>
    <w:p>
      <w:pPr>
        <w:pStyle w:val="Normal"/>
        <w:numPr>
          <w:ilvl w:val="0"/>
          <w:numId w:val="1"/>
        </w:numPr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Зараменских Аркадий Михайл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верева Светлана Никола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гнатов Олег Борис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стомина Анна Пимен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азанцев Василий Иван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азанцев Стафей Фом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азанцева Роза Ивановна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нязев Анатолий Поликарпович</w:t>
      </w:r>
    </w:p>
    <w:p>
      <w:pPr>
        <w:pStyle w:val="Normal"/>
        <w:numPr>
          <w:ilvl w:val="0"/>
          <w:numId w:val="1"/>
        </w:numPr>
        <w:ind w:left="720" w:right="-357" w:hanging="36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ожевникова Анастасия Васильевна</w:t>
      </w:r>
    </w:p>
    <w:p>
      <w:pPr>
        <w:pStyle w:val="Normal"/>
        <w:numPr>
          <w:ilvl w:val="0"/>
          <w:numId w:val="1"/>
        </w:numPr>
        <w:ind w:left="720" w:right="-357" w:hanging="36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ожевникова Зинаида Михайл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овалов Николай Павл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овалов Сергей Аркадь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овалова Галина Василь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Лукин Андрей Василье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spacing w:val="-10"/>
          <w:sz w:val="26"/>
          <w:szCs w:val="26"/>
        </w:rPr>
        <w:t>Лукина Людмила Ивановна (1 доля по наследству от Желтышевой Марии Андриановны)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ихайлов Александр Михайлович</w:t>
      </w:r>
    </w:p>
    <w:p>
      <w:pPr>
        <w:pStyle w:val="Normal"/>
        <w:numPr>
          <w:ilvl w:val="0"/>
          <w:numId w:val="1"/>
        </w:numPr>
        <w:ind w:left="720" w:right="-357" w:hanging="36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ихайлова Валентина Кузьминична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ихайлова Светлана Анатоль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изамов Мэлс Гельмитдин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изамова Елена Ивановна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Олюшин Михаил Александр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асынкова Елена Виктор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игозин Иван Василь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игозина Елена Федор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игозина Мария Иван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игозина Фаина Анатоль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лушина Лидия Дмитри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мыткин Иван Григорь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мыткин Иван Иванович</w:t>
      </w:r>
    </w:p>
    <w:p>
      <w:pPr>
        <w:pStyle w:val="Normal"/>
        <w:numPr>
          <w:ilvl w:val="0"/>
          <w:numId w:val="1"/>
        </w:numPr>
        <w:ind w:left="720" w:right="-177" w:hanging="36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омыткин Михаил Александрович</w:t>
      </w:r>
    </w:p>
    <w:p>
      <w:pPr>
        <w:pStyle w:val="Normal"/>
        <w:numPr>
          <w:ilvl w:val="0"/>
          <w:numId w:val="1"/>
        </w:numPr>
        <w:ind w:left="720" w:right="-357" w:hanging="36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омыткина Антонида Александр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мыткина Мария Федор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мыткина Нина Прокопь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абанцева Татьяна Разиф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мышляев Николай Иван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мышляев Сергей Василь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мышляева Анна Иван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мышляева Зинаида Давыд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мышляева Лидия Павловна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Сорокин Александр Иванович (1доля по наследству от Ширкина Николая Ивановича)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юксин Павел Борис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юксина Елена Николаевна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агаков Александр Никандрович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агаков Владимир Александр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Хазиев Накиб Вакиф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Хохлов Александр Леонидо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Хохлов Алексей Василь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Храмцов Сергей Евгеньевич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Целищева Татьяна Аркадь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Чиликова Мария Яковле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Шамов Вячеслав Васильевич</w:t>
      </w:r>
    </w:p>
    <w:p>
      <w:pPr>
        <w:pStyle w:val="Normal"/>
        <w:numPr>
          <w:ilvl w:val="0"/>
          <w:numId w:val="1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Шамова Любовь Александровна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Шиляева Игорь Вячеславови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0"/>
        <w:rPr/>
      </w:pPr>
      <w:r>
        <w:rPr>
          <w:spacing w:val="-10"/>
          <w:sz w:val="26"/>
          <w:szCs w:val="26"/>
        </w:rPr>
        <w:t>Шихалева Светлана Ивановна (1/4 доли по наследству от Лучининой Ольги Кузьминичны)</w:t>
      </w:r>
    </w:p>
    <w:p>
      <w:pPr>
        <w:sectPr>
          <w:type w:val="continuous"/>
          <w:pgSz w:w="11906" w:h="16838"/>
          <w:pgMar w:left="1259" w:right="539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938" w:leader="none"/>
        </w:tabs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>
          <w:b/>
          <w:sz w:val="28"/>
          <w:szCs w:val="28"/>
        </w:rPr>
        <w:t>Список земельных долей, которые могут быть признаны невостребованными в соответствии с пунктом 2 статьи 12.1 Федерального закона от 24.07.2002 № 101-ФЗ «Об обороте земель сельскохозяйственного назначения»</w:t>
      </w:r>
    </w:p>
    <w:p>
      <w:pPr>
        <w:sectPr>
          <w:type w:val="continuous"/>
          <w:pgSz w:w="11906" w:h="16838"/>
          <w:pgMar w:left="1259" w:right="53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Бушмелева Клавдия Ива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Бушмелева Февронья Ивановна</w:t>
      </w:r>
    </w:p>
    <w:p>
      <w:pPr>
        <w:pStyle w:val="Normal"/>
        <w:numPr>
          <w:ilvl w:val="0"/>
          <w:numId w:val="2"/>
        </w:numPr>
        <w:ind w:left="720" w:right="-357" w:hanging="36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еретенников Анатолий Дмитриевич</w:t>
      </w:r>
    </w:p>
    <w:p>
      <w:pPr>
        <w:pStyle w:val="Normal"/>
        <w:numPr>
          <w:ilvl w:val="0"/>
          <w:numId w:val="2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еретенников Анатолий Петрович</w:t>
      </w:r>
    </w:p>
    <w:p>
      <w:pPr>
        <w:pStyle w:val="Normal"/>
        <w:numPr>
          <w:ilvl w:val="0"/>
          <w:numId w:val="2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еретенников Вениамин Иванович</w:t>
      </w:r>
    </w:p>
    <w:p>
      <w:pPr>
        <w:pStyle w:val="Normal"/>
        <w:numPr>
          <w:ilvl w:val="0"/>
          <w:numId w:val="2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еретенников Михаил Андреевич</w:t>
      </w:r>
    </w:p>
    <w:p>
      <w:pPr>
        <w:pStyle w:val="Normal"/>
        <w:numPr>
          <w:ilvl w:val="0"/>
          <w:numId w:val="2"/>
        </w:numPr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еретенников Михаил Васильевич</w:t>
      </w:r>
    </w:p>
    <w:p>
      <w:pPr>
        <w:pStyle w:val="Normal"/>
        <w:numPr>
          <w:ilvl w:val="0"/>
          <w:numId w:val="2"/>
        </w:numPr>
        <w:ind w:left="720" w:right="-717" w:hanging="36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ретенникова Анастасия Александровна</w:t>
      </w:r>
    </w:p>
    <w:p>
      <w:pPr>
        <w:pStyle w:val="Normal"/>
        <w:numPr>
          <w:ilvl w:val="0"/>
          <w:numId w:val="2"/>
        </w:numPr>
        <w:ind w:left="720" w:right="-177" w:hanging="36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Веретенникова Анастасия Серге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ретенникова Анна Павловна</w:t>
      </w:r>
    </w:p>
    <w:p>
      <w:pPr>
        <w:pStyle w:val="Normal"/>
        <w:numPr>
          <w:ilvl w:val="0"/>
          <w:numId w:val="2"/>
        </w:numPr>
        <w:ind w:left="720" w:right="-357" w:hanging="36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Веретенникова Валентина Ивановна</w:t>
      </w:r>
    </w:p>
    <w:p>
      <w:pPr>
        <w:pStyle w:val="Normal"/>
        <w:numPr>
          <w:ilvl w:val="0"/>
          <w:numId w:val="2"/>
        </w:numPr>
        <w:ind w:left="720" w:right="-537" w:hanging="360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ретенникова Екатерина Спиридоновна</w:t>
      </w:r>
    </w:p>
    <w:p>
      <w:pPr>
        <w:pStyle w:val="Normal"/>
        <w:numPr>
          <w:ilvl w:val="0"/>
          <w:numId w:val="2"/>
        </w:numPr>
        <w:ind w:left="720" w:right="-357" w:hanging="360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ретенникова Елена Константин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ретенникова Ксения Василь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ретенникова Нина Павл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ретенникова Пелагея Петр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ршинин Александр Филатович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ршинин Евгений Александрович</w:t>
      </w:r>
    </w:p>
    <w:p>
      <w:pPr>
        <w:pStyle w:val="Normal"/>
        <w:numPr>
          <w:ilvl w:val="0"/>
          <w:numId w:val="2"/>
        </w:numPr>
        <w:ind w:left="720" w:right="-537" w:hanging="360"/>
        <w:rPr>
          <w:sz w:val="26"/>
          <w:szCs w:val="26"/>
        </w:rPr>
      </w:pPr>
      <w:r>
        <w:rPr>
          <w:sz w:val="26"/>
          <w:szCs w:val="26"/>
        </w:rPr>
        <w:t>Ветошкин Александр Николаевич 1918 года рождения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Владимир Петр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Дмитрий Васил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Иван Алексе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Леонид Петр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Михаил Михайлович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тошкин Николай Александрович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тошкин Николай Григор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Николай Иван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Николай Семен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Павел Никола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 Павел Федор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а Анна Георгиевна</w:t>
      </w:r>
    </w:p>
    <w:p>
      <w:pPr>
        <w:pStyle w:val="Normal"/>
        <w:numPr>
          <w:ilvl w:val="0"/>
          <w:numId w:val="2"/>
        </w:numPr>
        <w:ind w:left="720" w:right="-357" w:hanging="360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тошкина Валентина Александровна 1917 года рождения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тошкина Валерия Леонид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тошкина Ефросинья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rPr/>
      </w:pPr>
      <w:r>
        <w:rPr>
          <w:spacing w:val="-18"/>
          <w:sz w:val="26"/>
          <w:szCs w:val="26"/>
        </w:rPr>
        <w:t>Ветошкина Зоя Лаврентьевна (2 доли: 1 доля в порядке приватизации и 1 доля по наследству от Ветошкина Александра Андреевича)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а Зоя Петр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а Мария Михайл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а Мария Сергее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тошкина Матрена Василье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етошкина Федосья Степа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етошкина Фетинья Демид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оронова Мария Александр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Востриков Алексей Григор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остриков Иван Иван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остриков Иван Петр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острикова Ольга Георги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Гурбич Анатолий Петр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удорова Зинаида Михайл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Епанешников Александр Ион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Жгулев Иван Иван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Жгулев Николай Егорович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Жгулева Александра Степа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Жгулева Нина Ива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Желонкин Иван Никола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Желонкина Людмила Петр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Желтышева Мария Иван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Зараменских Анастасия Филипп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араменских Анна Георгие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Зорин Александр Селиверст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орина Антонина Рома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Игошина Любовь Ива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занцев Сергей Стафе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занцева Мария Антип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Калугина Александра Александр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сьянова Раиса Тимофе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аткова Вера Василь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нязев Поликарп Наум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нязева Евлампия Петр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Кожевников Леонид Кирилл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жевников Петр Кирилл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жевникова Зоя Андре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овалов Аркадий Павл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овалова Евгения Андре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овалова Таисья Иван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Красноперов Евгений Филатович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Красноперов Кирилл Филат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утузова Анна Ива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Лукина Наталья Петр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Лянгузов Михаил Михайл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ачехина Таисья Никола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еркулов Дмитрий Иван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инин Иван Яковл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инин Яков Антипович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Низовцев Владимир Васил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изовцева Наталья Дмитри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иколаева Анна Николае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жегов Александр Михайл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люшина Нина Семе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люшина Фаина Петровна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Ореховец Владимир Николаевич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Пигозин Анатолий Александрович</w:t>
      </w:r>
    </w:p>
    <w:p>
      <w:pPr>
        <w:pStyle w:val="Normal"/>
        <w:numPr>
          <w:ilvl w:val="0"/>
          <w:numId w:val="2"/>
        </w:numPr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Пигозин Анатолий Афанас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игозин Виктор Иль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игозин Иван Лаврент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игозин Сергей Александро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игозин Сергей Лаврент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игозина Зинаида Ивановн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игозина Клавд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игозина Мария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игозина Нина Ром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огудин Александр Пет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Помыткин Григорий Яковл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омыткина Ан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Помыткина Валентина Семе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омыткина Вера Семе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омыткина Мари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Помыткина Нина Александ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ономарева Анна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опов Николай Алекс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опов Сергей Ив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Попова Анна Ерм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Репкина Анастасия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Родыгин Герман Тимофе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Рыбаков Петр Федот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Рыбакова Зинаида Василь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>Сентемова Анна Михайл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720" w:right="-357" w:hanging="36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Сироткина Валент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Сметанин Геннадий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Смышляев Александр Борис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Смышляев Алексей Михай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Смышляев Леонид Никола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Смышляев Николай Васил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Смышляев Николай Григор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720" w:right="-177" w:hanging="36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мышляев Сергей Александр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мышляева Екатерина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мышляева Екатери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720" w:right="-357" w:hanging="36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мышляева Клавдия Филипп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мышляева Лидия Яковл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мышляева Мария Георги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мышляева Матрена Андр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мышляева Наталь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мышляева Федосья Иван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орокин Сергей Аркадье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орокина Ан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орокина Нина Алекс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Тагакова (бывш. Пигозина) Анна Федо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Тагакова Мария Аким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Токменинов Иван Павл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Хохлова Анна Петро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Хохлова Валентина Никола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Чупракова Раисья Андреевн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bCs/>
        </w:rPr>
      </w:pPr>
      <w:r>
        <w:rPr>
          <w:spacing w:val="-8"/>
          <w:sz w:val="26"/>
          <w:szCs w:val="26"/>
        </w:rPr>
        <w:t>Швецов Николай Степанович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>
          <w:bCs/>
          <w:spacing w:val="-8"/>
          <w:sz w:val="26"/>
          <w:szCs w:val="26"/>
        </w:rPr>
      </w:pPr>
      <w:r>
        <w:rPr>
          <w:bCs/>
          <w:spacing w:val="-8"/>
          <w:sz w:val="26"/>
          <w:szCs w:val="26"/>
        </w:rPr>
        <w:t>Шулимов Виктор Петрович</w:t>
      </w:r>
    </w:p>
    <w:p>
      <w:pPr>
        <w:sectPr>
          <w:type w:val="continuous"/>
          <w:pgSz w:w="11906" w:h="16838"/>
          <w:pgMar w:left="1259" w:right="539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259" w:right="53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5:39:00Z</dcterms:created>
  <dc:creator>PC4</dc:creator>
  <dc:description/>
  <dc:language>en-US</dc:language>
  <cp:lastModifiedBy>PC4</cp:lastModifiedBy>
  <cp:lastPrinted>2013-06-05T14:45:00Z</cp:lastPrinted>
  <dcterms:modified xsi:type="dcterms:W3CDTF">2014-09-01T07:17:00Z</dcterms:modified>
  <cp:revision>43</cp:revision>
  <dc:subject/>
  <dc:title>СПИСОК</dc:title>
</cp:coreProperties>
</file>