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161415" cy="1454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НФОРМАЦИОННЫЙ  БЮЛЛЕТЕНЬ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органов местного самоуправления 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Лебяжского городского поселения 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решением Лебяжской поселковой Думы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11.2005 года № 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>№</w:t>
      </w:r>
      <w:r>
        <w:rPr>
          <w:rFonts w:cs="Times New Roman" w:ascii="Times New Roman" w:hAnsi="Times New Roman"/>
          <w:b/>
          <w:sz w:val="40"/>
          <w:szCs w:val="40"/>
        </w:rPr>
        <w:t>13 (часть 2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10.01.2014 года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фициальное издание</w:t>
      </w:r>
    </w:p>
    <w:p>
      <w:pPr>
        <w:pStyle w:val="Style16"/>
        <w:shd w:fill="FFFFFF" w:val="clear"/>
        <w:spacing w:before="28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cs="Times New Roman"/>
          <w:b/>
          <w:sz w:val="40"/>
          <w:szCs w:val="40"/>
        </w:rPr>
      </w:r>
    </w:p>
    <w:p>
      <w:pPr>
        <w:pStyle w:val="Style16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ВЕДЕНИЯ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о численности муниципальных служащих администрации Лебяжского городского поселения, работников муниципальных казенных учреждений с указанием фактических затрат на их денежное содержание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частью 6 статьи 52 Федерального закона от 06.10.2003 № 131-ФЗ «Об общих принципах организации местного самоуправления в Российской Федерации», на основании статьи 44 Устава муниципального образования Лебяжское городское поселение Лебяжского района Кировской области, администрация Лебяжского городского поселения сообщает: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По состоянию на 01.01.2014 года численность муниципальных служащих администрации Лебяжского городского поселения составила 6 человек, численность работников муниципальных учреждений составила 3 человека;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 Фактические затраты на выплату заработной платы з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вартал 2013 года составили: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на муниципальных служащих администрации Лебяжского городского поселения –  354402,67 тыс.руб.;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- на работников муниципальных учреждений – 92834,56 тыс.руб. </w:t>
      </w:r>
    </w:p>
    <w:p>
      <w:pPr>
        <w:pStyle w:val="Style16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бяжского городского поселения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А.Камениц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484848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4:47:00Z</dcterms:created>
  <dc:creator>L06</dc:creator>
  <dc:description/>
  <cp:keywords/>
  <dc:language>en-US</dc:language>
  <cp:lastModifiedBy>L06</cp:lastModifiedBy>
  <cp:lastPrinted>2014-09-01T14:37:00Z</cp:lastPrinted>
  <dcterms:modified xsi:type="dcterms:W3CDTF">2014-09-02T04:47:00Z</dcterms:modified>
  <cp:revision>2</cp:revision>
  <dc:subject/>
  <dc:title/>
</cp:coreProperties>
</file>