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161415" cy="1454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ФОРМАЦИОННЫЙ  БЮЛЛЕТЕНЬ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рганов местного самоуправления 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Лебяжского городского поселения 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решением Лебяжской поселковой Думы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11.2005 года №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>№</w:t>
      </w:r>
      <w:r>
        <w:rPr>
          <w:rFonts w:cs="Times New Roman" w:ascii="Times New Roman" w:hAnsi="Times New Roman"/>
          <w:b/>
          <w:sz w:val="40"/>
          <w:szCs w:val="40"/>
        </w:rPr>
        <w:t>6 (часть 2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02.04.2013 года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фициальное издание</w:t>
      </w:r>
    </w:p>
    <w:p>
      <w:pPr>
        <w:pStyle w:val="Style16"/>
        <w:shd w:fill="FFFFFF" w:val="clear"/>
        <w:spacing w:before="28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/>
          <w:b/>
          <w:sz w:val="40"/>
          <w:szCs w:val="40"/>
        </w:rPr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ВЕДЕНИ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 численности муниципальных служащих администрации Лебяжского городского поселения, работников муниципальных казенных учреждений с указанием фактических затрат на их денежное содержание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44 Устава муниципального образования Лебяжское городское поселение Лебяжского района Кировской области, администрация Лебяжского городского поселения сообщает: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По состоянию на 01.04.2013 года численность муниципальных служащих администрации Лебяжского городского поселения составила 6 человек, численность работников муниципальных учреждений составила 3 человека;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 Фактические затраты на выплату заработной платы за I квартал 2013 года составили: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а муниципальных служащих администрации Лебяжского городского поселения –  332080,22 тыс.руб.;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а работников муниципальных учреждений – 70197,88 тыс.руб. </w:t>
      </w:r>
    </w:p>
    <w:p>
      <w:pPr>
        <w:pStyle w:val="Style16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яжского городского поселения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А.Камени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8484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4:30:00Z</dcterms:created>
  <dc:creator>L06</dc:creator>
  <dc:description/>
  <cp:keywords/>
  <dc:language>en-US</dc:language>
  <cp:lastModifiedBy>L06</cp:lastModifiedBy>
  <cp:lastPrinted>2014-09-01T14:37:00Z</cp:lastPrinted>
  <dcterms:modified xsi:type="dcterms:W3CDTF">2014-09-02T04:30:00Z</dcterms:modified>
  <cp:revision>2</cp:revision>
  <dc:subject/>
  <dc:title/>
</cp:coreProperties>
</file>