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-11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676"/>
        <w:gridCol w:w="2844"/>
        <w:gridCol w:w="2040"/>
      </w:tblGrid>
      <w:tr>
        <w:trPr>
          <w:trHeight w:val="668" w:hRule="atLeast"/>
        </w:trPr>
        <w:tc>
          <w:tcPr>
            <w:tcW w:w="9600" w:type="dxa"/>
            <w:gridSpan w:val="4"/>
            <w:tcBorders/>
          </w:tcPr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АДМИНИСТРАЦИЯ 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</w:rPr>
              <w:t xml:space="preserve">МИХЕЕВСКОГО СЕЛЬСКОГО ПОСЕЛЕНИЯ ЛЕБЯЖСКОГО РАЙОНА 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360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ИРОВСКОЙ ОБЛАСТИ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szCs w:val="24"/>
              </w:rPr>
            </w:pPr>
            <w:r>
              <w:rPr>
                <w:szCs w:val="24"/>
              </w:rPr>
              <w:t>ПОСТАНОВЛЕНИЕ</w:t>
            </w:r>
          </w:p>
        </w:tc>
      </w:tr>
      <w:tr>
        <w:trPr/>
        <w:tc>
          <w:tcPr>
            <w:tcW w:w="204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11.2012</w:t>
            </w:r>
          </w:p>
        </w:tc>
        <w:tc>
          <w:tcPr>
            <w:tcW w:w="26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8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040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960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>
                <w:sz w:val="28"/>
                <w:szCs w:val="28"/>
              </w:rPr>
              <w:t xml:space="preserve">дер.Михеевщина </w:t>
            </w:r>
          </w:p>
        </w:tc>
      </w:tr>
      <w:tr>
        <w:trPr/>
        <w:tc>
          <w:tcPr>
            <w:tcW w:w="960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еречне имущества, относящегося к автомобильным дорогам общего пользования местного значения, в отношении, которого организации освобождаются от обложения налогом на имущество организаций</w:t>
            </w:r>
          </w:p>
        </w:tc>
      </w:tr>
    </w:tbl>
    <w:p>
      <w:pPr>
        <w:pStyle w:val="Normal"/>
        <w:spacing w:lineRule="auto" w:line="360" w:before="480" w:after="0"/>
        <w:ind w:firstLine="708"/>
        <w:jc w:val="both"/>
        <w:rPr/>
      </w:pPr>
      <w:r>
        <w:rPr>
          <w:sz w:val="28"/>
          <w:szCs w:val="28"/>
        </w:rPr>
        <w:t>В соответствии с пунктом 5 части 1 статьи 4 Закона Кировской области от 27.11.2003 № 209-ЗО «О налоге на имущество организаций в Кировской области» (с изменениями, внесенными Законом Кировской области от 08.10.2012 № 200-ЗО) администрация Лебяжского района 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имущества, относящегося к автомобильным дорогам общего пользования местного значения, в отношении которого организации освобождаются от обложения налогом на имущество организаций. Прилагается.</w:t>
      </w:r>
    </w:p>
    <w:p>
      <w:pPr>
        <w:pStyle w:val="Normal"/>
        <w:autoSpaceDE w:val="false"/>
        <w:spacing w:lineRule="auto" w:line="360" w:before="0" w:after="720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с 01.01.2013  и применяется к правоотношениям, возникшим с 01.01.2012 касающимся обложения налогом на имущество организаци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spacing w:lineRule="auto" w:line="360"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Михеевского сельского поселения                                    Т.А.Обухова</w:t>
      </w:r>
    </w:p>
    <w:p>
      <w:pPr>
        <w:pStyle w:val="TextBody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left="5387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TextBody"/>
        <w:spacing w:lineRule="atLeast" w:line="100"/>
        <w:ind w:left="538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TextBody"/>
        <w:spacing w:lineRule="atLeast" w:line="100"/>
        <w:ind w:left="538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  <w:lang w:val="ru-RU"/>
        </w:rPr>
        <w:t xml:space="preserve">Постановлением </w:t>
      </w:r>
    </w:p>
    <w:p>
      <w:pPr>
        <w:pStyle w:val="TextBody"/>
        <w:spacing w:lineRule="atLeast" w:line="100"/>
        <w:ind w:left="538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Михеевского </w:t>
      </w:r>
    </w:p>
    <w:p>
      <w:pPr>
        <w:pStyle w:val="TextBody"/>
        <w:spacing w:lineRule="atLeast" w:line="100"/>
        <w:ind w:left="538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TextBody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</w:t>
        <w:tab/>
      </w:r>
      <w:r>
        <w:rPr>
          <w:sz w:val="28"/>
          <w:szCs w:val="28"/>
          <w:lang w:val="ru-RU"/>
        </w:rPr>
        <w:t xml:space="preserve"> 29.11.2012</w:t>
      </w:r>
      <w:r>
        <w:rPr>
          <w:sz w:val="28"/>
          <w:szCs w:val="28"/>
        </w:rPr>
        <w:tab/>
        <w:t xml:space="preserve"> №</w:t>
      </w:r>
      <w:r>
        <w:rPr>
          <w:sz w:val="28"/>
          <w:szCs w:val="28"/>
          <w:lang w:val="ru-RU"/>
        </w:rPr>
        <w:t>88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ЕРЕЧЕНЬ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имущества, относящегося к автомобильным дорогам общего пользования местного знач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421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д по общероссийскому классификатору основных фон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объек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новных средств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меча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3697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грады (заборы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таллические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оружения шумозащитные (экраны)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негозащитные (заборы), ограждения и направляющие устройства (тюбинги) на автомобильных дорогах местного значения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элементы автодорог местного значения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емляное полотно, дорожная одежда, обочины, откосы, кюветы, водоотводные лотки, ливнестоки, канавы, дренаж, укрепительные сооружения, площадки отдыха и стоянки автотранспорта с эстакадами для осмотра днища автомобилей, упорными стенками и навесами, (беседками), переходно-скоростные полосы, съезды на пересечениях с транспортными развязками, сигнальные столбики (тумбы)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эстакады (подходы к автомобильным  мостам и путепроводам с укрепительными сооружениями и без них), лестничные сходы, автобусные остановки и автопавильоны (с заездными карманами и посадочными площадками), водопропускные трубы, скотопрогоны, тротуары, пешеходные и велосипедные дорожки        </w:t>
            </w:r>
          </w:p>
        </w:tc>
      </w:tr>
      <w:tr>
        <w:trPr>
          <w:trHeight w:val="11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4540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грады (заборы), кром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таллических</w:t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45263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рога автомобильная с усовершенствованным капитальным типом дорожного покрытия</w:t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45263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рога автомобильная с усовершенствованным облегчённым или переходным типом дорожного полотна</w:t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45263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ост автодорожный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осты (железобетонные, металлические, деревянные), расположенные на автодорогах местного знач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45263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ост комбинированный</w:t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41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452734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мплекс электроснабжения</w:t>
            </w:r>
          </w:p>
        </w:tc>
        <w:tc>
          <w:tcPr>
            <w:tcW w:w="4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женерные коммуникации для освещения автомобильных дорог местного значения: линии электропередачи воздушные и кабельные, пункты электрические распределительные, трансформаторные подстанции, трансформаторы электрические, комплексы электроснабжения, включающие опоры и светильники, установленные вдоль трассы, на транспортных развязках и пересечениях, включая путепроводы, автодорожных мостах, виадуках, пунктах весового контроля, площадках отдыха и стоянках автотранспор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28117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онари</w:t>
            </w:r>
          </w:p>
        </w:tc>
        <w:tc>
          <w:tcPr>
            <w:tcW w:w="4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35994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наки дорожны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наки дорожные на автомобильных дорогах местного значения, в том числе на бесконсольных, консольных и рамных опорах: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наки дорожные со световозвращающей поверхностью, знаки дорожные управляемые для информирования участников дорожного движения об условиях и режимах движения на дорога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0160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лосы лесозащитные и другие лесные полосы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негозащитное, шумозащитное озеленение автомобильных дорог местного значения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493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 Знак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0"/>
      <w:szCs w:val="20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uppressAutoHyphens w:val="false"/>
      <w:spacing w:before="240" w:after="240"/>
      <w:jc w:val="center"/>
    </w:pPr>
    <w:rPr>
      <w:b/>
      <w:sz w:val="28"/>
      <w:szCs w:val="20"/>
    </w:rPr>
  </w:style>
  <w:style w:type="paragraph" w:styleId="Style15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0:48:00Z</dcterms:created>
  <dc:creator>SA</dc:creator>
  <dc:description/>
  <cp:keywords/>
  <dc:language>en-US</dc:language>
  <cp:lastModifiedBy>Computer</cp:lastModifiedBy>
  <cp:lastPrinted>2013-01-30T14:33:00Z</cp:lastPrinted>
  <dcterms:modified xsi:type="dcterms:W3CDTF">2013-01-30T11:33:00Z</dcterms:modified>
  <cp:revision>6</cp:revision>
  <dc:subject/>
  <dc:title> </dc:title>
</cp:coreProperties>
</file>