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4.12.2012                                                                                         № 9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одготовке к зимнему пожароопасному периоду на территории Михеевского сельского поселения 2012-2013 гг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ind w:left="9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целях недопущения пожаров и гибели людей при пожарах в зимний пожароопасный период и в период проведения новогодних и рождественских мероприятий на территории Михеевского сельского поселения, руководствуясь рекомендациями районной комиссии по предупреждению и ликвидации чрезвычайных ситуаций и обеспечению пожарной безопасности от 27.11.2012 протокол № 9, администрация Михеевского сельского поселения ПОСТАНОВЛЯЕТ: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>1. Утвердить план по обеспечению пожарной безопасности на территории Михеевского сельского поселения в зимний пожароопасный период 2012-2013гг. Прилагается.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>2. Контроль за исполнение настоящего постановления оставляю за собой.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610"/>
        <w:gridCol w:w="2430"/>
      </w:tblGrid>
      <w:tr>
        <w:trPr>
          <w:trHeight w:val="73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  Михее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Обухова</w:t>
            </w:r>
          </w:p>
        </w:tc>
      </w:tr>
      <w:tr>
        <w:trPr>
          <w:trHeight w:val="497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Утвержден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Михе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от 14.12.2012 № 92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лан по обеспечению пожарной безопасности на территории Михеевского сельского поселения в зимний пожароопасный период 2012-2013гг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172"/>
        <w:gridCol w:w="2324"/>
        <w:gridCol w:w="288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мероприят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исполн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 за исполне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Корректировка паспортов пожарной безопасности населенных пункт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Январь 201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зицина В.А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агаева Л.И., Шамова Л.В., Агафонцева Л.Н., Пушкарева Е.Б., Малышева Г.В., Попова Л.Н., Дудорова Л.И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одготовить списки домов в населенных пунктах  с указанием адреса и фамилии домовладельца для подготовки перечня первичных средств тушения пожаров закрепляемых за жилыми домами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екабрь 2012-12-18 январь 201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зицина В.А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агаева Л.И., Шамова Л.В., Агафонцева Л.Н., Пушкарева Е.Б., Малышева Г.В., Попова Л.Н., Дудорова Л.И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Выявление лиц без определенного места жительства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неблагополучных семей и граждан склонных к правонарушениям в области пожарной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течение зимнего пожароопасного пери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зицина В.А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агаева Л.И., Шамова Л.В., Агафонцева Л.Н., Пушкарева Е.Б., Малышева Г.В., Попова Л.Н., Дудорова Л.И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Проведение инструктажей, вручение памяток по соблюдению мер пожарной безопасности в жилищ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течение зимнего пожароопасного пери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зицина В.А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агаева Л.И., Шамова Л.В., Агафонцева Л.Н., Пушкарева Е.Б., Малышева Г.В., Попова Л.Н., Дудорова Л.И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Обеспечить подъезды к источникам наружного водоснабжения в населенных пунктах для забора воды в целях пожаротуш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течение зимнего пожароопасного пери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зицина В.А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агаева Л.И., Шамова Л.В., Агафонцева Л.Н., Пушкарева Е.Б., Малышева Г.В., Попова Л.Н., Дудорова Л.И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Разместить на информационных стендах администрации сельского поселения статей, плакатов по пропаганде мер пожарной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зицина В.А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агаева Л.И., Шамова Л.В., Агафонцева Л.Н., Пушкарева Е.Б., Малышева Г.В., Попова Л.Н., Дудорова Л.И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Организовать  разъяснительную работу среди учащихся общеобразовательных школ Михеевского сельского поселения по пожарной безопасности и правилах пользования пиротехническими изделиями. Разместить противопожарную наглядную агитацию на стендах общеобразовательных учреждений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зимнего пожароопасного пери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иректора общеобразовательных школ на территории Михеевского сельского поселения (по согласованию)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559" w:right="836" w:gutter="0" w:header="0" w:top="981" w:footer="0" w:bottom="170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3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7:00Z</dcterms:created>
  <dc:creator>SA</dc:creator>
  <dc:description/>
  <cp:keywords/>
  <dc:language>en-US</dc:language>
  <cp:lastModifiedBy>Computer</cp:lastModifiedBy>
  <cp:lastPrinted>2010-12-30T10:34:00Z</cp:lastPrinted>
  <dcterms:modified xsi:type="dcterms:W3CDTF">2012-12-18T13:48:00Z</dcterms:modified>
  <cp:revision>3</cp:revision>
  <dc:subject/>
  <dc:title> </dc:title>
</cp:coreProperties>
</file>