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учреждение финансовое упра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Лебя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8.07.2014                                                                                           № 34 </w:t>
      </w:r>
    </w:p>
    <w:p>
      <w:pPr>
        <w:pStyle w:val="ConsPlusTitle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88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 утверждении Порядка взыскания в доход бюджета Лебяжского муниципального района неиспользованных остатков субсидий, субвенций и иных межбюджетных трансфертов, имеющих целевое на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24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11.06.2009 </w:t>
        <w:br/>
        <w:t xml:space="preserve">№ 51н  «Об общих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требованиях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областного бюджета» (далее – Общие требования Минфина от 11.06.2009 № 51н), статьей 21 Положения о бюджетном процессе в муниципальном образовании Лебяжский муниципальный район Кировской области, утвержденного решением Лебяжской районной Думы от 01.11.2013 № 222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rFonts w:eastAsia="Calibri"/>
          <w:sz w:val="28"/>
          <w:szCs w:val="28"/>
        </w:rPr>
        <w:t>взыскания в доход бюджета Лебяжского муниципального района неиспользованных остатков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араграф 22 приказа № 49  от 22.12.2010 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Начальнику отдела казначейства обеспечить размещение настоящего приказа на официальном  сайте администрации района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риказа возложить на начальника отдела казначейства Михееву А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Лебяжского района                                                                         Н.И. Скаре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498DA5A61C0A4D6F831ACF3F5BA0C56F66CC5993FCC37752E794A0221B14D011F42609FD19C859t1YAG" TargetMode="External"/><Relationship Id="rId3" Type="http://schemas.openxmlformats.org/officeDocument/2006/relationships/hyperlink" Target="consultantplus://offline/ref=83498DA5A61C0A4D6F831ACF3F5BA0C56F67C05992F4C37752E794A0221B14D011F42609FD1BC151t1Y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3:00Z</dcterms:created>
  <dc:creator>Юрист</dc:creator>
  <dc:description/>
  <cp:keywords/>
  <dc:language>en-US</dc:language>
  <cp:lastModifiedBy>user</cp:lastModifiedBy>
  <cp:lastPrinted>2014-08-19T11:12:00Z</cp:lastPrinted>
  <dcterms:modified xsi:type="dcterms:W3CDTF">2014-08-21T08:33:00Z</dcterms:modified>
  <cp:revision>2</cp:revision>
  <dc:subject/>
  <dc:title>Муниципальное казенное учреждение финансовое управление администрации Лебяжского района Кировской области</dc:title>
</cp:coreProperties>
</file>