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ab/>
        <w:tab/>
        <w:tab/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казенное учреждение финансовое управление администрации Лебя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зыскании  в доход  районного бюджета  неиспользованных остатков субсидий, субвенций и иных межбюджетных трансфертов, имеющих целевое назнач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 соответствии  с  </w:t>
      </w:r>
      <w:hyperlink r:id="rId2">
        <w:r>
          <w:rPr>
            <w:rStyle w:val="InternetLink"/>
            <w:rFonts w:eastAsia="Calibri"/>
            <w:sz w:val="28"/>
            <w:szCs w:val="28"/>
          </w:rPr>
          <w:t>пунктом  5 статьи 242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</w:t>
      </w:r>
      <w:r>
        <w:rPr>
          <w:sz w:val="28"/>
        </w:rPr>
        <w:t>приказом начальника финансового управления от 08.07.2014</w:t>
      </w:r>
      <w:r>
        <w:rPr>
          <w:rFonts w:eastAsia="Calibri"/>
          <w:sz w:val="28"/>
          <w:szCs w:val="28"/>
        </w:rPr>
        <w:t xml:space="preserve"> № 34   О утверждении Порядка взыскания в доход бюджета Лебяжского муниципального района неиспользованных остатков субсидий, субвенций и иных межбюджетных трансфертов, имеющих целевое назначение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ФК по Кировской области </w:t>
      </w:r>
      <w:r>
        <w:rPr>
          <w:rFonts w:cs="Times New Roman" w:ascii="Times New Roman" w:hAnsi="Times New Roman"/>
          <w:sz w:val="28"/>
        </w:rPr>
        <w:t xml:space="preserve"> (ИНН 4347015804, КПП 434501001, ОКТМО 33701000, </w:t>
      </w:r>
      <w:r>
        <w:rPr>
          <w:rFonts w:cs="Times New Roman" w:ascii="Times New Roman" w:hAnsi="Times New Roman"/>
          <w:sz w:val="28"/>
          <w:szCs w:val="28"/>
        </w:rPr>
        <w:t>счет № 40101810900000010001, открытый в ГРКЦ ГУ Банка России по Кировской области г.Киров,</w:t>
      </w:r>
      <w:r>
        <w:rPr>
          <w:rFonts w:cs="Times New Roman" w:ascii="Times New Roman" w:hAnsi="Times New Roman"/>
          <w:sz w:val="28"/>
        </w:rPr>
        <w:t xml:space="preserve"> БИК банка 043304001) взыскать из бюджета 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муниципального образования район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(финансовое управление администрации Лебяжского района, ИНН </w:t>
      </w:r>
      <w:r>
        <w:rPr>
          <w:rFonts w:cs="Times New Roman" w:ascii="Times New Roman" w:hAnsi="Times New Roman"/>
          <w:sz w:val="28"/>
          <w:u w:val="single"/>
        </w:rPr>
        <w:t xml:space="preserve">4315006980, КПП 431501001),___________________________________ 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наименование финансового органа соответствующего  муниципального образования области, его ИНН, КПП)</w:t>
      </w:r>
    </w:p>
    <w:p>
      <w:pPr>
        <w:pStyle w:val="ConsNormal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ConsNormal"/>
        <w:widowControl/>
        <w:suppressAutoHyphens w:val="tru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и перечислить в доход районного бюджета неиспользованные остатк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убсидий, субвенций и иных межбюджетных трансфертов, имеющих </w:t>
        <w:br/>
      </w:r>
      <w:r>
        <w:br w:type="page"/>
      </w:r>
    </w:p>
    <w:p>
      <w:pPr>
        <w:pStyle w:val="ConsNormal"/>
        <w:widowControl/>
        <w:suppressAutoHyphens w:val="true"/>
        <w:spacing w:lineRule="auto" w:line="276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елевое назначение в сумме _________________________________ рубле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suppressAutoHyphens w:val="true"/>
        <w:spacing w:lineRule="auto" w:line="276"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ConsNormal"/>
        <w:widowControl/>
        <w:suppressAutoHyphens w:val="true"/>
        <w:spacing w:lineRule="auto" w:line="276"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цифрами и прописью)</w:t>
      </w:r>
    </w:p>
    <w:p>
      <w:pPr>
        <w:pStyle w:val="ConsNormal"/>
        <w:widowControl/>
        <w:suppressAutoHyphens w:val="tru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огласно </w:t>
      </w:r>
      <w:hyperlink w:anchor="Par170">
        <w:r>
          <w:rPr>
            <w:rStyle w:val="InternetLink"/>
            <w:rFonts w:cs="Times New Roman" w:ascii="Times New Roman" w:hAnsi="Times New Roman"/>
            <w:sz w:val="28"/>
          </w:rPr>
          <w:t>приложению</w:t>
        </w:r>
      </w:hyperlink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Отделу казначейства финансового управления администрации Лебяжского района довести данный приказ д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ФК по Кировской области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финансвоого управления</w:t>
        <w:tab/>
        <w:tab/>
        <w:t xml:space="preserve"> </w:t>
        <w:tab/>
        <w:tab/>
        <w:t>Н.И.Скаредина</w:t>
        <w:tab/>
        <w:tab/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 xml:space="preserve">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0895</wp:posOffset>
              </wp:positionH>
              <wp:positionV relativeFrom="paragraph">
                <wp:posOffset>-1028700</wp:posOffset>
              </wp:positionV>
              <wp:extent cx="2807970" cy="1049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7970" cy="1049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284" w:firstLine="284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tbl>
                          <w:tblPr>
                            <w:tblW w:w="5281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2552"/>
                            <w:gridCol w:w="819"/>
                            <w:gridCol w:w="253"/>
                            <w:gridCol w:w="239"/>
                          </w:tblGrid>
                          <w:tr>
                            <w:trPr>
                              <w:trHeight w:val="465" w:hRule="atLeast"/>
                            </w:trPr>
                            <w:tc>
                              <w:tcPr>
                                <w:tcW w:w="141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84" w:firstLine="284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37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ind w:left="-284" w:firstLine="284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Приложение №  2</w:t>
                                </w:r>
                              </w:p>
                            </w:tc>
                            <w:tc>
                              <w:tcPr>
                                <w:tcW w:w="25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84" w:firstLine="284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84" w:firstLine="284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3970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284" w:firstLine="284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к приказу начальника финансового управления от 08.07.2014 № 34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gridSpan w:val="3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3970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84" w:firstLine="284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gridSpan w:val="3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3970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84" w:firstLine="284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gridSpan w:val="3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-284" w:firstLine="284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1pt;height:82.6pt;mso-wrap-distance-left:9.05pt;mso-wrap-distance-right:9.05pt;mso-wrap-distance-top:0pt;mso-wrap-distance-bottom:0pt;margin-top:-81pt;mso-position-vertical-relative:text;margin-left:26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284" w:firstLine="284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tbl>
                    <w:tblPr>
                      <w:tblW w:w="5281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2552"/>
                      <w:gridCol w:w="819"/>
                      <w:gridCol w:w="253"/>
                      <w:gridCol w:w="239"/>
                    </w:tblGrid>
                    <w:tr>
                      <w:trPr>
                        <w:trHeight w:val="465" w:hRule="atLeast"/>
                      </w:trPr>
                      <w:tc>
                        <w:tcPr>
                          <w:tcW w:w="1418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left="-284" w:firstLine="284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371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ind w:left="-284" w:firstLine="284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Приложение №  2</w:t>
                          </w:r>
                        </w:p>
                      </w:tc>
                      <w:tc>
                        <w:tcPr>
                          <w:tcW w:w="25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left="-284" w:firstLine="284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left="-284" w:firstLine="284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3970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ind w:left="-284" w:firstLine="284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к приказу начальника финансового управления от 08.07.2014 № 34</w:t>
                          </w:r>
                        </w:p>
                      </w:tc>
                      <w:tc>
                        <w:tcPr>
                          <w:tcW w:w="1311" w:type="dxa"/>
                          <w:gridSpan w:val="3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3970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left="-284" w:firstLine="284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11" w:type="dxa"/>
                          <w:gridSpan w:val="3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3970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left="-284" w:firstLine="284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11" w:type="dxa"/>
                          <w:gridSpan w:val="3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-284" w:firstLine="284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E6A654531F30DA29BFD437D70D5E436AE82E8178EF24893ADA1BF895F4645F8DFD69D9FD3D1513kDG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0:00Z</dcterms:created>
  <dc:creator>VOTA NГO А REGIONALIZAЗГO! SIM AO REFORЗO DO MUNICIPALISMO!</dc:creator>
  <dc:description>A REGIONALIZAЗГO Й UM ERRO COLOSSAL!</dc:description>
  <cp:keywords/>
  <dc:language>en-US</dc:language>
  <cp:lastModifiedBy>Михеева А.М</cp:lastModifiedBy>
  <cp:lastPrinted>2014-06-11T14:32:00Z</cp:lastPrinted>
  <dcterms:modified xsi:type="dcterms:W3CDTF">2014-08-21T11:39:00Z</dcterms:modified>
  <cp:revision>4</cp:revision>
  <dc:subject>JOГO JARDIM x8?! PORRA! DIA 8 VOTA NГO!</dc:subject>
  <dc:title>ДЕПАРТАМЕНТ ФИНАНСОВ КИРОВСКОЙ ОБЛАСТИ</dc:title>
</cp:coreProperties>
</file>