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Лебяж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08.07.2014 № 34</w:t>
      </w:r>
    </w:p>
    <w:p>
      <w:pPr>
        <w:pStyle w:val="Normal"/>
        <w:autoSpaceDE w:val="false"/>
        <w:spacing w:lineRule="exact" w:line="3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3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взыскания в доход бюджета Лебяжского муниципального района</w:t>
      </w:r>
    </w:p>
    <w:p>
      <w:pPr>
        <w:pStyle w:val="Normal"/>
        <w:autoSpaceDE w:val="false"/>
        <w:spacing w:lineRule="exact" w:line="30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еиспользованных остатков субсидий, субвенций и иных межбюджетных трансфертов, имеющих целевое назначение</w:t>
      </w:r>
    </w:p>
    <w:p>
      <w:pPr>
        <w:pStyle w:val="Normal"/>
        <w:autoSpaceDE w:val="false"/>
        <w:spacing w:lineRule="exact" w:line="300" w:before="36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Порядок взыскания в доход бюджета Лебяжского муниципального района неиспользованных остатков субсидий, субвенций и иных межбюджетных трансфертов, имеющих целевое назначение (далее – Порядок), разработан в соответствии со </w:t>
      </w:r>
      <w:hyperlink r:id="rId2">
        <w:r>
          <w:rPr>
            <w:rStyle w:val="InternetLink"/>
            <w:rFonts w:eastAsia="Calibri"/>
            <w:sz w:val="28"/>
            <w:szCs w:val="28"/>
          </w:rPr>
          <w:t>статьей 242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, приказом Министерства финансов Российской Федерации от 11.06.2009 </w:t>
        <w:br/>
        <w:t xml:space="preserve">№ 51н  «Об общих </w:t>
      </w:r>
      <w:hyperlink r:id="rId3">
        <w:r>
          <w:rPr>
            <w:rStyle w:val="InternetLink"/>
            <w:rFonts w:eastAsia="Calibri"/>
            <w:sz w:val="28"/>
            <w:szCs w:val="28"/>
          </w:rPr>
          <w:t>требованиях</w:t>
        </w:r>
      </w:hyperlink>
      <w:r>
        <w:rPr>
          <w:rFonts w:eastAsia="Calibri"/>
          <w:sz w:val="28"/>
          <w:szCs w:val="28"/>
        </w:rPr>
        <w:t xml:space="preserve">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и порядке взыскания неиспользованных остатков межбюджетных трансфертов, предоставленных из областного бюджета» (далее – Общие требования Минфина от 11.06.2009 № 51н), статьей 21 Положения о бюджетном процессе в муниципальном образовании Лебяжский муниципальный район Кировской области, утвержденного решением Лебяжской районной Думы от 01.11.2013 № 222  и устанавливает правила взыскания в доход бюджета Лебяжский муниципальный район (далее – районный бюджет)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районного бюджета и не возвращенных в установленные сроки из бюджетов муниципальных  образований (городского и сельских поселений).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 Главные администраторы доходов районного бюджета от возврата остатков субсидий, субвенций и иных межбюджетных трансфертов, имеющих целевое назначение, прошлых лет из бюджетов муниципальных  образований (городского и сельских поселений) (далее – главные администраторы доходов районного бюджета), в срок до 1 февраля текущего финансового год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0" w:name="Par50"/>
      <w:bookmarkEnd w:id="0"/>
      <w:r>
        <w:rPr>
          <w:rFonts w:eastAsia="Calibri"/>
          <w:sz w:val="28"/>
          <w:szCs w:val="28"/>
        </w:rPr>
        <w:t>2.1. Проводят работу по выявлению сумм остатков субсидий, субвенций и иных межбюджетных трансфертов, имеющих целевое назначение, не использованных по состоянию на 01 января текущего финансового года, которые подлежали возврату в районный бюджет и не были возвращены в установленные сро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2. На основании информации, указанной в </w:t>
      </w:r>
      <w:hyperlink w:anchor="Par50">
        <w:r>
          <w:rPr>
            <w:rStyle w:val="InternetLink"/>
            <w:rFonts w:eastAsia="Calibri"/>
            <w:sz w:val="28"/>
            <w:szCs w:val="28"/>
          </w:rPr>
          <w:t>пункте 2.1</w:t>
        </w:r>
      </w:hyperlink>
      <w:r>
        <w:rPr>
          <w:rFonts w:eastAsia="Calibri"/>
          <w:sz w:val="28"/>
          <w:szCs w:val="28"/>
        </w:rPr>
        <w:t xml:space="preserve"> настоящего Порядка, формируют сведения об остатках межбюджетных трансфертов, полученных из районного бюджета в форме субсидий, субвенций и иных межбюджетных трансфертов, имеющих целевое назначение, неиспользованных по состоянию на 01 января текущего финансового года и не возвращенных в доход районного бюджета (далее – сведения об остатках целевых средств) по каждому муниципальному образованию района в разрезе главных администраторов доходов бюджетов муниципальных образований  (городского и сельских поселений) по видам межбюджетных трансфертов по форме  приложения № 1 к настоящему Поряд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 Один экземпляр сведений об остатках целевых средств не позднее 15 февраля текущего финансового года представляют в отдел казначейства финансового управления администрации Лебяжского района (далее – ОК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 ОК обобщает информацию, представленную главными администраторами доходов районного бюджета в разрезе каждого муниципального образования (городского и сельских поселений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4. До 1 марта текущего финансового года ОК готовит проект приказа  финансового управления администрации Лебяжского района о взыскании в доход районного бюджета неиспользованных остатков субсидий, субвенций и иных межбюджетных трансфертов, имеющих целевое назначение (далее – Решение) по форме приложения № 2 к настоящему Порядку </w:t>
      </w:r>
      <w:r>
        <w:rPr>
          <w:sz w:val="28"/>
          <w:szCs w:val="28"/>
        </w:rPr>
        <w:t xml:space="preserve">и представляет его на подпись начальнику финансового управления (или лицу, исполняющему обязанности начальника финансового управления администрации Лебяжского района). Приказ оформляется по каждому муниципальному образованию (городскому и сельскому округу), не перечислившему в доход районного бюджета в установленные сроки неиспользованные остатки целевых средст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Приказ не позднее следующего рабочего дня со дня его подписания передается ОК в УФК по Кировской области, его копия в электронном виде направляется соответствующим главным администраторам доходов районного бюдже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Взыскание из бюджетов соответствующих муниципальных образований  (городского и сельских поселений) невозвращенных остатков целевых средств в доход районного бюджета осуществляется УФК по Кировской области в соответствии с Общими требованиями Минфина от 11.06.2009 № 51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Главные администраторы доходов районного бюджета представляют в ОК информацию о суммах взысканных остатков целевых средств в течение 2-х рабочих дней с момента их поступления в районный  бюдже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Главные администраторы доходов районного бюджета в пределах отраженных на их лицевых счетах администратора доходов бюджета сумм соответствующих доходов от возврата остатков целевых средств осуществляют возврат соответствующим главным администраторам доходов бюджетов муниципальных образований (городских и сельских поселений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умм излишне полученных остатков целев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умм остатков целевых средств, которые могут быть использованы на те же цели при установлении наличия потребности в них в соответствии с решениями главных администраторов доходов районного бюджета, оформленных </w:t>
      </w:r>
      <w:hyperlink r:id="rId4">
        <w:r>
          <w:rPr>
            <w:rStyle w:val="InternetLink"/>
            <w:rFonts w:eastAsia="Calibri"/>
            <w:sz w:val="28"/>
            <w:szCs w:val="28"/>
          </w:rPr>
          <w:t>Уведомлениями</w:t>
        </w:r>
      </w:hyperlink>
      <w:r>
        <w:rPr>
          <w:rFonts w:eastAsia="Calibri"/>
          <w:sz w:val="28"/>
          <w:szCs w:val="28"/>
        </w:rPr>
        <w:t xml:space="preserve"> по расчетам между бюджетами по межбюджетным трансфертам (ф.0504817).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Calibri"/>
          <w:sz w:val="28"/>
          <w:szCs w:val="28"/>
          <w:lang w:val="en-US"/>
        </w:rPr>
        <w:t>___</w:t>
      </w:r>
      <w:r>
        <w:rPr>
          <w:rFonts w:eastAsia="Calibri"/>
          <w:sz w:val="28"/>
          <w:szCs w:val="28"/>
        </w:rPr>
        <w:t>_____________</w:t>
      </w:r>
    </w:p>
    <w:sectPr>
      <w:headerReference w:type="default" r:id="rId5"/>
      <w:headerReference w:type="first" r:id="rId6"/>
      <w:type w:val="nextPage"/>
      <w:pgSz w:w="11906" w:h="16838"/>
      <w:pgMar w:left="1418" w:right="992" w:gutter="0" w:header="56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10"/>
      <w:szCs w:val="20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80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498DA5A61C0A4D6F831ACF3F5BA0C56F66CC5993FCC37752E794A0221B14D011F42609FD19C859t1YAG" TargetMode="External"/><Relationship Id="rId3" Type="http://schemas.openxmlformats.org/officeDocument/2006/relationships/hyperlink" Target="consultantplus://offline/ref=83498DA5A61C0A4D6F831ACF3F5BA0C56F67C05992F4C37752E794A0221B14D011F42609FD1BC151t1YCG" TargetMode="External"/><Relationship Id="rId4" Type="http://schemas.openxmlformats.org/officeDocument/2006/relationships/hyperlink" Target="consultantplus://offline/ref=F3E6A654531F30DA29BFD437D70D5E436AEC2E8B74E024893ADA1BF895F4645F8DFD69D9FD3F1A1AkDG8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49:00Z</dcterms:created>
  <dc:creator>skutina</dc:creator>
  <dc:description/>
  <cp:keywords/>
  <dc:language>en-US</dc:language>
  <cp:lastModifiedBy>Михеева А.М</cp:lastModifiedBy>
  <cp:lastPrinted>2014-06-11T14:31:00Z</cp:lastPrinted>
  <dcterms:modified xsi:type="dcterms:W3CDTF">2014-08-21T11:38:00Z</dcterms:modified>
  <cp:revision>8</cp:revision>
  <dc:subject/>
  <dc:title>Приложение</dc:title>
</cp:coreProperties>
</file>