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к решению районной Думы от 20.06.2014 года  «О внесении изменений и дополнений в решение районной Думы от 13.12.2013 г № 230 «О бюджете  муниципального образования Лебяжский муниципальный район Кировской области на 2014 год и на плановый период 2015 и 2016 годов»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Бюджет муниципального района на 2014 год по </w:t>
      </w:r>
      <w:r>
        <w:rPr>
          <w:b/>
        </w:rPr>
        <w:t>доходам увеличился на 162461 руб.</w:t>
      </w:r>
      <w:r>
        <w:rPr/>
        <w:t>, в том числе все за счет  безвозмездных поступлений от других бюджетов бюджетной системы Российской Федерации и составил 180953900 рубле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Объёмы  безвозмездных поступлений увеличены (уменьшены)  на основании следующих документов:</w:t>
      </w:r>
    </w:p>
    <w:p>
      <w:pPr>
        <w:pStyle w:val="Normal"/>
        <w:ind w:firstLine="540"/>
        <w:jc w:val="both"/>
        <w:rPr/>
      </w:pPr>
      <w:r>
        <w:rPr/>
        <w:t>-  постановления правительства Кировской области от 12.05.2014 № 262/332 «Об утверждении распределения субсидий местным бюджетам из областного бюджет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4»,  уменьшена субсидия в сумме 7500 рублей;</w:t>
      </w:r>
    </w:p>
    <w:p>
      <w:pPr>
        <w:pStyle w:val="Normal"/>
        <w:ind w:firstLine="540"/>
        <w:jc w:val="both"/>
        <w:rPr/>
      </w:pPr>
      <w:r>
        <w:rPr/>
        <w:t>- постановления правительства Кировской области от  12.05.2014 № 262/326 «О предоставлении и распределении субсидий местным бюджетам из областного бюджета на повышение квалификации лиц, замещающих муниципальные должности, и муниципальных служащих органов местного самоуправления в сфере закупок», уменьшены ассигнования  в сумме 14400 рублей;</w:t>
      </w:r>
    </w:p>
    <w:p>
      <w:pPr>
        <w:pStyle w:val="Normal"/>
        <w:ind w:firstLine="540"/>
        <w:jc w:val="both"/>
        <w:rPr/>
      </w:pPr>
      <w:r>
        <w:rPr/>
        <w:t>- постановления правительства Кировской области от  26.08.2013 № 224/537 «О предоставлении субсидий местным бюджетам из областного бюджета на софинансирование расходных обязательств на предоставление социальных  выплат молодым семьям на приобретение жилого помещения, в том числе экономкласса, или строительство индивидуального жилого дома, в том числе экономкласса, на 2013 год» и уведомлений Управления по делам молодежи Кировской области от 31.03. 2014 № 00000057, 00000058 на подтверждение потребности в неиспользованном остатке межбюджетного трансферта, имеющего целевое назначение в очередном финансовом году в сумме 99522,09 рублей и 84838,69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По расходам на 2014 бюджет увеличился на 4162461  рубль</w:t>
      </w:r>
      <w:r>
        <w:rPr/>
        <w:t xml:space="preserve">, в  том числе за счет межбюджетных трансфертов от других бюджетов бюджетной системы РФ в  сумме 162461 руб. и кредита кредитной организации в объёме 4000000 рублей  и составил 185444036 рублей.   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Денежные средства межбюджетных трансфертов направлены  ГРБС на следующие расходы: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</w:rPr>
        <w:t>* администрации района:</w:t>
      </w:r>
    </w:p>
    <w:p>
      <w:pPr>
        <w:pStyle w:val="Normal"/>
        <w:ind w:firstLine="540"/>
        <w:jc w:val="both"/>
        <w:rPr/>
      </w:pPr>
      <w:r>
        <w:rPr/>
        <w:t>- уменьшены ассигнования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в сумме  7500 рублей;</w:t>
      </w:r>
    </w:p>
    <w:p>
      <w:pPr>
        <w:pStyle w:val="Normal"/>
        <w:ind w:firstLine="540"/>
        <w:jc w:val="both"/>
        <w:rPr/>
      </w:pPr>
      <w:r>
        <w:rPr/>
        <w:t>-  уменьшены ассигнования субсидии на повышение квалификации лиц, замещающих муниципальные должности, и муниципальных служащих органов местного самоуправления в сфере закупок в сумме 14400 рублей;</w:t>
      </w:r>
    </w:p>
    <w:p>
      <w:pPr>
        <w:pStyle w:val="Normal"/>
        <w:ind w:firstLine="540"/>
        <w:jc w:val="both"/>
        <w:rPr/>
      </w:pPr>
      <w:r>
        <w:rPr/>
        <w:t>-  увеличены ассигнования по не использованному остатку средств на предоставление социальных выплат молодым семьям на приобретение жилого помещения, в том числе эконом-класса, или строительство индивидуального жилого дома, в том числе эконом-класса за счет средств федерального бюджета в сумме 99522,09 руб. и на обеспечение жильем молодых семей федеральной целевой программы «Жилище» в сумме 84838,69 рублей;</w:t>
      </w:r>
    </w:p>
    <w:p>
      <w:pPr>
        <w:pStyle w:val="Normal"/>
        <w:ind w:firstLine="540"/>
        <w:jc w:val="both"/>
        <w:rPr/>
      </w:pPr>
      <w:r>
        <w:rPr/>
        <w:t xml:space="preserve">Денежные средства кредита в </w:t>
      </w:r>
      <w:r>
        <w:rPr>
          <w:b/>
        </w:rPr>
        <w:t>сумме 4000000 рублей направлены ГРБС</w:t>
      </w:r>
      <w:r>
        <w:rPr/>
        <w:t xml:space="preserve"> в следующих объёмах:</w:t>
      </w:r>
    </w:p>
    <w:p>
      <w:pPr>
        <w:pStyle w:val="Normal"/>
        <w:ind w:firstLine="540"/>
        <w:jc w:val="both"/>
        <w:rPr/>
      </w:pPr>
      <w:r>
        <w:rPr/>
        <w:t>- администрации района  - 515000 руб.;</w:t>
      </w:r>
    </w:p>
    <w:p>
      <w:pPr>
        <w:pStyle w:val="Normal"/>
        <w:ind w:firstLine="540"/>
        <w:jc w:val="both"/>
        <w:rPr/>
      </w:pPr>
      <w:r>
        <w:rPr/>
        <w:t>- администрации района на возмещение убытков МУП «Лебяжская автоколонна» по пассажирским перевозкам – 300000 руб.;</w:t>
      </w:r>
    </w:p>
    <w:p>
      <w:pPr>
        <w:pStyle w:val="Normal"/>
        <w:ind w:firstLine="540"/>
        <w:jc w:val="both"/>
        <w:rPr/>
      </w:pPr>
      <w:r>
        <w:rPr/>
        <w:t>-  районному управлению образования – 1153000 руб.;</w:t>
      </w:r>
    </w:p>
    <w:p>
      <w:pPr>
        <w:pStyle w:val="Normal"/>
        <w:ind w:firstLine="540"/>
        <w:jc w:val="both"/>
        <w:rPr/>
      </w:pPr>
      <w:r>
        <w:rPr/>
        <w:t>-  управлению по культуре, физкультуре и делам молодежи в сумме 1487000 руб., в том числе 1253000 руб.на софинансирование  на развитие туризма;</w:t>
      </w:r>
    </w:p>
    <w:p>
      <w:pPr>
        <w:pStyle w:val="Normal"/>
        <w:ind w:firstLine="540"/>
        <w:jc w:val="both"/>
        <w:rPr/>
      </w:pPr>
      <w:r>
        <w:rPr/>
        <w:t>-  Михеевскому сельскому поселению –545000 руб. в виде дотации на сбалансированность бюджетов поселений на заработную плату и доплату к пенсиям муниципальным служащи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>
          <w:b/>
        </w:rPr>
        <w:t>По расходам были произведены перемещения ассигнований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- по учреждениям культуры, РУО,  администрации района, управлению сельского хозяйства   по видам расходов 111, 112, 244, 321, 322, 851, 852;</w:t>
      </w:r>
    </w:p>
    <w:p>
      <w:pPr>
        <w:pStyle w:val="Normal"/>
        <w:ind w:firstLine="360"/>
        <w:jc w:val="both"/>
        <w:rPr/>
      </w:pPr>
      <w:r>
        <w:rPr/>
        <w:t>- с администрации района Лебяжскому городскому поселению средств в виде субсидии 1400000 рублей на осуществление дорожной  деятельности в отношении автомобильных дорог общего пользования населенных пунктов на основании постановления администрации района от 15.05.2014 № 255;</w:t>
      </w:r>
    </w:p>
    <w:p>
      <w:pPr>
        <w:pStyle w:val="Normal"/>
        <w:ind w:firstLine="360"/>
        <w:jc w:val="both"/>
        <w:rPr/>
      </w:pPr>
      <w:r>
        <w:rPr/>
        <w:t>-  с Лебяжского РУО на управление по культуре, физкультуре и делам молодежи 300000 рублей на увеличение фонда оплаты труда;</w:t>
      </w:r>
    </w:p>
    <w:p>
      <w:pPr>
        <w:pStyle w:val="Normal"/>
        <w:ind w:firstLine="360"/>
        <w:jc w:val="both"/>
        <w:rPr/>
      </w:pPr>
      <w:r>
        <w:rPr/>
        <w:t>- с администрации района на финансовое управление для оплаты расходов за обучение специалиста по № 44-ФЗ за счет средств областного бюджета в сумме 11000 рублей и средств местного бюджета для оплаты командировочных расходов в сумме  6826,50 руб.;</w:t>
      </w:r>
    </w:p>
    <w:p>
      <w:pPr>
        <w:pStyle w:val="Normal"/>
        <w:ind w:firstLine="360"/>
        <w:jc w:val="both"/>
        <w:rPr/>
      </w:pPr>
      <w:r>
        <w:rPr/>
        <w:t>-  с управления по культуре, физкультуре и делам молодежи  Лебяжскому РУО на трудоустройство школьников в каникулярное время через центр занятости населения в сумме 50000 рублей.</w:t>
      </w:r>
    </w:p>
    <w:p>
      <w:pPr>
        <w:pStyle w:val="Normal"/>
        <w:ind w:firstLine="360"/>
        <w:jc w:val="both"/>
        <w:rPr/>
      </w:pPr>
      <w:r>
        <w:rPr/>
        <w:t xml:space="preserve">        </w:t>
      </w:r>
      <w:r>
        <w:rPr/>
        <w:t>Внесены изменения в решение о бюджете в статью 1,16,17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ледующие приложения к решению о бюджете приняты в новой  редакции: 2,6,7,8,9, 10,13. Решение дополнено приложением 16б «Распределение субсидии на осуществление дорожной деятельности в отношении автомобильных дорог общего пользования населенных пунктов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вязи с направлением на расходы  кредита кредитной организации в сумме 4000000 рублей, дефицит бюджета составил 4490136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ind w:left="-540" w:hanging="0"/>
        <w:rPr>
          <w:sz w:val="28"/>
          <w:szCs w:val="28"/>
        </w:rPr>
      </w:pPr>
      <w:r>
        <w:rPr/>
        <w:t xml:space="preserve">        </w:t>
      </w:r>
      <w:r>
        <w:rPr/>
        <w:t>финансового управления                                                                                       Н.И. Скаред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748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35:00Z</dcterms:created>
  <dc:creator>User10</dc:creator>
  <dc:description/>
  <cp:keywords/>
  <dc:language>en-US</dc:language>
  <cp:lastModifiedBy>Г.С.Втюрина</cp:lastModifiedBy>
  <cp:lastPrinted>2014-06-09T10:37:00Z</cp:lastPrinted>
  <dcterms:modified xsi:type="dcterms:W3CDTF">2014-06-18T05:04:00Z</dcterms:modified>
  <cp:revision>255</cp:revision>
  <dc:subject/>
  <dc:title>                                                                                                      Приложение к решению </dc:title>
</cp:coreProperties>
</file>