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Cs/>
        </w:rPr>
        <w:t>613500 Кировская обл., пгт Лебяжье, ул. Комсомольская 5, тел.(83344)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right"/>
        <w:rPr>
          <w:bCs w:val="false"/>
        </w:rPr>
      </w:pPr>
      <w:r>
        <w:rPr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0.06.2014                                                                                       № 262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результатах анализа поступления и расходования межбюджетных трансфертов главными распорядителями средств районного бюджета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 2013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/>
      </w:pPr>
      <w:r>
        <w:rPr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начальника финансового управления Н.И.Скарединой о результатах анализа поступления и расходования межбюджетных трансфертов главными распорядителями средств районного бюджета за 2013 год и на основании постановления коллегии департамента финансов Кировской области от 25.04.2014 № 2/3 «О результатах расходования межбюджетных трансфертов муниципальными образованиями области из областного бюджета за 2013 год»,  Лебяжская районная Дума  РЕШИЛА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анализа поступления и расходования межбюджетных трансфертов главными распорядителями средств районного бюджета за 2013год принять к сведению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основных нормативных актов органов местного самоуправления Лебяжского райо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57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</w:t>
      </w:r>
    </w:p>
    <w:p>
      <w:pPr>
        <w:pStyle w:val="TextBodyIndent"/>
        <w:ind w:left="57" w:right="0" w:hanging="57"/>
        <w:rPr>
          <w:sz w:val="28"/>
          <w:szCs w:val="28"/>
        </w:rPr>
      </w:pPr>
      <w:r>
        <w:rPr>
          <w:sz w:val="28"/>
          <w:szCs w:val="28"/>
        </w:rPr>
        <w:t>А.Б. Ожегов</w:t>
      </w:r>
    </w:p>
    <w:p>
      <w:pPr>
        <w:pStyle w:val="TextBodyIndent"/>
        <w:ind w:left="57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57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6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2:00Z</dcterms:created>
  <dc:creator>Your User Name</dc:creator>
  <dc:description/>
  <cp:keywords/>
  <dc:language>en-US</dc:language>
  <cp:lastModifiedBy>u0904</cp:lastModifiedBy>
  <cp:lastPrinted>2014-06-23T16:31:00Z</cp:lastPrinted>
  <dcterms:modified xsi:type="dcterms:W3CDTF">2014-06-23T12:32:00Z</dcterms:modified>
  <cp:revision>2</cp:revision>
  <dc:subject/>
  <dc:title>ЛЕБЯЖСКAЯ  РАЙОННАЯ  ДУМА ТРЕТЬЕГО СОЗЫВА</dc:title>
</cp:coreProperties>
</file>