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 xml:space="preserve">20.06.2014                                                                                                №  263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я  Лебяжской районной Думы от 13</w:t>
      </w:r>
      <w:r>
        <w:rPr>
          <w:b/>
          <w:bCs/>
          <w:sz w:val="28"/>
          <w:szCs w:val="28"/>
        </w:rPr>
        <w:t xml:space="preserve">.12.2013 № 230, от 09.04.2014 № 253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4 год, утвержденного решением Лебяжской районной Думы от 13.12.2013 № 230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4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80953900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ей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85444036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 4490136  р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Внести следующие изменения и дополнения в бюджет муниципального образования Лебяжский муниципальный район на 2014 год, утвержденный решением Лебяжской районной Думы от 13.12.2013 № 230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 в статье 16 в части 1 пункте 1 цифры «4300000» рублей заменить цифрами «4845000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б) статью 16  дополнить частью 6 следующего содержания «Субсидии на осуществление дорожной деятельности в отношении автомобильных дорог общего пользования населенных пунктов»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на 2014 год в сумме 1400000 рублей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Утвердить распределение субсидии на осуществление дорожной деятельности в отношении автомобильных дорог общего пользования населенных пунктов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на 2014 год согласно приложению 16б к настоящему решению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в статье 17 в части 1 пункте 1 цифры «153227848» заменить цифрами «151416309»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Приложение 2 «Перечень  главных администраторов доходов бюджета Лебяжского муниципального района и закрепляемые за ними виды (подвиды)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4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5. Приложение  7 «Распределение бюджетных ассигнований по разделам и подразделам классификации расходов бюджетов на 2014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 расходов классификации расходов бюджетов на 2014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ложение  9 «Ведомственная структура расходов бюджета Лебяжского муниципального района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0 «Источники финансирования дефицита бюджета Лебяжского муниципального района на 2014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3 «Распределение средств дотации на обеспечение сбалансированности бюджетов поселений на 2014 год» утвердить в новой редакции. Прилагается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Утвердить приложение 16б  «Распределение </w:t>
      </w:r>
      <w:r>
        <w:rPr>
          <w:spacing w:val="1"/>
          <w:sz w:val="28"/>
          <w:szCs w:val="28"/>
        </w:rPr>
        <w:t>субсидии на осуществление дорожной деятельности в отношении автомобильных дорог общего пользования населенных пунктов». Прилагает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11. Внести изменения в решение Лебяжской районной Думы от 09.04.2014 № 253 «О бюджете муниципального образования Лебяжский муниципальный район Кировской области на 2014 год и на плановый период 2015 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в статье 16 слова «пунктом 5» заменить словами «частью 5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Настоящее решение вступает в силу в соответствии с действующим законодательством.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7:00Z</dcterms:created>
  <dc:creator>Your User Name</dc:creator>
  <dc:description/>
  <cp:keywords/>
  <dc:language>en-US</dc:language>
  <cp:lastModifiedBy>u0904</cp:lastModifiedBy>
  <cp:lastPrinted>2014-06-24T10:35:00Z</cp:lastPrinted>
  <dcterms:modified xsi:type="dcterms:W3CDTF">2014-06-24T06:37:00Z</dcterms:modified>
  <cp:revision>2</cp:revision>
  <dc:subject/>
  <dc:title>ЛЕБЯЖСКAЯ  РАЙОННАЯ  ДУМА ТРЕТЬЕГО СОЗЫВА</dc:title>
</cp:coreProperties>
</file>