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Приложение 13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к решению Лебяжской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районной Думы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от 20.06.2014  № 26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ЧЁТ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об использовании  бюджетных ассигнований резервного фонд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Лебяжского района за 1 квартал  2014 год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о ст.81 Бюджетного Кодекса Российской Федерации, решением о бюджете от 13.12.2013 года № 230 на 2014 год образован резервный фонда бюджета муниципального образования Лебяжский муниципальный район в сумме 300000 рублей, что составляет  0,19 %  от общего объёма расходов районного бюдже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дминистратором данных ассигнований является администрация Лебяжского района с кодом бюджетной классификации:  936 0111 1600703 800 000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ервом квартале 2014 года расходов за счет средств резервного фонда не было. Бюджетные ассигнования резервного фонда на 01.04.2014 года составляют 300000 руб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дминистрации Лебяжского района                                           Н.И.Скаредина</w:t>
      </w:r>
    </w:p>
    <w:sectPr>
      <w:type w:val="nextPage"/>
      <w:pgSz w:w="11906" w:h="16838"/>
      <w:pgMar w:left="1077" w:right="128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79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65" w:hanging="1605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41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79" w:firstLine="54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6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19"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1620" w:right="279" w:firstLine="540"/>
    </w:pPr>
    <w:rPr>
      <w:sz w:val="22"/>
    </w:rPr>
  </w:style>
  <w:style w:type="paragraph" w:styleId="TextBodyIndent">
    <w:name w:val="Body Text Indent"/>
    <w:basedOn w:val="Normal"/>
    <w:pPr>
      <w:ind w:right="279" w:firstLine="72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-540"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-720" w:firstLine="720"/>
    </w:pPr>
    <w:rPr>
      <w:sz w:val="28"/>
    </w:rPr>
  </w:style>
  <w:style w:type="paragraph" w:styleId="31">
    <w:name w:val="Основной текст 3"/>
    <w:basedOn w:val="Normal"/>
    <w:qFormat/>
    <w:pPr>
      <w:ind w:right="279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1:50:00Z</dcterms:created>
  <dc:creator>1</dc:creator>
  <dc:description/>
  <cp:keywords/>
  <dc:language>en-US</dc:language>
  <cp:lastModifiedBy>u0904</cp:lastModifiedBy>
  <cp:lastPrinted>2014-06-23T15:50:00Z</cp:lastPrinted>
  <dcterms:modified xsi:type="dcterms:W3CDTF">2014-06-23T11:50:00Z</dcterms:modified>
  <cp:revision>2</cp:revision>
  <dc:subject/>
  <dc:title>                                           Г</dc:title>
</cp:coreProperties>
</file>