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нформация о результатах анализа поступления и расходования межбюджетных трансфертов главными распорядителями средств районного бюджета за 201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2013 году муниципальному району из областного бюджета было запланировано 58 видов финансовой помощи на общую сумму 143 298 тыс. рублей, в том числе за счет средств федерального бюджета 6 782 тыс. рублей. В отчетном периоде межбюджетные трансферты направлялись 5 главным администраторам доходов муниципального района от 13 главных распорядителей средств областного бюджета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На начало 2013 года план по межбюджетным трансфертам, предоставляемым из областного бюджета муниципальному району, был утвержден в сумме 121 561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На конец отчетного периода уменьшен объем межбюджетных трансфертов по 17 направлениям расходования денежных средств на общую сумму 6 млн. рублей, из них по средствам федерального бюджета на </w:t>
        <w:br/>
        <w:t xml:space="preserve">491 тыс. рублей.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то же время следует отметить значительный рост плановых назначений к концу 2013 года по ряду межбюджетных трансфертов. В целом за год плановый объем межбюджетных трансфертов муниципальному району из областного бюджета увеличился на 21 737 тыс. рублей или на 17% и составил на 01.01.2014 года  143 298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За отчетный период перечислено муниципальному району межбюджетных трансфертов 136 043 тыс. рублей или 95% уточненного годового плана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В структуре финансовой помощи основной объем приходится на субвенции – 55 849 тыс. рублей (41%) и на субсидии – 43 480 тыс. рублей (32%)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В 2013 году выделены средства из Резервного фонда Правительства Кировской области на финансовое обеспечение мер по ликвидации чрезвычайных ситуаций на общую сумму 4 368 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течение года финансирование местных бюджетов осуществлялось  неравномерно. Из общего объема перечисленных сумм в 1 квартале направлено 23 829 тыс. рублей или 17,5%, во 2 квартале – 59 896 тыс. рублей или 44%, в 3 квартале – 6 654 тыс. рублей или 4,9%,  в 4 квартале – 45 704 тыс. рублей или 33,6%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сравнению с 2012 годом перечисления межбюджетных трансфертов снизились на 30 738 тыс. рублей или на 18,4%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еречисление местным бюджетам межбюджетных трансфертов осуществлялось в соответствии с принятыми порядками предоставления целевых средств и заключенными соглашениям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сталось не перечислено средств областного бюджета в местные бюджеты от запланированного объема 7 254 тыс. рублей. Не перечислено субсидий в объеме 6 464 тыс. руб. и субвенций в объеме 645 тыс. руб., в т.ч. субвенция по обеспечению детей-сирот жилыми помещениями - в сумме 637 тыс. рублей. </w:t>
      </w:r>
    </w:p>
    <w:p>
      <w:pPr>
        <w:pStyle w:val="Normal"/>
        <w:ind w:firstLine="708"/>
        <w:jc w:val="both"/>
        <w:rPr/>
      </w:pPr>
      <w:r>
        <w:rPr>
          <w:szCs w:val="28"/>
        </w:rPr>
        <w:t>С января по декабрь 2013 года кассовый расход муниципального  района за счет межбюджетных трансфертов из областного бюджета (с учетом остатков прошлых лет) составил 136 043 тыс. рублей, в том числе за счет поступлений из федерального бюджета 6 756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татки целевых средств на 01.01.2014 года на счетах муниципального района составили 2 283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 суммы остатка 2013 года (2283 тыс. рублей) 1866 тыс. рублей - остатки Управления культуры, 415 тыс. рублей остатки администрации района, 2 тыс. рублей остатки районного управления образ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таток по  субсидии на предоставление социальных выплат молодым семьям на приобретение жилого помещения составил 184 тыс. рублей по Администрации района, по причине выбытия одной молодой семьи из списков в связи оформления ипотек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таток субсидии на разработку градостроительной документации в соответствии с Градостроительным кодексом РФ ОЦП «Развитие жилищного строительства в Кировской области на 2013 год» на 01.01.2014 года сложился в Администрации района на  сумму 228 тыс.рублей. </w:t>
      </w:r>
    </w:p>
    <w:p>
      <w:pPr>
        <w:pStyle w:val="Normal"/>
        <w:ind w:left="-142" w:firstLine="851"/>
        <w:jc w:val="both"/>
        <w:rPr/>
      </w:pPr>
      <w:r>
        <w:rPr/>
        <w:t>В соответствии с пунктом 3 Порядка предоставления субсидии местным бюджетам из областного бюджета на разработку градостроительной документации в соответствии с Градостроительным кодексом Российской Федерации (областная целевая программа «Развитие жилищного строительства в Кировской области» на 2012-2015 годы) (далее-Порядок), утвержденного постановлением Правительства Кировской области от 13.08.2013 №222/480, субсидии муниципальным районам предоставляются в пределах сумм, утвержденных вышеназванным постановлением, пропорционально кассовым расходам местных бюджетов по соответствующим расходным обязательствам.</w:t>
      </w:r>
    </w:p>
    <w:p>
      <w:pPr>
        <w:pStyle w:val="Normal"/>
        <w:ind w:left="-142" w:firstLine="851"/>
        <w:jc w:val="both"/>
        <w:rPr/>
      </w:pPr>
      <w:r>
        <w:rPr/>
        <w:t>Администрация Лебяжского района перечислила исполнителю муниципального контракта средства местного бюджета в размере 64,6 тыс. рублей (платежное поручение от 04.12.2013 №1891), что составляет 100% средств местного бюджета.</w:t>
      </w:r>
    </w:p>
    <w:p>
      <w:pPr>
        <w:pStyle w:val="Normal"/>
        <w:ind w:left="-142" w:firstLine="851"/>
        <w:jc w:val="both"/>
        <w:rPr/>
      </w:pPr>
      <w:r>
        <w:rPr/>
        <w:t>На основании вышеназванного пункта Порядка администрацией Лебяжского района были запрошены средства областного бюджета в полном объеме, предусмотренные постановлением на разработку проекта генерального плана Михеевского сельского поселения Лебяжского района Кировской области. В связи с тем, что средства областного бюджета, предусмотренные на разработку проекта генерального плана, не были израсходованы в 2013 году, на основании пункта 14 Порядка остатки субсидии были возвращены в областной бюджет в течение первых 10 рабочих дней 2014 года.</w:t>
      </w:r>
    </w:p>
    <w:p>
      <w:pPr>
        <w:pStyle w:val="Normal"/>
        <w:ind w:left="-142" w:firstLine="851"/>
        <w:jc w:val="both"/>
        <w:rPr>
          <w:szCs w:val="28"/>
        </w:rPr>
      </w:pPr>
      <w:r>
        <w:rPr>
          <w:szCs w:val="28"/>
        </w:rPr>
        <w:t xml:space="preserve">При общем объеме остатков на счетах местных бюджетов в сумме </w:t>
        <w:br/>
        <w:t xml:space="preserve">2283 тыс. рублей с низкими темпами приступали к расходованию гранта на разработку и (или) реализацию проектов в сфере внутреннего туризма Управление культуры при плане 2 млн. рублей. 1860 тыс. рублей осталось на начало года. </w:t>
      </w:r>
    </w:p>
    <w:p>
      <w:pPr>
        <w:pStyle w:val="Normal"/>
        <w:ind w:left="-142" w:firstLine="851"/>
        <w:jc w:val="both"/>
        <w:rPr>
          <w:szCs w:val="28"/>
        </w:rPr>
      </w:pPr>
      <w:r>
        <w:rPr/>
        <w:t xml:space="preserve">С целью исполнения Соглашения о предоставлении граната (субсидии) местному бюджету из областного бюджета за разработку и реализацию проектов в сфере внутреннего туризма от 12.12.2013 №385 УКФДМ была подана кассовая заявка на финансирование работ в сумме 2,0 млн. рублей. Но, согласно Приложения №1 к Соглашению «План мероприятий по разработке и реализации проекта в сфере внутреннего туризма», в 4 квартале 2013 года предусмотрены проектно-изыскательские работы за счет средств областного бюджета в сумме 279,0 тыс. руб; местного бюджета - 120,0 тыс. руб. Договор на работы был заключен в ноябре 2013 года на сумму 399,0 тыс. руб. Счет-фактура предъявлена на 200,0 тыс. руб. Оплачено в декабре 2013года. Неиспользованный остаток средств возвращен 20.01.2014год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статки субвенций муниципального района на 01.01.2014 года составили 11 037 рублей по 3 направлениям расходования средств. 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таток субвенции по возмещению расходов ЖКУ педагогическим работникам сложился в Управлении культуры в объеме 6211 рублей,  в результате необоснованно завышенной заявки на декабрь в сумме 1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таток субвенции на реализацию государственного стандарта общего образования на обеспечение внеурочной деятельности по РУО составил 2355 рублей в результате больничного листа педагог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таток субвенции по организации предоставления гражданам субсидий на оплату жилых помещений и коммунальных услуг сложился в Администрации района на сумму 2471 рублей,  была завышена заявк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течение года, с мая по ноябрь, на счете Михеевского сельского поселения оставались значительные суммы перечисленной субсидии на софинансирование инвестиционных программ и проектов развития общественной инфраструктуры муниципальных образований. Так, остаток субсидии  на 01 июня 223 тыс. рублей, на 01 июля 223 тыс. рублей, на 01 октября 73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личие остатков субвенций на отчетные даты говорит о некачественном составлении заявок на потребность главными администраторами средств муниципального райо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ле рассмотрения заявок главных администраторов средств бюджета финансовое управление неоднократно обращалось с просьбами в учреждения откорректировать представленные данные по трансфертам,  администрируемым департаментом финансов. Минимальное количество корректировочных заявок было у Управления культуры. Чаще всего корректировало заявки РУО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статки прошлых лет.</w:t>
      </w:r>
    </w:p>
    <w:p>
      <w:pPr>
        <w:pStyle w:val="Normal"/>
        <w:ind w:firstLine="709"/>
        <w:jc w:val="both"/>
        <w:rPr/>
      </w:pPr>
      <w:r>
        <w:rPr>
          <w:szCs w:val="28"/>
        </w:rPr>
        <w:t>Анализ использования остатков прошлых лет показал следующее, если в 2012 году основная часть остатков была израсходована в 3 и 4 квартале, то в 2013 году в 1 полугодии. Так, сумма остатка, разрешенная к использованию в 2013 году, составила 5,9 млн. рублей. Контроль осуществлялся по 6 видам межбюджетных трансфертов. За 1 полугодие остатки снизилась на 100%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се неиспользованные на 01.01.2014 года остатки целевых межбюджетных трансфертов возвращены в областной бюджет в установленные срок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шение о возврате в бюджет муниципального района неиспользованных остатков принимается главным администратором средств областного бюджета. С 2014 года </w:t>
      </w:r>
      <w:r>
        <w:rPr>
          <w:szCs w:val="28"/>
          <w:u w:val="single"/>
        </w:rPr>
        <w:t>для исключения наличия остатков прошлых лет на счетах местного бюджета</w:t>
      </w:r>
      <w:r>
        <w:rPr>
          <w:szCs w:val="28"/>
        </w:rPr>
        <w:t>, остатки субсидий будут перечисляться  району как и текущее финансирование, пропорционально кассовым расходам местного бюджета по соответствующим расходным обязательствам и за фактически оказанные услуги (выполненные работы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 остатка, сложившегося на начало 2014 года (2283 тыс. рублей) планируется к возврату в местные бюджеты порядка 2088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ходе исполнения бюджета департаментом финансов осуществлялся контроль за выполнением муниципальным районом условий соглашений о мерах по повышению эффективности использования бюджетных средств и увеличению поступлений доходов бюджетов. Лебяжскому району межбюджетные трансферты были приостанавлены 4 раза. </w:t>
      </w:r>
    </w:p>
    <w:p>
      <w:pPr>
        <w:pStyle w:val="Normal"/>
        <w:ind w:firstLine="709"/>
        <w:jc w:val="both"/>
        <w:rPr/>
      </w:pPr>
      <w:r>
        <w:rPr>
          <w:szCs w:val="28"/>
        </w:rPr>
        <w:t>С целью качественного отражения операций по поступлению и расходованию целевых межбюджетных трансфертов на счете местного бюджета, муниципальным казенным учреждениям необходимо соблюдение следующих прав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ри поступлении целевых межбюджетных трансфертов при обработке выписки из лицевого счета бюджета, в том числе при обработке выписки поселений, к 20-значным кодам классификации дохода необходимо применять детализацию кодов классификации операций сектора государственного управления (далее – детализацию кодов КОСГУ);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и составлении, ведении бюджетных росписей главных распорядителей средств местных бюджетов и исполнении местных бюджетов использовать детализацию кодов КОСГУ к соответствующим целевым межбюджетным трансфертам, поступающим из областного бюджета, в том числе код 3022 по «Субсидии на выравнивание обеспеченности муниципальных образований области»;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ри составлении, ведении бюджетных росписей главных распорядителей средств местных бюджетов и исполнении местных бюджетов использовать детализацию кодов КОСГУ к соответствующим расходам местных бюджетов, на софинансирование которых предоставляются межбюджетные субсидии, за исключением кода 3022 «Субсидии на выравнивание обеспеченности муниципальных образований области»;</w:t>
      </w:r>
    </w:p>
    <w:p>
      <w:pPr>
        <w:pStyle w:val="Normal"/>
        <w:ind w:firstLine="709"/>
        <w:jc w:val="both"/>
        <w:rPr/>
      </w:pPr>
      <w:r>
        <w:rPr>
          <w:szCs w:val="28"/>
        </w:rPr>
        <w:t>4. При поступлении целевых межбюджетных трансфертов текущего финансового года и остатков прошлых лет, подтвержденных к использованию в 2014 году, в целевой статье сохранять код  направления расходов областного бюджета с учетом выписанных Уведомлений по расчетам между бюджетами главными распорядителями средств областного бюдже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5. При перечислении целевых межбюджетных трансфертов в бюджеты поселений и их дальнейшем расходовании, сохранять соответствующее направление расходов областного бюджета в целевой статье и детализацию кода КОСГУ.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899" w:footer="0" w:bottom="8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804"/>
      <w:outlineLvl w:val="1"/>
    </w:pPr>
    <w:rPr>
      <w:sz w:val="2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4">
    <w:name w:val=" Знак Знак4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 Знак Знак2"/>
    <w:basedOn w:val="Style13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1">
    <w:name w:val=" Знак Знак1"/>
    <w:basedOn w:val="Style13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4">
    <w:name w:val=" Знак Знак"/>
    <w:basedOn w:val="Style13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11">
    <w:name w:val="Абзац1 без отступа"/>
    <w:basedOn w:val="1c"/>
    <w:qFormat/>
    <w:pPr>
      <w:widowControl/>
      <w:ind w:hanging="0"/>
    </w:pPr>
    <w:rPr/>
  </w:style>
  <w:style w:type="paragraph" w:styleId="Style15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33:00Z</dcterms:created>
  <dc:creator>pestova</dc:creator>
  <dc:description/>
  <cp:keywords/>
  <dc:language>en-US</dc:language>
  <cp:lastModifiedBy>u0904</cp:lastModifiedBy>
  <cp:lastPrinted>2014-06-23T16:32:00Z</cp:lastPrinted>
  <dcterms:modified xsi:type="dcterms:W3CDTF">2014-06-23T12:33:00Z</dcterms:modified>
  <cp:revision>2</cp:revision>
  <dc:subject/>
  <dc:title>Информация о результатах анализа поступления и расходования межбюджетных трансфертов главными распорядителями средств районного бюджета за 2013 год</dc:title>
</cp:coreProperties>
</file>