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/>
      </w:pPr>
      <w:r>
        <w:rPr>
          <w:bCs/>
        </w:rPr>
        <w:t>613500 Кировская обл., пгт  Лебяжье, ул. Комсомольская 5, тел.(83344)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Cs w:val="false"/>
        </w:rPr>
      </w:pPr>
      <w:r>
        <w:rPr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9.03.2013                                                                       №  188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и дополнений в решение  Лебяжской районной Думы от 14</w:t>
      </w:r>
      <w:r>
        <w:rPr>
          <w:b/>
          <w:bCs/>
          <w:sz w:val="28"/>
          <w:szCs w:val="28"/>
        </w:rPr>
        <w:t xml:space="preserve">.12.2012 № 167 «О </w:t>
      </w:r>
      <w:r>
        <w:rPr>
          <w:b/>
          <w:bCs/>
          <w:spacing w:val="-1"/>
          <w:sz w:val="28"/>
          <w:szCs w:val="28"/>
        </w:rPr>
        <w:t xml:space="preserve">бюджете </w:t>
      </w:r>
      <w:r>
        <w:rPr>
          <w:b/>
          <w:bCs/>
          <w:sz w:val="28"/>
          <w:szCs w:val="28"/>
        </w:rPr>
        <w:t>муниципального образования Лебяжский муниципальный район Кировской области на 2013 год и на плановый период 2014 и 2015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За счет остатка средств, сложившегося  на 01.01.2013 года на счете муниципального образования Лебяжский муниципальный район закрыть плановый дефицит бюджета в сумме 700000 рублей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2. Часть 1 статьи 1 бюджета муниципального образования Лебяжский муниципальный район Кировской области на 2013 год, утвержденного решением Лебяжской районной Думы от 14.12.2012 № 167, изложить в новой редакции следующего содержания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Статья 1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твердить основные характеристики  бюджета муниципального образования Лебяжский муниципальный район Кировской области на 2013  год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) общий объём доходов бюджета муниципального района в сумме 145057927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рублей;  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2) общий объём расходов бюджета муниципального района в сумме 150986961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убль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 дефицит бюджета муниципального района   сумме 5929034  рубля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. Внести следующие изменения и дополнения в бюджет муниципального образования Лебяжский муниципальный район на 2013 год, утвержденный решением районной думы от 14.12.2012 года № 167: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) в статье 10 в части 1 цифры «3485024» заменить цифрами «3654405», цифры «3327024» заменить цифрами «3496455»;</w:t>
      </w:r>
    </w:p>
    <w:p>
      <w:pPr>
        <w:pStyle w:val="Normal"/>
        <w:ind w:left="567" w:firstLine="3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) в статье 11 в части 1 цифры «41462285» заменить цифрами «43165844»; </w:t>
      </w:r>
    </w:p>
    <w:p>
      <w:pPr>
        <w:pStyle w:val="Normal"/>
        <w:ind w:left="567" w:firstLine="3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) в статье 12 в части 1 цифры «8372553» заменить цифрами  «8795513»;</w:t>
      </w:r>
    </w:p>
    <w:p>
      <w:pPr>
        <w:pStyle w:val="Normal"/>
        <w:ind w:left="567" w:firstLine="3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) в статье 18 в части 1 цифры «3739956» заменить цифрами  «3926058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)  в статье 19 в части 1 цифры «121560953» заменить цифрами «121570546»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 Приложение 2 «Перечень и коды главных администраторов доходов бюджета муниципального образования Лебяжский муниципальный район и закрепляемые за ними виды и подвиды доходов бюджета муниципального образования Лебяжский муниципальный район» утвердить в новой редакции. Прилагается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5. Приложение 4 «Перечень и коды целевых статей расходов бюджета Лебяжского муниципального района» утвердить в новой редакции. Прилагается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 Приложение 6 «Перечень и коды» статей и видов источников финансирования дефицита бюджета Лебяжского муниципального района» утвердить в новой редакции. Прилагается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7.  Приложение 8 «Прогнозируемые объёмы поступления доходов бюджета муниципального образования Лебяжский муниципальный района по налоговым и неналоговым доходам и безвозмездным поступлениям по статьям и подстатьям классификации доходов бюджета на 2013 год» 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8. Приложение  9 «Распределение бюджетных ассигнований по разделам, подразделам, целевым статьям и видам расходов классификации расходов бюджетов на 2013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Приложение  10 «Ведомственная структура расходов бюджета Лебяжского муниципального района на 2013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ложение 11 «Источники финансирования дефицита бюджета Лебяжского муниципального района на 2013 год»  утвердить в новой редакции. Прилаг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2 «Перечень муниципальных целевых программ, в том числе долгосрочных целевых программ, реализуемых за счет средств бюджета муниципального района, на 2013 год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3 «Перечень ведомственных целевых программ, реализуемых за счет средств бюджета Лебяжского муниципального района, на 2013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Приложение 14 «Перечень публичных нормативных обязательств, подлежащих исполнению за счет средств бюджета Лебяжского муниципального района» на 2013 год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риложение 16 «Распределение средств дотации на обеспечение сбалансированности бюджетов поселений на 2013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Лебяжского района       </w:t>
      </w:r>
    </w:p>
    <w:p>
      <w:pPr>
        <w:pStyle w:val="TextBodyIndent"/>
        <w:ind w:left="57" w:right="0" w:hanging="0"/>
        <w:rPr/>
      </w:pPr>
      <w:r>
        <w:rPr>
          <w:sz w:val="28"/>
        </w:rPr>
        <w:t>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5:00Z</dcterms:created>
  <dc:creator>Your User Name</dc:creator>
  <dc:description/>
  <cp:keywords/>
  <dc:language>en-US</dc:language>
  <cp:lastModifiedBy>u0904</cp:lastModifiedBy>
  <cp:lastPrinted>2013-03-27T15:46:00Z</cp:lastPrinted>
  <dcterms:modified xsi:type="dcterms:W3CDTF">2013-04-09T07:55:00Z</dcterms:modified>
  <cp:revision>2</cp:revision>
  <dc:subject/>
  <dc:title>ЛЕБЯЖСКAЯ  РАЙОННАЯ  ДУМА ТРЕТЬЕГО СОЗЫВА</dc:title>
</cp:coreProperties>
</file>