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Приложение 11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к решению Лебяжской районной Думы </w:t>
      </w:r>
    </w:p>
    <w:p>
      <w:pPr>
        <w:pStyle w:val="Normal"/>
        <w:jc w:val="right"/>
        <w:rPr>
          <w:color w:val="00000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от 29.03.2013 г № </w:t>
      </w:r>
      <w:r>
        <w:rPr>
          <w:rFonts w:cs="Arial" w:ascii="Arial" w:hAnsi="Arial"/>
          <w:color w:val="000000"/>
          <w:sz w:val="20"/>
          <w:szCs w:val="20"/>
          <w:lang w:val="en-US"/>
        </w:rPr>
        <w:t>188</w:t>
      </w:r>
      <w:r>
        <w:rPr>
          <w:color w:val="000000"/>
        </w:rPr>
        <w:t xml:space="preserve">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vanish/>
          <w:color w:val="000000"/>
        </w:rPr>
        <w:t>#G0</w:t>
      </w:r>
      <w:r>
        <w:rPr>
          <w:b/>
          <w:bCs/>
          <w:color w:val="000000"/>
        </w:rPr>
        <w:t>Источники финансиров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фицита бюджета Лебяжского муниципального района  на 2013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773" w:type="dxa"/>
        <w:jc w:val="left"/>
        <w:tblInd w:w="-34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928"/>
        <w:gridCol w:w="3177"/>
        <w:gridCol w:w="1668"/>
      </w:tblGrid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 финансирования дефицита бюджет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0 00 00 00 00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9034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01 02 00 00 00 0000 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912 01 02 00 00 0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 xml:space="preserve"> 0000 7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912 01 02 00 00 0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 xml:space="preserve"> 0000 7</w:t>
            </w:r>
            <w:r>
              <w:rPr>
                <w:bCs/>
                <w:color w:val="000000"/>
                <w:lang w:val="en-US"/>
              </w:rPr>
              <w:t>1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2 01 02 00 00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8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>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, предоставленных кредитными организациями в валюте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912 01 02 00 00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8</w:t>
            </w: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>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0 00 00 00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луч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912 01 03 00 00 0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 xml:space="preserve"> 0000 7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лучение бюджетом муниципального образования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912 01 03 01 00 0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 xml:space="preserve"> 0000 7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912 01 03 00 00 0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 xml:space="preserve"> 0000 8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00</w:t>
            </w:r>
            <w:r>
              <w:rPr>
                <w:color w:val="000000"/>
              </w:rPr>
              <w:t>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гашение  бюджетом муниципального образования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912 01 03 01 00 0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 xml:space="preserve"> 0000 8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00</w:t>
            </w:r>
            <w:r>
              <w:rPr>
                <w:color w:val="000000"/>
              </w:rPr>
              <w:t>000</w:t>
            </w:r>
          </w:p>
        </w:tc>
      </w:tr>
      <w:tr>
        <w:trPr>
          <w:trHeight w:val="630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01 05 00 00 00 0000 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929034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величение остатков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5 00 00 00 0000 5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47057927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01 05 02 00 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0000 5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7057927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01 05 02 01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5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7057927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ого образован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12 01 05 02 01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510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7057927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ьшение остатков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000 01 05 00 00 00 0000 6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52986961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52986961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ого образован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01 05 02 01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6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52986961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12 01 05 02 01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610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5298696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5:06:00Z</dcterms:created>
  <dc:creator>Your User Name</dc:creator>
  <dc:description/>
  <cp:keywords/>
  <dc:language>en-US</dc:language>
  <cp:lastModifiedBy>Втюрина Г.С.</cp:lastModifiedBy>
  <cp:lastPrinted>2013-04-03T10:06:00Z</cp:lastPrinted>
  <dcterms:modified xsi:type="dcterms:W3CDTF">2013-04-03T06:06:00Z</dcterms:modified>
  <cp:revision>14</cp:revision>
  <dc:subject/>
  <dc:title>Источники финансирования</dc:title>
</cp:coreProperties>
</file>