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613500 Кировская обл., п. Лебяжье, ул. Комсомольская 5, тел. (83344) 2-02-51, факс (83344) 2-02-50</w:t>
      </w:r>
    </w:p>
    <w:p>
      <w:pPr>
        <w:pStyle w:val="Heading4"/>
        <w:tabs>
          <w:tab w:val="clear" w:pos="0"/>
          <w:tab w:val="left" w:pos="864" w:leader="none"/>
        </w:tabs>
        <w:spacing w:before="0" w:after="60"/>
        <w:ind w:left="864" w:hanging="864"/>
        <w:jc w:val="center"/>
        <w:rPr>
          <w:b w:val="false"/>
          <w:b w:val="false"/>
          <w:sz w:val="32"/>
          <w:szCs w:val="28"/>
          <w:u w:val="single"/>
        </w:rPr>
      </w:pPr>
      <w:r>
        <w:rPr>
          <w:b w:val="false"/>
          <w:sz w:val="32"/>
          <w:szCs w:val="28"/>
          <w:u w:val="single"/>
        </w:rPr>
      </w:r>
    </w:p>
    <w:p>
      <w:pPr>
        <w:pStyle w:val="Heading4"/>
        <w:tabs>
          <w:tab w:val="left" w:pos="0" w:leader="none"/>
          <w:tab w:val="left" w:pos="864" w:leader="none"/>
        </w:tabs>
        <w:spacing w:before="0" w:after="60"/>
        <w:ind w:left="862" w:hanging="862"/>
        <w:jc w:val="center"/>
        <w:rPr>
          <w:szCs w:val="28"/>
          <w:u w:val="single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left" w:pos="0" w:leader="none"/>
          <w:tab w:val="left" w:pos="864" w:leader="none"/>
        </w:tabs>
        <w:ind w:left="864" w:hanging="864"/>
        <w:jc w:val="center"/>
        <w:rPr/>
      </w:pPr>
      <w:r>
        <w:rPr>
          <w:szCs w:val="28"/>
        </w:rPr>
        <w:t>29.03.2013</w:t>
        <w:tab/>
        <w:t xml:space="preserve">                                                                                   №  19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Кодекса этики и служебного поведения муниципальных служащих Лебяжского района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  положениями Конституции Российской Федерации, Типового кодекса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. (протокол N 21), Федеральных законов от 25 декабря 2008 г. N 273-ФЗ "О противодействии коррупции", от 2 марта 2007 г. N 25-ФЗ "О муниципальной службе в Российской Федерации", Указа Президента Российской Федерации от 12 августа 2002 г. N 885 "Об утверждении общих принципов служебного поведения государственных служащих", закона Кировской области от 8 октября 2007 года №171-ЗО «О муниципальной службе в Кировской области», решения Лебяжской районной Думы от 25 января 2008 года №273 «Об утверждении положения о муниципальной службе муниципального образования Лебяжский муниципальный район Кировской области»   </w:t>
      </w:r>
      <w:r>
        <w:rPr>
          <w:color w:val="000000"/>
          <w:sz w:val="28"/>
          <w:szCs w:val="28"/>
        </w:rPr>
        <w:t>Лебяжская районная Дума РЕШИЛ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Кодекс этики и служебного поведения муниципальных служащих Лебяжского район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Прилагается.</w:t>
      </w:r>
    </w:p>
    <w:p>
      <w:pPr>
        <w:pStyle w:val="Header"/>
        <w:snapToGrid w:val="false"/>
        <w:jc w:val="both"/>
        <w:rPr>
          <w:bCs/>
          <w:szCs w:val="28"/>
        </w:rPr>
      </w:pPr>
      <w:r>
        <w:rPr>
          <w:bCs/>
          <w:szCs w:val="28"/>
        </w:rPr>
        <w:t xml:space="preserve">2. Руководителям органов местного самоуправления района организовать изучение Кодекса этики и служебного поведения муниципальных служащих Лебяжского района и ознакомить их </w:t>
      </w:r>
      <w:r>
        <w:rPr/>
        <w:t>с настоящим решением</w:t>
      </w:r>
      <w:r>
        <w:rPr>
          <w:bCs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соответствии с действующим законодательством и распространяется на муниципальных служащих администрации Лебяжского муниципального района, аппарата Лебяжской районной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 решения возлагается на постоянную депутатскую комиссию регламенту, мандатам, депутатской этике, законности и правопорядк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Лебяжского района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. Оже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Лебяжск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3.2013 № 19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ЭТИКИ И СЛУЖЕБНОГО ПОВЕДЕНИЯ МУНИЦИПАЛЬНЫХ СЛУЖАЩИХ ЛЕБЯЖСКОГО 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одекс этики и служебного поведения муниципальных служащих Лебяжского района (далее – Кодекс этики)   основан на общепризнанных нравственных принципах и нормах российского общества и государ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декс этики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жданин Российской Федерации, поступающий на муниципальную службу, обязан ознакомиться с положениями Кодекса этики и соблюдать их в процессе своей служеб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 этики, а каждый гражданин Российской Федерации вправе ожидать от муниципального служащего поведения в отношениях с ним в соответствии с положениями Кодекса э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ью Кодекса этики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декс этики призван повысить эффективность выполнения муниципальными служащими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декс этики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нание и соблюдение муниципальными служащими положений Кодекса  этики является одним из критериев оценки качества их профессиональной деятельности и служебного п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II. Основные принципы и правила служебного поведения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служащие, сознавая ответственность перед государством, обществом и гражданами, призв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ть свою деятельность в пределах полномочий соответствующего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домлять представителя нанимателя (работодателя), органы прокуратуры,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обязаны соблюдать Конституцию Российской Федерации, федеральные конституционные и федеральные законы,  законы Кировской области, иные нормативные правовые ак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й служащий обязан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ть меры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ый служащий, наделенный организационно-распорядительными полномочиями по отношению к другим муниципальным 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III. Этические правила служебного поведения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жебном поведении муниципальный служащий воздерживается 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тветственность за нарушение положений Кодекса э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рушение муниципальным служащим положений Кодекса этики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органе местного самоуправления района в соответствии с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Кодекса этики влечет применение к муниципальному служащему мер юридическ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людение муниципальными служащими положений Кодекса  этики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418" w:right="851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7:00Z</dcterms:created>
  <dc:creator>u0904</dc:creator>
  <dc:description/>
  <cp:keywords/>
  <dc:language>en-US</dc:language>
  <cp:lastModifiedBy>u1006</cp:lastModifiedBy>
  <cp:lastPrinted>2013-04-01T15:08:00Z</cp:lastPrinted>
  <dcterms:modified xsi:type="dcterms:W3CDTF">2013-11-05T10:30:00Z</dcterms:modified>
  <cp:revision>1</cp:revision>
  <dc:subject/>
  <dc:title>КОДЕКС</dc:title>
</cp:coreProperties>
</file>