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Лебяжской 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йонной Думы 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от 29.03.2013 №18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И Т О Г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Лебяжского района за 2012 год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 вам итоги социально-экономического развития района за 2012 год. В истекшем году показатели социально-экономического развития сохранили положительную динамику, отмечается рост оборота организаций, рост объемов промышленного производства, прежде всего в  добыче полезных ископаемых.</w:t>
      </w:r>
    </w:p>
    <w:p>
      <w:pPr>
        <w:pStyle w:val="Style13"/>
        <w:numPr>
          <w:ilvl w:val="0"/>
          <w:numId w:val="0"/>
        </w:numPr>
        <w:suppressAutoHyphens w:val="true"/>
        <w:spacing w:before="0" w:after="0"/>
        <w:ind w:firstLine="567"/>
        <w:outlineLvl w:val="0"/>
        <w:rPr>
          <w:b/>
          <w:b/>
          <w:color w:val="800080"/>
          <w:szCs w:val="28"/>
          <w:lang w:val="ru-RU"/>
        </w:rPr>
      </w:pPr>
      <w:r>
        <w:rPr>
          <w:b/>
          <w:szCs w:val="28"/>
          <w:lang w:val="ru-RU"/>
        </w:rPr>
        <w:t xml:space="preserve">    </w:t>
      </w:r>
      <w:r>
        <w:rPr>
          <w:b/>
          <w:szCs w:val="28"/>
          <w:lang w:val="ru-RU"/>
        </w:rPr>
        <w:t>Общеэкономическая ситуация</w:t>
      </w:r>
    </w:p>
    <w:p>
      <w:pPr>
        <w:pStyle w:val="TextBody"/>
        <w:ind w:firstLine="850"/>
        <w:rPr/>
      </w:pPr>
      <w:r>
        <w:rPr/>
        <w:t>Основными отраслями в районе являются промышленность и торговля. Оборот по полному кругу предприятий и организаций составил в 2012 году 595,1 млн. руб. что составляет  114 % к уровню  2011 года (прогнозировали 533,3 млн. руб., 111,6 % от плана). Оборот по крупным и средним предприятиям и организациям Лебяжского района составил 349,4 млн. руб., что составляет 128,7% к уровню прошлого года (прогнозировали 265,4 млн. руб., 131,6% от плана)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Отгружено товаров собственного производства, выполнено работ и услуг за 2012 год  крупными и средними  предприятиями района на сумму 280,7 млн. рублей, или 135,4% к  уровню прошлого года (прогнозировали 126,1 млн. руб., 222,6 % от плана)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 xml:space="preserve">Оборот розничной торговли в районе по данным статистики по крупным и средним предприятиям составил 76,6 млн. руб., что составляет 104,9 % к уровню прошлого года. </w:t>
      </w:r>
    </w:p>
    <w:p>
      <w:pPr>
        <w:pStyle w:val="TextBodyIndent"/>
        <w:rPr>
          <w:szCs w:val="28"/>
        </w:rPr>
      </w:pPr>
      <w:r>
        <w:rPr/>
        <w:t xml:space="preserve">  </w:t>
      </w:r>
      <w:r>
        <w:rPr>
          <w:b/>
        </w:rPr>
        <w:t>Инвестиции.</w:t>
      </w:r>
      <w:r>
        <w:rPr/>
        <w:t xml:space="preserve"> В 2012 году на территории района предприятиями и организациями всех форм собственности, включая индивидуальное жилищное строительство, освоено инвестиций в основной капитал на 128,1 млн. руб. или 126%  к уровню 2011 года (прогнозировали 106,3 млн. руб.,120,5 % от плана). Наибольший объем инвестиций  в основной капитал приходится на отрасль добычи полезных ископаемых: 65,1 млн. руб. или  51%.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Структура экономики района: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Промышленность – 37 %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Торговля – 29 %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Сельское хозяйство – 5 %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чие – 29 %</w:t>
      </w:r>
    </w:p>
    <w:p>
      <w:pPr>
        <w:pStyle w:val="Style13"/>
        <w:numPr>
          <w:ilvl w:val="0"/>
          <w:numId w:val="0"/>
        </w:numPr>
        <w:suppressAutoHyphens w:val="true"/>
        <w:spacing w:before="0" w:after="0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За прошедшие два года структура мало изменилась. Промышленность  занимает ведущее место в экономике района по вкладу в производство валовой продукции, инвестициям в основной капитал, поступлению налоговых платежей.</w:t>
      </w:r>
    </w:p>
    <w:p>
      <w:pPr>
        <w:pStyle w:val="Style13"/>
        <w:numPr>
          <w:ilvl w:val="0"/>
          <w:numId w:val="0"/>
        </w:numPr>
        <w:suppressAutoHyphens w:val="true"/>
        <w:spacing w:before="0" w:after="0"/>
        <w:ind w:firstLine="567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мышленное производство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уктуре оборота организаций района доля промышленной продукции занимает 37 %, из них 74 % приходится на добычу полезных ископаемых (ОАО «Карьер «Приверх»),  20 % - на обработку древесины и производство изделий из дерева. 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отчетный период отгружено товаров, работ, услуг по полному кругу промышленных предприятий (с учетом индивидуальных предпринимателей, занятых в лесоперерабатывающей отрасли) на 234,3 млн. руб. или 124% к показателям соответствующего периода прошлого года (прогнозировали 193,3 млн. руб., 121,2% от плана). Рост обеспечен, главным образом, производством и реализацией строительных материалов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быча полезных ископаемых</w:t>
      </w:r>
      <w:r>
        <w:rPr>
          <w:sz w:val="28"/>
          <w:szCs w:val="28"/>
        </w:rPr>
        <w:t xml:space="preserve"> в объеме промышленной продукции занимает 74 %. По итогам 2012 года в данной отрасли отгружено продукции на 160 млн. руб. или 147 % к уровню 2011 года (прогнозировали 118 млн. руб. , 135,5 % от плана). Росту производства способствует модернизация производственного процесса на базе ОАО «Карьер «Приверх». Объем инвестиций в основной капитал за 2012 год составил 65 млн. руб., или 221 % к 2011 году. Все средства направлены на обновление машинно - тракторного парка предприятия. Были приобретены: автогрейдер, комбинированная дорожная машина, грунтовый и комбинированные катки, 2 импортных бульдозера, также был капитально отремонтирован основной двигатель земснаря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даря действию асфальтобетонного завода, ремонт и строительство дорог в районе производится собственными силами предприятия с использованием собственной продукции, что существенно снижает стоимость работ.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12 году силами предприятия отремонтировано: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рожное покрытие по улице Комарова  в пгт Лебяжье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рожное покрытие по ул. Советской села Синцово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втодорога Лебяжье-Красное-Приверх-Нефтебаза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воровые территории многоквартирных жилых домов в пгт Лебяжье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роги в ряде поселений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роена автодорога Лаж – Индыгойк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редприятие занимается содержанием дорог между поселениями нашего района, участка автодороги Советск - Уржум.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tabs>
          <w:tab w:val="clear" w:pos="720"/>
          <w:tab w:val="left" w:pos="6096" w:leader="none"/>
        </w:tabs>
        <w:spacing w:lineRule="atLeast" w:line="200"/>
        <w:rPr>
          <w:szCs w:val="28"/>
        </w:rPr>
      </w:pPr>
      <w:r>
        <w:rPr>
          <w:b/>
          <w:szCs w:val="28"/>
        </w:rPr>
        <w:t xml:space="preserve">В лесной отрасли </w:t>
      </w:r>
      <w:r>
        <w:rPr>
          <w:szCs w:val="28"/>
        </w:rPr>
        <w:t>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работкой древесины и производством изделий из дерева занимаются   ООО «Лебяжский лес», ООО «Лебяжье-Агро», ООО «Вятлеспром-Ф» и индивидуальные предприниматели. На территории района имеется около 4 млн. куб. эксплуатационного запаса древесины. Объем расчетной лесосеки в  2012 году составил 57,5 тыс. куб. м. Имеющийся сырьевой потенциал используется достаточно эффективно, расчетная лесосека по главному пользованию в 2012 году освоена  на 77%. </w:t>
      </w:r>
    </w:p>
    <w:p>
      <w:pPr>
        <w:pStyle w:val="TextBodyIndent"/>
        <w:tabs>
          <w:tab w:val="clear" w:pos="720"/>
          <w:tab w:val="left" w:pos="6096" w:leader="none"/>
        </w:tabs>
        <w:spacing w:lineRule="atLeast" w:line="200"/>
        <w:rPr>
          <w:szCs w:val="28"/>
        </w:rPr>
      </w:pPr>
      <w:r>
        <w:rPr>
          <w:szCs w:val="28"/>
        </w:rPr>
        <w:t>Отгружено продукции в лесной отрасли по полному кругу (включая индивидуальных  предпринимателей) на 45,8 млн. руб., что составляет 79 % уровня прошлого года (прогнозировали 43,7 млн. руб., 104,8 % от плана).  В отрасли идет снижение объемов производства, связано это с лесным пожаром 2010  года, в результате которого в 2010-2011 годах шло интенсивное увеличение объемов лесопереработки  и  реализация на корню пострадавшей древесины.</w:t>
      </w:r>
    </w:p>
    <w:p>
      <w:pPr>
        <w:pStyle w:val="TextBodyIndent"/>
        <w:tabs>
          <w:tab w:val="clear" w:pos="720"/>
          <w:tab w:val="left" w:pos="6096" w:leader="none"/>
        </w:tabs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6096" w:leader="none"/>
        </w:tabs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6096" w:leader="none"/>
        </w:tabs>
        <w:spacing w:lineRule="atLeast" w:line="200"/>
        <w:rPr/>
      </w:pPr>
      <w:r>
        <w:rPr>
          <w:szCs w:val="28"/>
        </w:rPr>
        <w:t>С целью модернизации и технического перевооружения действующих производств предприятиями лесопромышленного комплекса ежегодно вкладываются инвестиции в основной капитал. В 2012 году сумма их составила 212 тыс.  руб.</w:t>
      </w:r>
    </w:p>
    <w:p>
      <w:pPr>
        <w:pStyle w:val="TextBodyIndent"/>
        <w:tabs>
          <w:tab w:val="clear" w:pos="720"/>
          <w:tab w:val="left" w:pos="6096" w:leader="none"/>
        </w:tabs>
        <w:spacing w:lineRule="atLeast" w:line="200"/>
        <w:rPr>
          <w:szCs w:val="28"/>
        </w:rPr>
      </w:pPr>
      <w:r>
        <w:rPr>
          <w:szCs w:val="28"/>
        </w:rPr>
        <w:t xml:space="preserve">В отрасли </w:t>
      </w:r>
      <w:r>
        <w:rPr>
          <w:b/>
          <w:szCs w:val="28"/>
        </w:rPr>
        <w:t>производство пищевых продуктов</w:t>
      </w:r>
      <w:r>
        <w:rPr>
          <w:szCs w:val="28"/>
        </w:rPr>
        <w:t xml:space="preserve"> - хлеба и хлебобулочных изделий стабильно работают 3 малых предприятия ООО «Услуга», ООО «Хлебопек», ООО «Надежда1», которыми за 2012 год произведено продукции на 21,3 млн. руб. или 117 % к уровню 2011 го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Cs w:val="28"/>
        </w:rPr>
        <w:t xml:space="preserve">  </w:t>
      </w:r>
      <w:r>
        <w:rPr>
          <w:sz w:val="28"/>
          <w:szCs w:val="28"/>
        </w:rPr>
        <w:t xml:space="preserve">В отрасли  </w:t>
      </w:r>
      <w:r>
        <w:rPr>
          <w:b/>
          <w:sz w:val="28"/>
          <w:szCs w:val="28"/>
        </w:rPr>
        <w:t>производство и распределение электроэнергии, газа и воды</w:t>
      </w:r>
      <w:r>
        <w:rPr>
          <w:sz w:val="28"/>
          <w:szCs w:val="28"/>
        </w:rPr>
        <w:t xml:space="preserve"> по крупным и средним предприятиям выполнено работ, оказано услуг на 7,3 млн. руб.,  что составляет 104,2 % к уровню  прошлого года. Услуги по тепло и водоснабжению в пгт Лебяжье оказывает МУП «Коммунсервис», ООО «Коммунсервис», ООО «Теплосервис», на селе индивидуальные предпринимател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еревозки твердых бытовых отходов МУП «Коммунсервис» был приобретен автомобиль в лизинг стоимостью 1,3 млн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МЦП «Комплексная программа модернизации и реформирования жилищно-коммунального хозяйства Лебяжского района» на 2011-2012 годы проведен строительный контроль. МУП «Коммунсервис» проведена замена водопроводных сетей стоимостью 402,6 тыс. руб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е первый год наш район участвует в Проекте по поддержке местных инициатив в Кировской области. Общая сумма средств по проектам поддержки местных инициатив в 2012 году составила 5,1 млн. руб., было реализовано 6 проектов. Отремонтированы дороги в Лажском, Кокоревском и Окуневском сельских поселениях, проведены капитальные ремонты наружных водопроводных сетей в пгт Лебяжье и д. Елькино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Жилищная проблема</w:t>
      </w:r>
      <w:r>
        <w:rPr>
          <w:szCs w:val="28"/>
        </w:rPr>
        <w:t xml:space="preserve"> в 2012 году  решалась не только силами индивидуальных застройщиков. Для этог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лучили  земельные участки для строительства 43 жителя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существляют  индивидуальное жилищное строительство 94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ыделено деловой древесины для индивидуального жилищного строительства и для ремонта жилого фонда района 2348 куб.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ОЦП  «Социальное развитие села» на 2010-2013 годы получила жилищную субсидию 1 семья в сумме 47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МЦП «Обеспечение жильем молодых семей» трем молодым семьям выделены средства на покупку и строительство жилья в размере 544,8 тыс. руб. за счет всех источников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Агропромышленный комплекс</w:t>
      </w:r>
      <w:r>
        <w:rPr>
          <w:sz w:val="28"/>
          <w:szCs w:val="28"/>
        </w:rPr>
        <w:t xml:space="preserve"> района включает 8 действующих сельскохозяйственных предприятий (ООО «АгроХолдинг «Советский», ООО «Кузнецовское», ООО «Мелянда», СПК «Вотский», ООО «Лебяжское», ООО «Доверие Агро», ООО «Золотавино», ООО «Лебяжский ХПП»), 11 крестьянских (фермерских) хозяйств (КФХ), 2 сельскохозяйственных потребительских снабженческо-сбытовых кооператива, 48 индивидуальных предпринимателей, более 3000 личных подсобных хозяйств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Сельскохозяйственными  предприятиями  по итогам  2012 года  получено  33,07  млн. рублей  выручки, 68 % к уровню прошлого года,  (прогнозировали 30,2 млн. руб., 109,5 % от плана),  в  том  числе  от  реализации  сельскохозяйственной   продукции — 26,06 млн. рублей. Из них от реализации  продукции  растениеводства — 25,07 млн. рублей (86%); животноводства — 0,99 млн. рублей (5,9 %). В  целом  от  продажи  товаров,  продукции, работ  и  услуг  получена  прибыль     в  размере  748 тыс. рублей.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Кредиторская  задолженность   по  сравнению  с  началом  года увеличилась в 5 раз  и  составляет  82,6 млн. рублей, из  которых  0,44 млн. рублей - задолженность по оплате труда. Дебиторская  задолженность по  сравнению  с  началом  года увеличилась более чем в 20 раз  и составила  11,7 млн. рублей. 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 заработная  плата  в отрасли сельского хозяйства составила  8104  рубл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й острой проблемой для района в сельскохозяйственной отрасли является то, что практически все крупные сельхозпредприятия района прошли через процедуру банкротства с полной ликвидацией поголовья крупного рогатого скота. В настоящее время только одно сельскохозяйственное предприятие занимается производством продукции животноводства (свиноводством), а также 4 крестьянских (фермерских) хозяйства и 2 ИП, которые разводят КРС, свиней и ов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личных подсобных хозяйствах содержится 944 головы крупного рогатого скота, в том числе 491 головы коров, свиней - 477 голов,  овец и коз - 1643 головы. В сельхозпредприятиях и КФХ содержится 55 голов крупного рогатого скота, в том числе 28 голов коров, свиней - 94 головы,  овец и коз - 378 г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программы «Поддержка и развитие малого и среднего предпринимательства в Лебяжском районе Кировской области на 2010 - 2014 годы» в конце 2012 года району была выделена субсидия из областного бюджета в размере 5 млн. руб. и 50 тыс. руб. из районного бюджета на развитие мясного скотоводства. Конечному получателю субсидия будет предоставлена в первом полугодии 2013 года на возмещение затрат, связанных с разведением крупного рогатого скота мясного направления. Согласно соглашению между Правительством Кировской области и администрацией Лебяжского района субсидия предоставится при условии приобретения в срок до 30.06.2013 года субъектом малого и среднего предпринимательства — получателем субсидии не менее 32 голов крупного рогатого скота мясного направления. В результате реализации этого проекта планируется довести поголовье скота мясного направления до 200 го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азвития животноводства в 2012 году: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а реконструкция 5 животноводческих ферм для содержания овец (приобретено 204 головы племенных овец романовской породы за счет гранта в размере 3 млн. руб., предоставленного Правительством Кировской области). В конце 2012 года получен первый приплод в количестве 191 головы ягнят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тся строительство фермы в КФХ «Лада» (получили государственную поддержку в размере 4,1 млн. руб. по программе «Развитие семейных животноводческих ферм на базе крестьянских (фермерских) хозяйств на 2012-2014 годы»  на развитие производственной базы для разведения крупного рогатого скота мясного направ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а реконструкция 2 производственных объектов для содержания КРС (ООО «Лебяжское» приобрело 272 головы племенного скота молочного направ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оритетными направлениями в развитии сельского хозяйства в районе на данный момент является  производство зерновых культур и многолетних трав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евная площадь в 2012 году составила 10,2 тыс. га, что на 25%  ниже, чем в 2011 году.  Уборочная площадь в 2012 году составила 7,6 тыс. га, в том числе зерновые 5,5 тыс. га, 0,5 тыс. га рапса, 1,6 тыс. га семенников многолетних трав.  Средняя урожайность зерновых культур в районе составила  10,3 ц/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сожалению, сложившиеся неблагоприятные погодные условия не позволили хозяйствам района получить запланированные объемы основных видов продукции растениеводства. Поэтому в 2012 году произведено только 5,5 тыс. тонн зерна, что на 50% меньше уровн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ложены основы  урожая следующего года - посеяно 1410 га озимых  культур, вспахано около 3200 га зяби. Сформирован семенной фонд, в котором засыпано переходящего фонда семян озимых культур 296 т (45% к плану), семян яровых культур 730 т (103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йоне активно развивается семеноводство многолетних трав. Расширяются посевные площади, занятые многолетними травами высоких репродукций. В 2012 году посевные площади увеличились на 1037 га, рост к уровню 2011 года составил 20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8 сельхозпредприятий района и 10  КФХ включены в  реестр  получателей  субсидий  из  областного 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ализация  ОЦП "Развитие агропромышленного комплекса Кировской области на период до 2015 года"   позволила  сконцентрировать  бюджетные  средства  на  приоритетных  направлениях  развития  АПК. В  их  числе  - повышение  доступности  кредитов, концентрация  земельных  участков  сельскохозяйственного назначения, развитие семеноводства сельскохозяйственных культур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развитие отрасли  сельского  хозяйства   в  2012  году  из  областного и  федерального бюджетов оказана поддержка сельскохозяйственным товаропроизводителям и владельцам личных подсобных хозяйств в размере  10,1 млн. руб.  (субсидирование  процентных  ставок  по  кредитам  и  займам, субсидия  на  реализацию  молока, на поддержку элитного семеноводства, на развитие семейных животноводческих ферм, на развитие мясного скотоводства). На  государственном  уровне  оказывается  поддержка  личным  подсобным  хозяйствам, как равноправным участникам сельскохозяйственного производства. В нашем районе 2,5 %  государственной помощи в этом году получили граждане, ведущие личное подсобн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2 году оказано поддержки в 2,4 раза больше, чем за 2011 год. На развитие отрасли  сельского  хозяйства  района  в  2013  году  из  областного и  федерального бюджетов  предусмотрено  выделить 1,3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роведение сезонных работ в 2012 году сельскохозяйственным товаропроизводителям района было выделено 266 тонн льготного дизельного топлива, в т. ч. 63 тонны крестьянским (фермерским) хозяйствам, что в 2 раза больше, чем в 201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Оборот розничной торговли</w:t>
      </w:r>
      <w:r>
        <w:rPr>
          <w:szCs w:val="28"/>
        </w:rPr>
        <w:t xml:space="preserve"> по крупным и средним предприятиям в 2012 году  составил 76,6 млн. руб., что составляет 104,9% к уровню прошлого года. Обслуживание населения района ведется 91 торговой точкой и 6 точками обществен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района 9 организаций имеют лицензии на реализацию алкогольной продукции, 39 торговых точек осуществляют реализацию алкогольной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платных услуг, оказанных населению, составил 13,8 млн. руб., по сравнению с прошлым годом возрос на 1,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алый и средний бизнес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В районе зарегистрировано 223 субъекта малого предпринимательства: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з них 42 малых предприятий, в том числе 29 микропредприятий, 2 сельскохозяйственных потребительских кооператива, 2 кредитных кооператива, 11 крестьянско-фермерских хозяйств (в том числе 7 ИП), 166 индивидуальных предпринимателя. Основные виды деятельности, пользующиеся популярностью у субъектов малого предпринимательства – сельское хозяйство, торговля и предоставление услуг, заготовка и переработка древесины, производство пищевых продук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исленность населения, занятая в сфере малого предпринимательства в 2012 году составила 625 человек  или 29 % от занятых в экономике. В 2011 году численность составляла 715 человек или 31 % от занятых в экономике. Снижение численности работников малых предприятий связано с тем, что прекратили свою деятельность или находятся в стадии банкротства несколько сельхозпред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субъектов малого предпринимательства по полному кругу (включая индивидуальных предпринимателей) за 2012 год по предварительным данным составил 374,2 млн. руб. или 103 % к уровню 2011 года. Доля субъектов малого предпринимательства в общем обороте организаций по всем видам деятельности составляет 55 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бюджет от субъектов малого предпринимательства в 2012 году поступило около 9,4 млн. руб. налоговых платежей (в 2011 году – 10,4 млн. руб.). Удельный вес налоговых платежей от субъектов малого предпринимательства в общем объеме налоговых поступлений в 2012 году составил 13,4% (в 2011 году – 14,6 %). Снижение налоговых поступлений связано с ликвидацией сельхозпред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2 году инвестиции в основной капитал субъектов малого предпринимательства составили около 3 млн. руб. Укреплялась материально- техническая база предприятий.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Сегодня в районе заложена основа инфраструктуры поддержки развития малого и среднего предпринимательства. В районе действует Лебяжский муниципальный фонд поддержки малого и среднего предпринимательства «Бизнес-Центр» и Совет предпринимателей при главе района. Фондом поддержки малого и среднего предпринимательства «Бизнес-Центром» выдан один микрозайм на сумму 150 тыс. руб., оказано платных услуг на 246,7 тыс. руб. Работают 2 кредитных кооператива: КПК «Луч» (д. Изиморка) и СКПК «Лебяжье» (пгт Лебяжье), которые кредитуют предпринимателей на упрощенных условиях, а также привлекают свободные денежные средства населения в хозяйственный оборот. За 12 месяцев 2012 года выдано кредитов на сумму более 11 млн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разработана и действует программа «Поддержка и развитие малого и среднего предпринимательства в Лебяжском районе Кировской области на 2010 - 2014 годы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й по содействию занятости населения в Лебяжском районе  в 2012 году выделены субсидии  на  организацию собственного дела  18 безработным гражданам.</w:t>
      </w:r>
    </w:p>
    <w:p>
      <w:pPr>
        <w:pStyle w:val="Normal"/>
        <w:ind w:left="-360" w:right="17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Бюджет района </w:t>
      </w:r>
      <w:r>
        <w:rPr>
          <w:bCs/>
          <w:sz w:val="28"/>
          <w:szCs w:val="28"/>
        </w:rPr>
        <w:t>за 2012 год выполнен на 99,2% Объем бюджета по собственным доходам выполнен на 97,1 %, по безвозмездным перечислениям из бюджетов других уровней на 99,5%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>Собственных доходов поступило 21 416,2 тыс. руб., план выполнен на 97,1 % ,  в тоже время  к уровню 2011 года наблюдается  рост на 1 273,5 тыс. руб. или 5,9 %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логовые доходы  составляют 57,6% собственных доходов, из них НДФЛ - 70,6%,налоги на совокупный доход – 22,8%, налоги на имущество – 3,8%. По сравнению с аналогичным периодом прошлого года доля налоговых доходов в объеме собственных доходов увеличилась ( 67,4% в 2011 году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еналоговые доходы составляют 42,4% , из них  доходы от использования имущества 21,2%, доходы от оказания платных услуг- 58,5%, штрафные санкции – 2,1 %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ab/>
        <w:t>По сравнению с 2011 годом поступление неналоговых доходов увеличилось на 2 516,2 тыс. руб. в том числе  доходы от использования  имущества на 173 ,7 тыс. руб., доходы от оказания платных услуг на 1 458 6 тыс. руб., доходы от продажи имущества на 1 405,2 тыс. руб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ервоначальный план по безвозмездным поступлениям составил 112 223,7 тыс. руб. В течение года плановые назначения увеличены на 55 346,1 тыс. руб. Поступило 166 781,8 тыс. руб. План выполнен на 99,5 %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ибольший удельный вес в объеме безвозмездных поступлений занимают субсидии - 53,2%, субвенции – 30,3%, дотации- 14,7%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Бюджет  муниципального района по расходам  за 2012 год выполнен на 96,4 процента, при плане 201 083,3 тыс. руб. произведено расходов 193 897,0 тыс. руб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щей суммы расходов направлено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на заработную плату с начислениями работникам бюджетной сферы и органов местного самоуправления  71 306,5 тыс. руб. или 36,8 процента объёма расходов муниципального бюджета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на капитальные вложения 32 342,8 тыс. руб. или 16,7 %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на оплату коммунальных услуг расходы – 8214,6 тыс. руб. или 4,2%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на расходы на социальное обеспечение -6047,6 тыс. руб. или 3,1%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на услуги связи- 817,0 тыс. руб. или 0,4 %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на работу, услуги по содержанию имущества 33 316,7 тыс. руб.  или 17,2%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на увеличение стоимости материальных запасов- 10410,9 тыс. руб. (5,4%)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на прочие расходы( работы, услуги) направлено 13 823,1 тыс. руб. (7,1%)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перечисление межбюджетных трансфертов бюджетам МО 17617,8 тыс. руб.  или 9,1%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уктуре расходов бюджета Лебяжского муниципального района  наибольший удельный вес занимают расходы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образование- 41,5%,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национальную экономику- 24,4%,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щегосударственные вопросы- 11,8%,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социальную политику- 6,6%,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сходы на культуру- 5,2%,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межбюджетные трансферты общего характера бюджетам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образований – 6,0%,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сходы по охране окружающей среды-0,1%,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поддержку жилищно-коммунального хозяйства-1,5%,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циональная оборона- 0,3%,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циональная безопасность и правоохранительная деятельность-0,5%,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физическая культура и спорт- 2,1%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Уровень жизни населения.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Среднемесячная заработная плата за 2012 год по крупным и средним организациям района составила 11795 руб. или 129,2 % к прошлому году, по полному кругу  - 10513 руб. или 116 % к прошлому году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Занятость населения.</w:t>
      </w:r>
      <w:r>
        <w:rPr>
          <w:bCs/>
          <w:sz w:val="28"/>
          <w:szCs w:val="28"/>
        </w:rPr>
        <w:t xml:space="preserve"> Экономически  активное население района в 2012 году составило 3,5 тыс. человек, в экономике района занято 2,2 тыс. человек.  По данным центра занятости населения численность граждан, состоящих на учете в органах государственной службы занятости, на 1 января 2013 года составила 115 человек (среднегодовая  - 138 человек). Уровень зарегистрированной безработицы на 01.01.2013 г. составил 3,2 % от экономически активного населения (среднегодовой уровень – 3,8%)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ушедшем году в КОГКУ ЦЗН Лебяжского района обратились 398 человек. От работодателей района поступило 363 вакансии (748 вакансий в 2011 году).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нять напряженность на рынке труда позволила реализация мероприятий по содействию занятости населения и ОЦП «Реализация дополнительных мероприятий, направленных на снижение напряженности на рынке труда Кировской области, в 2012 году»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лагодаря этому в 2012 году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 xml:space="preserve"> всего трудоустроено 388 человек, в т.ч.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- 83 безработных гражданина направлены на общественные работы,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- временно трудоустроены 123 несовершеннолетних гражданина и 13 безработных граждан, испытывающих трудности в поиске работы,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- 26 граждан трудоустроены после профессионального обучения,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- предоставлена субсидия на организацию собственного дела 18 безработным гражданам,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- организовано 2 рабочих места для инвалидов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чили профессиональное обучение  33 безработных гражданина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финансирование этих мероприятий  израсходовано всего 6,3 млн. руб., в т. ч. средства районного бюджета – 187,8 тыс. руб., средства работодателей – 649,4 тыс. руб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Демография.</w:t>
      </w:r>
      <w:r>
        <w:rPr>
          <w:bCs/>
          <w:sz w:val="28"/>
          <w:szCs w:val="28"/>
        </w:rPr>
        <w:t xml:space="preserve">  Среднегодовая численность населения района в 2012 году, по оценке, составила  8,3 тыс. человек, в т.ч. в городском поселении – 3,3 тыс. человек, в сельской местности – 5 тыс. человек. Необходимо отметить тенденцию снижения в последние годы численности сельского населения.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мографическая ситуация несколько улучшилась по сравнению с 2011 годом. За 2012 год родилось  87 человек (81 – в 2011 году), умерло 164 чел (159 - в 2011 году). Естественная убыль составила 77 человек. Смертность превышает рождаемость в 1,9 раза (в 2 раза – в 2011 году).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раков зарегистрировано -  59 (в 2011 году - 57),  разводов – 30 (в 2011 году - 21).</w:t>
      </w:r>
    </w:p>
    <w:p>
      <w:pPr>
        <w:pStyle w:val="Style17"/>
        <w:spacing w:before="17" w:after="0"/>
        <w:rPr/>
      </w:pPr>
      <w:r>
        <w:rPr>
          <w:rStyle w:val="FontStyle14"/>
          <w:sz w:val="28"/>
          <w:szCs w:val="28"/>
        </w:rPr>
        <w:t xml:space="preserve">Образование. </w:t>
      </w:r>
      <w:r>
        <w:rPr>
          <w:rStyle w:val="FontStyle14"/>
          <w:b w:val="false"/>
          <w:sz w:val="28"/>
          <w:szCs w:val="28"/>
        </w:rPr>
        <w:t>В  2012 году в районе действовало 9 общеобразовательных учреждений, 2 учреждения дополнительного образования, 1 детский сад. В школах районах на 1 сентября 2012 года обучалось  726 детей, охвачено дошкольным образованием 341 ребёнок в возрасте от 1,5 до 7 лет, 534 воспитанника  в учреждениях дополнительного  образования. Территориальная доступность образовательных учреждений обеспечивается за счет подвоза детей, проживающих в отдаленных сельских населенных пунктах. Всего в образовательных учреждениях района  на  сегодняшний день  7 школьных  автобусов, две «ГАЗели»  для Ветошкинской и Лебяжской школ - получены в 2012 году.</w:t>
      </w:r>
    </w:p>
    <w:p>
      <w:pPr>
        <w:pStyle w:val="Style17"/>
        <w:spacing w:before="17" w:after="0"/>
        <w:rPr/>
      </w:pPr>
      <w:r>
        <w:rPr>
          <w:rStyle w:val="FontStyle14"/>
          <w:b w:val="false"/>
          <w:sz w:val="28"/>
          <w:szCs w:val="28"/>
        </w:rPr>
        <w:t xml:space="preserve">Создание современных условий обучения тесно связано с обеспечением безопасности образовательного процесса. </w:t>
      </w:r>
    </w:p>
    <w:p>
      <w:pPr>
        <w:pStyle w:val="Style17"/>
        <w:spacing w:before="17" w:after="0"/>
        <w:rPr/>
      </w:pPr>
      <w:r>
        <w:rPr>
          <w:rStyle w:val="FontStyle14"/>
          <w:b w:val="false"/>
          <w:sz w:val="28"/>
          <w:szCs w:val="28"/>
        </w:rPr>
        <w:t xml:space="preserve">При подготовке к началу нового 2012-2013 учебного года образовательными учреждениями района затрачены средства на выполнения предписаний надзорных органов на сумму более 1млн. рублей из районного бюджета и 1,8 млн. рублей – из областного бюджета. </w:t>
      </w:r>
    </w:p>
    <w:p>
      <w:pPr>
        <w:pStyle w:val="Style17"/>
        <w:spacing w:before="17" w:after="0"/>
        <w:rPr/>
      </w:pPr>
      <w:r>
        <w:rPr>
          <w:rStyle w:val="FontStyle14"/>
          <w:b w:val="false"/>
          <w:sz w:val="28"/>
          <w:szCs w:val="28"/>
        </w:rPr>
        <w:t xml:space="preserve">       </w:t>
      </w:r>
      <w:r>
        <w:rPr>
          <w:rStyle w:val="FontStyle14"/>
          <w:b w:val="false"/>
          <w:sz w:val="28"/>
          <w:szCs w:val="28"/>
        </w:rPr>
        <w:t>Благодаря ОЦП «Развитие образования Кировской  области» на 2012-2015 гг. и МЦП «Развитие образования Лебяжского района»:</w:t>
      </w:r>
    </w:p>
    <w:p>
      <w:pPr>
        <w:pStyle w:val="Style17"/>
        <w:spacing w:before="17" w:after="0"/>
        <w:rPr/>
      </w:pPr>
      <w:r>
        <w:rPr>
          <w:rStyle w:val="FontStyle14"/>
          <w:b w:val="false"/>
          <w:sz w:val="28"/>
          <w:szCs w:val="28"/>
        </w:rPr>
        <w:t xml:space="preserve">      </w:t>
      </w:r>
      <w:r>
        <w:rPr>
          <w:rStyle w:val="FontStyle14"/>
          <w:b w:val="false"/>
          <w:sz w:val="28"/>
          <w:szCs w:val="28"/>
        </w:rPr>
        <w:t>- был  продолжен ремонт детского сада №1 пгт Лебяжье. Израсходовано 1 млн. рублей из средств районного бюджета и 2,3 млн. рублей - из областного.</w:t>
      </w:r>
    </w:p>
    <w:p>
      <w:pPr>
        <w:pStyle w:val="Style17"/>
        <w:spacing w:before="17" w:after="0"/>
        <w:rPr/>
      </w:pPr>
      <w:r>
        <w:rPr>
          <w:rStyle w:val="FontStyle14"/>
          <w:b w:val="false"/>
          <w:sz w:val="28"/>
          <w:szCs w:val="28"/>
        </w:rPr>
        <w:t xml:space="preserve">      </w:t>
      </w:r>
      <w:r>
        <w:rPr>
          <w:rStyle w:val="FontStyle14"/>
          <w:b w:val="false"/>
          <w:sz w:val="28"/>
          <w:szCs w:val="28"/>
        </w:rPr>
        <w:t>- начат капитальный ремонт здания школы в с. Лаж, израсходовано 1,2 млн. рублей из средств районного бюджета и 4,8 млн. рублей - из областного.</w:t>
      </w:r>
    </w:p>
    <w:p>
      <w:pPr>
        <w:pStyle w:val="Style17"/>
        <w:spacing w:before="17" w:after="0"/>
        <w:rPr/>
      </w:pPr>
      <w:r>
        <w:rPr>
          <w:rStyle w:val="FontStyle14"/>
          <w:b w:val="false"/>
          <w:sz w:val="28"/>
          <w:szCs w:val="28"/>
        </w:rPr>
        <w:t>В 2012 году   на территории Лебяжского района реализуется Комплекс мер по модернизации общего образования, выделено 5,395 млн. рублей. В рамках данного проекта:</w:t>
      </w:r>
    </w:p>
    <w:p>
      <w:pPr>
        <w:pStyle w:val="Style17"/>
        <w:spacing w:before="17" w:after="0"/>
        <w:rPr/>
      </w:pPr>
      <w:r>
        <w:rPr>
          <w:rStyle w:val="FontStyle14"/>
          <w:b w:val="false"/>
          <w:sz w:val="28"/>
          <w:szCs w:val="28"/>
        </w:rPr>
        <w:t>- для  МКОУ СОШ пгт Лебяжье приобретено учебно-лабораторное и компьютерное оборудование, оборудование для организации медицинского обслуживания обучающихся и школьной столовой,  осуществлен текущий ремонт с целью подготовки помещения школьной столовой для установки оборудования, приобретены спортоборудование и спортинвентарь,</w:t>
      </w:r>
    </w:p>
    <w:p>
      <w:pPr>
        <w:pStyle w:val="Style17"/>
        <w:spacing w:before="17" w:after="0"/>
        <w:rPr/>
      </w:pPr>
      <w:r>
        <w:rPr>
          <w:rStyle w:val="FontStyle14"/>
          <w:b w:val="false"/>
          <w:sz w:val="28"/>
          <w:szCs w:val="28"/>
        </w:rPr>
        <w:t xml:space="preserve">- пополнены фонды школьных библиотек, </w:t>
      </w:r>
    </w:p>
    <w:p>
      <w:pPr>
        <w:pStyle w:val="Style17"/>
        <w:spacing w:before="17" w:after="0"/>
        <w:rPr/>
      </w:pPr>
      <w:r>
        <w:rPr>
          <w:rStyle w:val="FontStyle14"/>
          <w:b w:val="false"/>
          <w:sz w:val="28"/>
          <w:szCs w:val="28"/>
        </w:rPr>
        <w:t>- проведена курсовая подготовка руководителей школ  и  учителей.</w:t>
      </w:r>
    </w:p>
    <w:p>
      <w:pPr>
        <w:pStyle w:val="Style17"/>
        <w:spacing w:before="17" w:after="0"/>
        <w:rPr/>
      </w:pPr>
      <w:r>
        <w:rPr>
          <w:rStyle w:val="FontStyle14"/>
          <w:b w:val="false"/>
          <w:sz w:val="28"/>
          <w:szCs w:val="28"/>
        </w:rPr>
        <w:t>Всего по итогам 2012 года обучено на курсах 90 педагогов</w:t>
      </w:r>
    </w:p>
    <w:p>
      <w:pPr>
        <w:pStyle w:val="Style17"/>
        <w:spacing w:before="17" w:after="0"/>
        <w:rPr/>
      </w:pPr>
      <w:r>
        <w:rPr>
          <w:rStyle w:val="FontStyle14"/>
          <w:b w:val="false"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>Аттестацию в 2012 году прошли 37 человек, в том числе на высшую категорию аттестовано 12 педагогов</w:t>
      </w:r>
    </w:p>
    <w:p>
      <w:pPr>
        <w:pStyle w:val="Style17"/>
        <w:spacing w:before="17" w:after="0"/>
        <w:rPr/>
      </w:pPr>
      <w:r>
        <w:rPr>
          <w:rStyle w:val="FontStyle14"/>
          <w:b w:val="false"/>
          <w:sz w:val="28"/>
          <w:szCs w:val="28"/>
        </w:rPr>
        <w:t xml:space="preserve">Обученность  учащихся в 2012 году  в целом по району составила 99,1%. На «4» и «5» учебный год закончили 316 человек, 45,7%  от общего количества учеников. Лучшие показатели в  Красноярской школе - 69,2%, Кокоревской -52%,   Лебяжская - 50,6%. </w:t>
      </w:r>
    </w:p>
    <w:p>
      <w:pPr>
        <w:pStyle w:val="Style17"/>
        <w:spacing w:before="17" w:after="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Аттестаты о среднем (полном) общем  образовании получили все 48 вы-пускников  11 классов. Из них 43,75 %  окончили школу на «4» и «5». </w:t>
      </w:r>
    </w:p>
    <w:p>
      <w:pPr>
        <w:pStyle w:val="Normal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         </w:t>
      </w:r>
      <w:r>
        <w:rPr>
          <w:b/>
          <w:color w:val="000000"/>
          <w:spacing w:val="-1"/>
          <w:sz w:val="28"/>
          <w:szCs w:val="28"/>
        </w:rPr>
        <w:t xml:space="preserve">Система здравоохранения </w:t>
      </w:r>
      <w:r>
        <w:rPr>
          <w:color w:val="000000"/>
          <w:spacing w:val="-1"/>
          <w:sz w:val="28"/>
          <w:szCs w:val="28"/>
        </w:rPr>
        <w:t xml:space="preserve">Лебяжского района  включает в себя  Лебяжскую ЦРБ, Лажскую амбулаторию с отделением ВОП, 16 ФАПов и 2 отделения ВОП в с. Ветошкино и с. Красное; функционирует 52 круглосуточных и  6 дневных коек в ЦРБ и 3 койки дневного стационара при поликлинике  в Лажской амбулатории ВОП.  Коечный фонд  Лебяжской ЦРБ в 2012г не сокращен, по-прежнему остается приоритетным направление  с ориентацией на развитие амбулаторно-поликлинической помощи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Количество посещений на 1 жителя в год увеличилось  с  11,5 в 2011 году до 12,3 в 2012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Функция койки в 2012 году составила по Лебяжской ЦРБ 262 дня (2011 год- 289), в Лажской амбулатории функция койки составила – 327 дня, (2012г – 289). Процент выполнения плана койко-дней по круглосуточному стационару составил 88%, по дневному – 113% 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Услуги здравоохранения оказывают более 200 работников, из них 20          врачей, обеспеченность врачами  на 10 тыс. населения составила 21,0  (2011г. - 18,4). Практически все врачи совмещают специальности. Процент сертифицированных врачей за 2012 год остался на прежнем уровне и составил 90%. Процент аттестованных врачей составляет 30%. За 2012г в Лебяжскую ЦРБ приехало 2 новых ВОП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Проблема нехватки врачебных кадров в Лебяжском районе (гинеколог, невролог) обозначена в Департаменте здравоохранения Кировской области.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Средних медицинских работников – 102 человека, в 2011 г. – 110,    обеспеченность средним медицинским персоналом  107,5 чел на 10 тыс. населения,  в 2011г - 112,6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Процент сертифицированных составил 88,2%, в 2011г – 85,5%,. Процент аттестованных составил 33,3%, в 2011г – 36,4%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По смертности на 1 месте в 2012 г. – болезни органов кровообращения (90 – 54,5%), на 2 место вышли  злокачественные новообразования (19 – 11,5%), 3 место – несчастные случаи и травмы (10 – 6,1%).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По распространенности заболеваемости за 2012г:  на 1 месте - болезни органов кровообращения, на 2 месте – болезни костно-мышечной системы, на 3 месте – болезни органов дыхания.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В рамках национального проекта «Здоровье»: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 дополнительные денежные выплаты получают 38 человек: участковые врачи, ВОП и медсестры, фельдшера  ФАПов и скорой медицинской помощи. Сумма субвенций составила 2 067,2 тыс. руб. 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- предъявлено к оплате за 2012 год  128  родовых сертификатов  на сумму 250 тыс. руб. На средства, вырученные от  родовых сертификатов,  приобретались питание и медикаменты для беременных;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ыполнен план по дополнительной иммунизации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на 100% выполнена диспансеризация подростков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Все больные обеспечиваются основными лекарствами в рамках территориальной программы госгарантий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одолжает укрепляться материально-техническая база ЦРБ.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В 2012 году: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- проведен ремонт зданий Ветошкинского и Красноярского ФАПов с перепрофилированием в отделения врачей общей практики на сумму около 1 млн. руб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В рамках реализации ОЦП «Модернизация здравоохранения Кировской области на 2011-2012 годы»: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-  по основному и наиболее дорогостоящему направлению программы -укрепление материально-технической базы учреждения освоено 2,8 млн. руб. (проведен капитальный ремонт здания поликлиники)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-  проводились дополнительные выплаты работникам здравоохранения, направленные на внедрение стандартов оказания стационарной помощи и обеспечение доступности амбулаторной помощи. Общая сумма выплат за год составила 2 млн.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-  723 тыс. рублей израсходовано на приобретение медикаментов и расходных материалов для обеспечения выполнения стандартов оказания медицинской помощи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Продолжалась работа по внедрению информационных систем в здравоохранении, призванных обеспечить ведение электронного документооборота (электронные амбулаторные карты и истории болезни), упростить хранение информации (электронные архивы), а также передачу отчетной информации. Для этих целей в 2012 ЦРБ поступило 5 АРМ (компьютер + принтер + сопутствующее оборудование) на сумму 286,8 тыс. руб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оступило навигационное оборудование «Глонасс» на сумму 64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С 2012г Лебяжская ЦРБ передана в областную собств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ть </w:t>
      </w:r>
      <w:r>
        <w:rPr>
          <w:b/>
          <w:sz w:val="28"/>
          <w:szCs w:val="28"/>
        </w:rPr>
        <w:t>учреждений культуры</w:t>
      </w:r>
      <w:r>
        <w:rPr>
          <w:sz w:val="28"/>
          <w:szCs w:val="28"/>
        </w:rPr>
        <w:t xml:space="preserve"> района состоит из 5 учреждений (32 структурных подразделения), в которых работают 102 человека, которые ведут работу по проведению на территории района государственной политики в сфере культуры, искусства, историко-культурного наследия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ется укрепление материально-технической базы учреждений культуры. В 2012 году получен грант в размере 3289 тыс. руб. на капитальный ремонт культурно – спортивного комплекса  с. Лаж и с. Красное. Сумма софинансирования из местного бюджета составила 822 тыс. руб. рублей. Ремонтные работы проведены, спортивные объекты уже функционируют. Ведется укрепление материально-технической базы: в центральную библиотеку приобретены 2 принтера, источник бесперебойного питания, книг на сумму 57 тыс. рублей. В районный Дом культуры микрофон и микшерский пульт, в музыкальную школу магнитола и огнетуш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ворческий коллектив Централизованной клубной систем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 которую входят 15 досуговых учреждений, трудится над развитием и сохранением традиционной народной культуры. Учреждениями культуры района в 2012 году организовано и проведено для различных групп населения 2224 мероприятия. Традиционными остаются мероприятия, проводимые в дни государственных праздник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чные концерты к профессиональным праздникам,  мероприятия для молодёжи: дискотеки, ШОУ-программы, работа клубов, кружков по интересам, спортивные секции, конкурсы, фестив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одеятельные артисты районного Дома культуры принимали участие на медовой ярмарке «Медовый спас»,  Ивановской ярмарке в г. Советске и п. Кильмезь на фестивале мастеров народных промыслов «Вятский лапоть». Заняли призовые места  в зональном и областном смотре – конкурсе играй гармонь в п. Верхошижемье и г. Кирове. Дуэт  Капитоновых стал лауреатам Всероссийского конкурса «Играй-гармонь» в г. Иваново, вошли в десятку лучших. Принимали участие в областных конкурсах: эстрадных исполнителей «Созвездие талантов» в г. Нолинске, «Вятская игрушка» в г. Кирове, празднике «Истобенский огурец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нтрализованная библиотечная система района,</w:t>
      </w:r>
      <w:r>
        <w:rPr>
          <w:sz w:val="28"/>
          <w:szCs w:val="28"/>
        </w:rPr>
        <w:t xml:space="preserve"> в которую входят 15 общедоступных библиотек, является центром  информационного обслуживания и продвижения чтения среди нас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нтральной библиотеке в 2012 году установлена программа «OPAC global» для внесения книг в электронный каталог. Ежегодно обновляется книжный фонд из средств областного  и местного бюджетов, в этом году он пополнился на 47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мимо традиционной книговыдачи Центральная библиотека предоставляет  услуги «Консультант плюс» и Интернет,  проводит различные тематические вечера и встречи. В 2012 году библиотеки района работали по краеведческой программе «Краеведческая деятельность Лебяжского района».   В рамках  программы  проведены: «Путешествие в прошлое земли Лебяжской», вечер - памяти Анатолия Васильевича  Мосунова «Душа хранит…», встреча с людьми труда «Человек славен трудом», выпущены сборники «Что было – то было…» об истории Лебяжской центральной библиотеки  и «20 лет историю края изучая и сохраняя» - о деятельности краеведческого отдела центральной библиот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здничные мероприятия прошли в связи с   75 –летием    отдела по работе с детьми и 20-летием краеведческого  отдела  центральной библиоте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раеведческий музей </w:t>
      </w:r>
      <w:r>
        <w:rPr>
          <w:sz w:val="28"/>
          <w:szCs w:val="28"/>
        </w:rPr>
        <w:t>невозможно представить без посетителей. Именно для них все усилия и старания музейных сотрудников: интересные  занятия, новые выставки, конкурсы и встречи с интересными людьми. В музее 7 залов, 6 постоянных экспозиций, в т. ч. «Зал боевой славы», «Природа», «Крестьянская изба», «Белый квадрат», «События, люди и судьбы» по материалам Елькинского школьного музея и др.   За 2012 год работниками музея организовано 7 выставок, проведено 203 экскурсии. Основной фонд музея насчитывает 1499 экземпляров. В 2012 году было организовано 8 сменных  выставок «Лебединая верность», «Рукотворная сказка», «Ветер в гривах», «Мир игрушки» и другие,  которые посетило более трёх тысяч человек. Впервые работала выставка экзотических животных «Мир тропиков». За 6 дней её работы музей посетили около 900 детей и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озиции музея постоянно пополняются ценными экспонатами – документами, историческими фотографиями, чучелами животных. Музей стремится вызвать уважение к памятникам истории и культуры, к труду человека, создавшего их, способствовать осознанию их общественного значения, эстетической ценности, необходимости сохранить их для будущих поко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012 год для </w:t>
      </w:r>
      <w:r>
        <w:rPr>
          <w:b/>
          <w:sz w:val="28"/>
          <w:szCs w:val="28"/>
        </w:rPr>
        <w:t>Лебяжской  детской школы искусств</w:t>
      </w:r>
      <w:r>
        <w:rPr>
          <w:sz w:val="28"/>
          <w:szCs w:val="28"/>
        </w:rPr>
        <w:t xml:space="preserve"> – юбилейный. Учреждению исполнилось 45 лет. Учащиеся и преподаватели  стали участниками 22 конкурсов межрайонного и областного уровня.  В конкурсных мероприятиях приняли участие 89 учащихся и преподавателей школы, 22 из них стали лауреатами и диплома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кола ведет активную концертно-просветительскую деятельность. Традиционно в марте проходит Неделя музыки, участниками которой становятся все учащиеся и преподаватели.  В марте школа искусств принимала участников межрайонного конкурса исполнителей на народных инструментах. В мае школа отметила 15-летие хореографического отделения. Учащиеся и преподаватели школы стали организаторами и участниками 33 мероприятий концертно-просветительского характера, которые посетило  295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ным событием уходящего года стал юбилейный концерт-встреча «Нам – 45!», в котором приняли участие первый директор школы Галина Перфиловна Сиялова, приехавшая на юбилей  из США, и первый преподаватель Тамара Игнатьевна Хохло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олодёжная политика</w:t>
      </w:r>
      <w:r>
        <w:rPr>
          <w:sz w:val="28"/>
          <w:szCs w:val="28"/>
        </w:rPr>
        <w:t xml:space="preserve"> в районе осуществляется по  направлениям: патриотическое воспитание, поддержка молодых семей, детских и молодёжных общественных объединений, развитие общественных инициат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участием молодых людей нашего района прошли мероприятия: факельное шествие, фестиваль молодых семей, районный День призывника, День молодёжи, торжественное вручение паспортов,  акция «Весенняя неделя добра». Учащиеся школ района побывали в областных лагерях «Сыны Отечества», «Созвездие», «Орленок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2 году 3 молодые семьи получили социальные выплаты по муниципальной целевой программе «Обеспечение жильем молодых семей» на 2012-2015 го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портивные мероприятия</w:t>
      </w:r>
      <w:r>
        <w:rPr>
          <w:sz w:val="28"/>
          <w:szCs w:val="28"/>
        </w:rPr>
        <w:t xml:space="preserve"> включены в годовой смотр-конкурс спортивных округов Лебяжского района. Ежегодно  проводятся: легкоатлетическая эстафета на приз газеты «Знамя Октября», летняя и зимняя спартакиады трудящихся, открытые первенства по шахматам, настольному теннису, мини-футболу и волейболу, соревнования по хоккею с шайбой на кубок Лебяжского района и межрайонные первенства по хоккею. Всего проведено 34 спортивных мероприят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Управлением социальной защиты населения </w:t>
      </w:r>
      <w:r>
        <w:rPr>
          <w:sz w:val="28"/>
          <w:szCs w:val="28"/>
        </w:rPr>
        <w:t>за 2012 год оказано различных видов социальной поддержки жителям района за счет средств федерального и областного бюджета на сумму 21,6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осуществлены следующие выплаты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·</w:t>
      </w:r>
      <w:r>
        <w:rPr>
          <w:sz w:val="28"/>
          <w:szCs w:val="28"/>
        </w:rPr>
        <w:t xml:space="preserve"> по ФЗ «О ветеранах» в сумме  338 тыс. руб.     175 участникам, инвалидам ВОВ, членам семей погибших и т.д.; а также обеспечены жильем 2             участника ВОВ, сумма составила  2 млн. руб.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·</w:t>
      </w:r>
      <w:r>
        <w:rPr>
          <w:sz w:val="28"/>
          <w:szCs w:val="28"/>
        </w:rPr>
        <w:t xml:space="preserve"> по ФЗ «О донорстве крови и ее компонентов» 38 гражданам на сумму  410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·</w:t>
      </w:r>
      <w:r>
        <w:rPr>
          <w:sz w:val="28"/>
          <w:szCs w:val="28"/>
        </w:rPr>
        <w:t xml:space="preserve"> по ФЗ «О государственных пособиях гражданам, имеющим детей» в сумме  1,8 млн. руб.  114 получателям до 1,5 лет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·</w:t>
      </w:r>
      <w:r>
        <w:rPr>
          <w:sz w:val="28"/>
          <w:szCs w:val="28"/>
        </w:rPr>
        <w:t xml:space="preserve"> оказана социальная поддержка по оплате ЖКУ в сумме 4,6 млн. руб. инвалидам 1,2,3 групп, а также семьям с детьми инвалид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счет средств областного бюджета осуществлены следующие выплаты на сумму 14 млн. руб.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·</w:t>
      </w:r>
      <w:r>
        <w:rPr>
          <w:sz w:val="28"/>
          <w:szCs w:val="28"/>
        </w:rPr>
        <w:t xml:space="preserve"> оказана социальная поддержка 85 многодетным семьям в сумме  1,2 млн. руб.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· </w:t>
      </w:r>
      <w:r>
        <w:rPr>
          <w:sz w:val="28"/>
          <w:szCs w:val="28"/>
        </w:rPr>
        <w:t>выплачено ежемесячное пособие на ребенка 600 получателям в сумме  1,9  млн. руб.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·</w:t>
      </w:r>
      <w:r>
        <w:rPr>
          <w:sz w:val="28"/>
          <w:szCs w:val="28"/>
        </w:rPr>
        <w:t xml:space="preserve"> возмещены расходы 109 работникам образования за предоставленную бесплатную жилую помощь с отоплением и освещением на сумму  1,5 млн. руб.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·</w:t>
      </w:r>
      <w:r>
        <w:rPr>
          <w:sz w:val="28"/>
          <w:szCs w:val="28"/>
        </w:rPr>
        <w:t xml:space="preserve"> по ЗО «О ветеранах труда Кировской области» 173  получателям  выплачено  686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·</w:t>
      </w:r>
      <w:r>
        <w:rPr>
          <w:sz w:val="28"/>
          <w:szCs w:val="28"/>
        </w:rPr>
        <w:t xml:space="preserve"> ветеранам труда, труженикам тыла и жертвам политических репрессий оказана социальная поддержка  736  получателям в сумме 4,9 млн. руб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изведена выплата частичной компенсации расходов специалистам села (медицинским работникам, работникам учреждений культуры, специалистам ветеринарной службы) 112 гражданам на сумму 654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тр социальной помощ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емье и детям</w:t>
      </w:r>
      <w:r>
        <w:rPr>
          <w:sz w:val="28"/>
          <w:szCs w:val="28"/>
        </w:rPr>
        <w:t xml:space="preserve"> включает в себя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· </w:t>
      </w:r>
      <w:r>
        <w:rPr>
          <w:sz w:val="28"/>
          <w:szCs w:val="28"/>
        </w:rPr>
        <w:t>дв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отделения социального обслуживания на дому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·</w:t>
      </w:r>
      <w:r>
        <w:rPr>
          <w:sz w:val="28"/>
          <w:szCs w:val="28"/>
        </w:rPr>
        <w:t xml:space="preserve"> отделение срочного социального обслуживания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·</w:t>
      </w:r>
      <w:r>
        <w:rPr>
          <w:sz w:val="28"/>
          <w:szCs w:val="28"/>
        </w:rPr>
        <w:t xml:space="preserve"> отделение дневного пребывания детей и подростков, граждан пожилого возраста и инвали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е количество обслуженных в 2012 году составило 3593 человека, из них 1056 пенсионеров, 88 инвалидов трудоспособного возраста, 2265 семей с детьми, прочие – 18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делениями социального обслуживания на дому обслужено 130 человек и 1179 человек на платной основе; отделением срочной социальной помощи – 2600 человек; отделением дневного пребывания детей и подростков, граждан пожилого возраста – 838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2 году за счет средств федерального бюджета и пенсионного фонда привлечено средств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·</w:t>
      </w:r>
      <w:r>
        <w:rPr>
          <w:sz w:val="28"/>
          <w:szCs w:val="28"/>
        </w:rPr>
        <w:t xml:space="preserve"> на организацию оздоровительной работы детей – 695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·</w:t>
      </w:r>
      <w:r>
        <w:rPr>
          <w:sz w:val="28"/>
          <w:szCs w:val="28"/>
        </w:rPr>
        <w:t xml:space="preserve"> на оказание адресной социальной помощи неработающим пенсионерам – 108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2 году Центром проведена следующая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ли материальную помощь - 5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ли продуктовые наборы - 5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ользовались банком вещей - 14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ы в летние оздоровительные лагеря дневного пребывания - 167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бывали в летнем загородном лагере - 34 ребенка.       </w:t>
      </w:r>
    </w:p>
    <w:sectPr>
      <w:type w:val="nextPage"/>
      <w:pgSz w:w="11906" w:h="16838"/>
      <w:pgMar w:left="1418" w:right="70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05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FF00"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Palatino Linotype" w:hAnsi="Palatino Linotype" w:cs="Palatino Linotype"/>
      <w:i/>
      <w:iCs/>
      <w:spacing w:val="-30"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pacing w:val="-4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sz w:val="28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/>
      <w:ind w:firstLine="53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9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9"/>
      <w:ind w:firstLine="953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3:00Z</dcterms:created>
  <dc:creator>Computer</dc:creator>
  <dc:description/>
  <cp:keywords/>
  <dc:language>en-US</dc:language>
  <cp:lastModifiedBy>u0904</cp:lastModifiedBy>
  <cp:lastPrinted>2013-04-11T11:45:00Z</cp:lastPrinted>
  <dcterms:modified xsi:type="dcterms:W3CDTF">2013-04-11T07:45:00Z</dcterms:modified>
  <cp:revision>5</cp:revision>
  <dc:subject/>
  <dc:title>ПРОМЫШЛЕННОСТЬ</dc:title>
</cp:coreProperties>
</file>