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ебяжской 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.03.2013 г. № 188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firstLine="425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, реализуемых за счет средств бюджета Лебяжского муниципального района,</w:t>
      </w:r>
    </w:p>
    <w:p>
      <w:pPr>
        <w:pStyle w:val="TextBodyIndent"/>
        <w:ind w:left="426" w:firstLine="425"/>
        <w:jc w:val="center"/>
        <w:rPr/>
      </w:pPr>
      <w:r>
        <w:rPr/>
        <w:t xml:space="preserve"> </w:t>
      </w:r>
      <w:r>
        <w:rPr>
          <w:sz w:val="28"/>
          <w:szCs w:val="28"/>
        </w:rPr>
        <w:t>на 2013 год</w:t>
      </w:r>
      <w:r>
        <w:rPr/>
        <w:t xml:space="preserve">            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      </w:t>
      </w:r>
    </w:p>
    <w:tbl>
      <w:tblPr>
        <w:tblW w:w="99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410"/>
        <w:gridCol w:w="15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0" w:hanging="120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администрации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79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Лебяжской районной Думы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06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Управления по культуре, физкультуре и делам молодежи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9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Управления образования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финансового управления администрации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07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Дошкольное образование в дошкольном образовательном учреждении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3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ых образовательных учреждениях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06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Дополнительное образование детей в образовательных учреждениях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16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Дополнительное образование детей в Детской школе искусств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9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и поддержка культурно-досуговой, концертной деятельности и народного творчества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00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Музейное дело в Лебяжском районе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библиотечно-информационного обслуживания населения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массового спорта в Лебяжском муниципальном районе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районного методического кабинета управления образования Лебяжского района на 2011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и ведение бухгалтерского учета в учреждениях образования Лебяжского муниципальн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19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и ведение бухгалтерского учета в учреждениях культуры Лебяжского муниципальн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18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целевая программа «Организация  деятельности Службы хозяйственного и технического обеспечения администрации Лебяжск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6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 целевая программа «Предоставление иных межбюджетных трансфертов бюджетам поселений Лебяжск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05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 целевая программа «Организация деятельности единой дежурно-диспетчерской службы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65844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18:00Z</dcterms:created>
  <dc:creator>1</dc:creator>
  <dc:description/>
  <cp:keywords/>
  <dc:language>en-US</dc:language>
  <cp:lastModifiedBy>Втюрина Г.С.</cp:lastModifiedBy>
  <cp:lastPrinted>2011-08-17T15:16:00Z</cp:lastPrinted>
  <dcterms:modified xsi:type="dcterms:W3CDTF">2013-04-03T05:44:00Z</dcterms:modified>
  <cp:revision>5</cp:revision>
  <dc:subject/>
  <dc:title>                                         </dc:title>
</cp:coreProperties>
</file>