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sz w:val="28"/>
        </w:rPr>
        <w:t>ЛЕБЯЖСКAЯ  РАЙОННАЯ  ДУМА ЧЕТВЕРТОГО СОЗЫ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3500, Кировская обл., пгт Лебяжье , ул. Комсомольская 5, тел. (83344)2-02-51, факс (83344) 2-02-5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9.03.2012                                                                               № 18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итогах социально-экономического развития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Лебяжского района за 2012 год</w:t>
            </w:r>
          </w:p>
        </w:tc>
      </w:tr>
    </w:tbl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частью 36 статьи 20 Положения «О бюджетном процессе в муниципальном образовании Лебяжский муниципальный район Кировской области», утвержденного решением Лебяжской районной Думы от 27.09.2011 года № 52,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. Информацию об итогах социально-экономического развития Лебяжского района за 2012 год принять к сведению. Прилагаетс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2.  Информацию об итогах социально-экономического развития Лебяжского района за 2012 год опубликовать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 xml:space="preserve">Лебяжского район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9:00Z</dcterms:created>
  <dc:creator>ГАС "Выборы"</dc:creator>
  <dc:description/>
  <cp:keywords/>
  <dc:language>en-US</dc:language>
  <cp:lastModifiedBy>u0904</cp:lastModifiedBy>
  <cp:lastPrinted>2013-04-01T10:58:00Z</cp:lastPrinted>
  <dcterms:modified xsi:type="dcterms:W3CDTF">2013-04-01T06:59:00Z</dcterms:modified>
  <cp:revision>2</cp:revision>
  <dc:subject/>
  <dc:title>РОССИЙСКАЯ   ФЕДЕРАЦИЯ</dc:title>
</cp:coreProperties>
</file>