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решению Лебяжско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28.06.2013  № 20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бяжского района за 1 квартал  2013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81 Бюджетного Кодекса Российской Федерации решением о бюджете от 14.12.2012 года № 167 на 2013 год образован резервный фонда бюджета муниципального образования Лебяжский муниципальный район в сумме 300000 рублей, что составляет  0,21 %  от общего объёма расходов районного бюдж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тором данных ассигнований является администрация Лебяжского района с кодом бюджетной классификации:  936 0111 0700500 013 000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первый квартал 2013 года расход средств резервного фонда составил 10000 рублей, была предоставлена единовременная социальная выплата гражданке Комлевой Марии Максимовне, пострадавшей в результате пожара 15.01.2013 года, при котором сгорело все её имуще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анием о выделении бюджетных ассигнований является распоряжение администрации Лебяжского района от 28.02.2013 № 27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нежные средства зачислены на лицевой счет Комлевой М.М. 26.03.201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ции Лебяжского района                                           Н.И.Скаредина</w:t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160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9"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19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620" w:right="279" w:firstLine="540"/>
    </w:pPr>
    <w:rPr>
      <w:sz w:val="22"/>
    </w:rPr>
  </w:style>
  <w:style w:type="paragraph" w:styleId="TextBodyIndent">
    <w:name w:val="Body Text Indent"/>
    <w:basedOn w:val="Normal"/>
    <w:pPr>
      <w:ind w:right="279"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20" w:firstLine="720"/>
    </w:pPr>
    <w:rPr>
      <w:sz w:val="28"/>
    </w:rPr>
  </w:style>
  <w:style w:type="paragraph" w:styleId="31">
    <w:name w:val="Основной текст 3"/>
    <w:basedOn w:val="Normal"/>
    <w:qFormat/>
    <w:pPr>
      <w:ind w:right="279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29:00Z</dcterms:created>
  <dc:creator>1</dc:creator>
  <dc:description/>
  <cp:keywords/>
  <dc:language>en-US</dc:language>
  <cp:lastModifiedBy>u0904</cp:lastModifiedBy>
  <cp:lastPrinted>2013-07-04T11:44:00Z</cp:lastPrinted>
  <dcterms:modified xsi:type="dcterms:W3CDTF">2013-07-04T07:44:00Z</dcterms:modified>
  <cp:revision>9</cp:revision>
  <dc:subject/>
  <dc:title>                                           Г</dc:title>
</cp:coreProperties>
</file>