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/>
      </w:pPr>
      <w:r>
        <w:rPr>
          <w:b/>
          <w:bCs/>
        </w:rPr>
        <w:t>613500 Кировская обл., пгт Лебяжье, ул. Комсомольская 5, тел. (83344)2-02-51, факс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06.2013                                                                        №  207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и дополнений в решение  Лебяжской районной Думы от 14</w:t>
      </w:r>
      <w:r>
        <w:rPr>
          <w:b/>
          <w:bCs/>
          <w:sz w:val="28"/>
          <w:szCs w:val="28"/>
        </w:rPr>
        <w:t xml:space="preserve">.12.2012 № 167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3 год, утвержденного решением Лебяжской районной Думы от 14.12.2012 № 167, изложить в новой редакции следующего содержания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Статья 1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твердить основные характеристики  бюджета муниципального образования Лебяжский муниципальный район Кировской области на 2013  год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1) общий объём доходов бюджета муниципального района в сумме 158919223 рубля;  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2) общий объём расходов бюджета муниципального района в сумме 164848257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ублей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 дефицит бюджета муниципального района в  сумме 5929034  рубля.</w:t>
      </w:r>
    </w:p>
    <w:p>
      <w:pPr>
        <w:pStyle w:val="Normal"/>
        <w:ind w:firstLine="57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</w:rPr>
        <w:t xml:space="preserve">2. Внести следующие изменения и дополнения в бюджет муниципального образования Лебяжский муниципальный район на 2013 год, утвержденный решением районной думы от 14.12.2012 года № 167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а)  в статье 10 в части 1 цифры «33697692» заменить цифрами «3074692», цифры «3539742» заменить цифрами «2916742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) в статье 11 в части 1 цифры «43136269» заменить цифрами «45167377»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)  в статье 19 в части 1 цифры «125755392» заменить цифрами «134345842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д) в статье 20 в части 1 цифры «4000000» заменить цифрами «5177762»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 Приложение 2 «Перечень и коды главных администраторов доходов бюджета муниципального образования Лебяжский муниципальный район и закрепляемые за ними виды и подвиды доходов бюджета муниципального образования Лебяжский муниципальный район» утвердить в новой редакции. Прилагается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4. Приложение 4 «Перечень и коды целевых статей расходов бюджета Лебяжского муниципального района» утвердить в новой редакции. Прилагаетс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5.  Приложение 8 «Прогнозируемые объёмы поступления доходов бюджета муниципального образования Лебяжский муниципальный района по налоговым и неналоговым доходам и безвозмездным поступлениям по статьям и подстатьям классификации доходов бюджета на 2013 год» 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6. Приложение  9 «Распределение бюджетных ассигнований по разделам, подразделам, целевым статьям и видам расходов классификации расходов бюджетов на 2013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риложение  10 «Ведомственная структура расходов бюджета Лебяжского муниципального района на 2013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11 «Источники финансирования дефицита бюджета Лебяжского муниципального района на 2013 год»  утвердить в новой редакции. Прилаг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2 «Перечень муниципальных целевых программ, в том числе долгосрочных целевых программ, реализуемых за счет средств бюджета муниципального района, на 2013 год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3 «Перечень ведомственных целевых программ, реализуемых за счет бюджета Лебяжского муниципального района на 2013 год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20 «Программа муниципальных заимствований Лебяжского муниципального района» на 2013 год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Лебяжского района  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>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18:00Z</dcterms:created>
  <dc:creator>Your User Name</dc:creator>
  <dc:description/>
  <cp:keywords/>
  <dc:language>en-US</dc:language>
  <cp:lastModifiedBy>u0904</cp:lastModifiedBy>
  <cp:lastPrinted>2013-07-05T13:17:00Z</cp:lastPrinted>
  <dcterms:modified xsi:type="dcterms:W3CDTF">2013-07-05T09:18:00Z</dcterms:modified>
  <cp:revision>2</cp:revision>
  <dc:subject/>
  <dc:title>ЛЕБЯЖСКAЯ  РАЙОННАЯ  ДУМА ТРЕТЬЕГО СОЗЫВА</dc:title>
</cp:coreProperties>
</file>