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Лебяжско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йонн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8.06.2013 г. № 20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rPr>
          <w:sz w:val="20"/>
          <w:szCs w:val="20"/>
        </w:rPr>
      </w:pPr>
      <w:r>
        <w:rPr/>
        <w:t xml:space="preserve"> </w:t>
      </w:r>
    </w:p>
    <w:p>
      <w:pPr>
        <w:pStyle w:val="TextBodyIndent"/>
        <w:ind w:left="426" w:firstLine="425"/>
        <w:jc w:val="center"/>
        <w:rPr>
          <w:b/>
          <w:b/>
          <w:szCs w:val="24"/>
        </w:rPr>
      </w:pPr>
      <w:r>
        <w:rPr>
          <w:b/>
          <w:szCs w:val="24"/>
        </w:rPr>
        <w:t xml:space="preserve">ИСПОЛНЕНИЕ </w:t>
      </w:r>
    </w:p>
    <w:p>
      <w:pPr>
        <w:pStyle w:val="TextBodyIndent"/>
        <w:ind w:left="426" w:firstLine="425"/>
        <w:jc w:val="center"/>
        <w:rPr/>
      </w:pPr>
      <w:r>
        <w:rPr>
          <w:sz w:val="28"/>
          <w:szCs w:val="28"/>
        </w:rPr>
        <w:t>муниципальных целевых программ,  реализуемых за счет средств бюджета муниципального района,</w:t>
      </w:r>
      <w:r>
        <w:rPr/>
        <w:t xml:space="preserve">  </w:t>
      </w:r>
      <w:r>
        <w:rPr>
          <w:sz w:val="28"/>
          <w:szCs w:val="28"/>
        </w:rPr>
        <w:t>за 1 квартал</w:t>
      </w:r>
      <w:r>
        <w:rPr/>
        <w:t xml:space="preserve"> </w:t>
      </w:r>
      <w:r>
        <w:rPr>
          <w:sz w:val="28"/>
          <w:szCs w:val="28"/>
        </w:rPr>
        <w:t xml:space="preserve"> 2013 года</w:t>
      </w:r>
    </w:p>
    <w:p>
      <w:pPr>
        <w:pStyle w:val="TextBodyIndent"/>
        <w:ind w:left="426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firstLine="425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 xml:space="preserve">(рублей)               </w:t>
      </w:r>
    </w:p>
    <w:tbl>
      <w:tblPr>
        <w:tblW w:w="10203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88"/>
        <w:gridCol w:w="1710"/>
        <w:gridCol w:w="1596"/>
        <w:gridCol w:w="1254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сх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Объём бюджетных ассигнова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Фактически исполнено за 1 кварт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роцент выполн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ЦП "Поддержка и развитие малого и среднего предпринимательства в Лебяжском районе" на 2010-2014 гг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ЦП "Развитие образования Лебяжского района" на 2012-2015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ЦП "Развитие современного туристического комплекса Лебяжского района" на 2012-2013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ЦП «Переподготовка и повышение квалификации кадров» на 2013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  <w:r>
              <w:rPr>
                <w:lang w:val="en-US"/>
              </w:rPr>
              <w:t>4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Переподготовка и повышение квалификации специалистов по финансовой работе 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Переподготовка и повышение квалификации лиц, замещающих муниципальные должности, и муниципальных служащих по основным вопросам деятельности органов местного самоуправлени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"Переподготовка и повышение квалификации  лиц, замещающих муниципальные должности, и муниципальных служащих по вопросам  жилищно-коммунального хозяйства»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вышение квалификации специалистов в сфере размещения заказов органов местного самоуправления в Лебяжском районе на 2013 год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en-US"/>
              </w:rPr>
              <w:t>4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ЦП "Развитие культуры  Лебяжского района"  на 2012-2013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ЦП "Повышение безопасности дорожного движения в Лебяжском районе в 2013 году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ЦП "Управление имуществом муниципального образования Лебяжский муниципальный район на 2013 год и на плановый период 2014-2015 годов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9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ЦП "Развитие транспортной инфраструктуры Лебяжского района до 2015 года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ЦП "Развитие жилищного строительства в Лебяжском районе" на 2012-2015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ЦП "Обеспечение жильём молодых семей» на  2013-2015 годы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ЦП "Обеспечение жильём молодых семей» на  2012 год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ЦП "Гражданско-патриотическое воспитание подростков и молодежи Лебяжского района" на 2012-2013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ЦП "Комплексная программа модернизации и реформирования жилищно-коммунального хозяйства Лебяжского района на 2013-2015 годы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ЦП "Развитие системы обращения с отходами производства и потребления на территории Лебяжского района" на 2012-2017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ЦП "Об энергосбережении и повышении энергетической эффективности Лебяжского района на 2010-2014 годы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ЦП «Развитие доступной среды жизнедеятельности для инвалидов в Лебяжском районе» на 2012-2013 годы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ЦП «Профилактика правонарушений и борьба с преступностью в Лебяжском районе Кировской области» на 2010-2014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.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544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6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</w:r>
      <w:r>
        <w:rPr>
          <w:szCs w:val="20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43:00Z</dcterms:created>
  <dc:creator>1</dc:creator>
  <dc:description/>
  <cp:keywords/>
  <dc:language>en-US</dc:language>
  <cp:lastModifiedBy>u0904</cp:lastModifiedBy>
  <cp:lastPrinted>2013-07-04T11:42:00Z</cp:lastPrinted>
  <dcterms:modified xsi:type="dcterms:W3CDTF">2013-07-04T07:42:00Z</dcterms:modified>
  <cp:revision>13</cp:revision>
  <dc:subject/>
  <dc:title>                                         </dc:title>
</cp:coreProperties>
</file>