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/>
      </w:pPr>
      <w:r>
        <w:rPr>
          <w:bCs/>
        </w:rPr>
        <w:t>613500 Кировская обл., пгт Лебяжье, ул. Комсомольская 5, тел.(83344)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right"/>
        <w:rPr>
          <w:bCs w:val="false"/>
        </w:rPr>
      </w:pPr>
      <w:r>
        <w:rPr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</w:t>
      </w:r>
      <w:r>
        <w:rPr>
          <w:sz w:val="32"/>
          <w:szCs w:val="32"/>
        </w:rPr>
        <w:t xml:space="preserve">Решение      </w: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8.06.2013                                                                                          № 206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результатах анализа поступления и расходования межбюджетных трансфертов главными распорядителями средств районного бюджета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 2012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начальника финансового управления Н.И.Скарединой о результатах анализа поступления и расходования межбюджетных трансфертов главными распорядителями средств районного бюджета за 2012 год и на основании постановления Департамента финансов Кировской области от 18.04.2013 № 2,  Лебяжская районная Дума  РЕШИЛА: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зультатах анализа поступления и расходования межбюджетных трансфертов главными распорядителями средств районного бюджета за 2012 год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борнике основных нормативных актов органов местного самоуправления Лебяжского район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Лебяжского района  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>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56:00Z</dcterms:created>
  <dc:creator>Your User Name</dc:creator>
  <dc:description/>
  <cp:keywords/>
  <dc:language>en-US</dc:language>
  <cp:lastModifiedBy>u0904</cp:lastModifiedBy>
  <cp:lastPrinted>2013-07-04T10:55:00Z</cp:lastPrinted>
  <dcterms:modified xsi:type="dcterms:W3CDTF">2013-07-04T06:56:00Z</dcterms:modified>
  <cp:revision>2</cp:revision>
  <dc:subject/>
  <dc:title>ЛЕБЯЖСКAЯ  РАЙОННАЯ  ДУМА ТРЕТЬЕГО СОЗЫВА</dc:title>
</cp:coreProperties>
</file>