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районной Думы от 28.06.2013 года  «О внесении изменений и дополнений в решение районной Думы от 14.12.2012 г № 167 «О бюджете  муниципального образования Лебяжский муниципальный район Кировской области на 2013 год и на плановый период 2014 и 2015 годов»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юджет муниципального района по доходам увеличился на 9676450 руб., в том числе все  за счет безвозмездных поступлений от других бюджетов бюджетной системы Российской Федерации и составил 158919223 руб. Увеличена дотация на поддержку мер по обеспечению сбалансированности местных бюджетов на 488700 рублей;  иные межбюджетные трансферты на комплектование книжных фондов библиотек муниципальных образований на 6300 рублей; выделены межбюджетные трансферты, направленные на активизацию работы органов местного самоуправления поселений по введению самообложения граждан по итогам 2012 года  в сумме 264450 рублей; увеличена субвенция на реализация государственного стандарта общего образования в сумме 687000 рублей и  уменьшена субвенция по выплате вознаграждения за выполнение функций классного руководителя педагогическим работникам муниципальных образовательных учреждений в сумме 32000 рублей,  запланированы субсидии на обеспечение мероприятий по переселению граждан их аварийного жилищного фонда за счет средств, поступивших от государственной корпорации Фонда  содействия реформированию жилищно-коммунального хозяйства  в сумме 4899419,61 руб. и на обеспечение мероприятий по переселению граждан из аварийного жилищного фонда за счет средств бюджетов в сумме 2276580,39 руб., запланированы прочие доходы 1076000 руб. (компенсация затрат бюджету муниципального района, выплаченные  работникам здравоохранения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сходам бюджет увеличился на 9676450 руб. и составил 164848257 рублей.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Денежные средства безвозмездных поступлений направлены на следующие расходы: </w:t>
      </w:r>
    </w:p>
    <w:p>
      <w:pPr>
        <w:pStyle w:val="Normal"/>
        <w:ind w:left="540" w:hanging="0"/>
        <w:jc w:val="both"/>
        <w:rPr/>
      </w:pPr>
      <w:r>
        <w:rPr>
          <w:i/>
        </w:rPr>
        <w:t>* администрации района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дополнительные ассигнования для оплаты налога на имущество за 1 квартал т.г. в сумме 58536 руб.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* Лебяжскому РУО: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дополнительные ассигнования для оплаты налога на имущество за 1 квартал т.г. в сумме 259516 руб.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дополнительные ассигнования на расходы  на реализацию государственного стандарта общего образования в сумме 687000 руб.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уменьшены ассигнования  по выплате вознаграждения за выполнение функций классного руководителя в сумме 32000 руб.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дополнительные ассигнования в сумме 1076000 рублей на питание в образовательных учреждениях;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>
          <w:i/>
        </w:rPr>
        <w:t>*Управлению по культуре, физкультуре и делам молодежи: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дополнительные ассигнования для оплаты налога на имущество за 1 квартал т.г. в сумме 64141 руб.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дополнительные ассигнования на комплектования книжных фондов библиотек муниципальных образований в сумме 6300 руб.;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дополнительные ассигнования для музея по Соглашению в рамках проекта «рубль на рубль» в сумме 18000 руб.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финансовому управлению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  иные межбюджетные трансферты бюджетам поселений, направленные на активизацию работы органов местного самоуправления по введению самообложения граждан по итогам 2012 года в сумме 264450 рублей, в том числе: Лажскому сельскому поселению +135150 руб., Михеевскому сельскому поселению +69300 руб., Ветошкинскому сельскому поселению + 60000 рублей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 дополнительные ассигнования Лебяжскому городскому поселению на обеспечение мероприятий по переселению граждан их аварийного жилищного фонда за счет средств, поступивших от государственной корпорации Фонда  содействия реформированию жилищно-коммунального хозяйства  в сумме 4899419,61 руб. и на обеспечение мероприятий по переселению граждан из аварийного жилищного фонда за счет средств бюджетов в сумме 2276580,39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По расходам были произведены перемещения:</w:t>
      </w:r>
    </w:p>
    <w:p>
      <w:pPr>
        <w:pStyle w:val="Normal"/>
        <w:ind w:firstLine="360"/>
        <w:jc w:val="both"/>
        <w:rPr/>
      </w:pPr>
      <w:r>
        <w:rPr/>
        <w:t>- с муниципальной целевой программы  «Комплексная программа модернизации и реформирования  жилищно-коммунального хозяйства Лебяжского района на 2013-2015 годы»  ассигнования  в сумме 623000 рублей перемещены на питание учреждений образования;</w:t>
      </w:r>
    </w:p>
    <w:p>
      <w:pPr>
        <w:pStyle w:val="Normal"/>
        <w:ind w:firstLine="360"/>
        <w:jc w:val="both"/>
        <w:rPr/>
      </w:pPr>
      <w:r>
        <w:rPr/>
        <w:t>- в администрации района с ВЦП «Организация деятельности администрации Лебяжского района» произведены перемещения ассигнований на выплаты медицинским работникам в сумме 151591,55 руб.;</w:t>
      </w:r>
    </w:p>
    <w:p>
      <w:pPr>
        <w:pStyle w:val="Normal"/>
        <w:ind w:firstLine="360"/>
        <w:jc w:val="both"/>
        <w:rPr/>
      </w:pPr>
      <w:r>
        <w:rPr/>
        <w:t>-  в управлении сельского хозяйства  произведено перемещение ассигнований по иным межбюджетным трансфертам на улучшение жилищных условий граждан РФ, проживающих в сельской местности по программе «Социальное развитие села» в сумме 292000 руб., в том числе за счет средств федерального бюджета 113000 рублей и средств областного бюджета 179000 рублей.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ефицит бюджета запланирован в сумме 5929034 рублей.  Источниками финансирования дефицита бюджета являются  изменение остатков средств на счетах по учету средств бюджета в сумме 5751272 руб. и кредиты кредитных организаций в сумме 177762 руб. В источниках финансирования дефицита бюджета запланировано получение и погашение  кредитов от кредитных организаций бюджетом муниципального образования в сумме 2000000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ены изменения в решение о бюджете в статью 1,10,11,19, 20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едующие приложения к решению о бюджете приняты в новой  редакции: 2,4,8,9, 10, 11, 12,13,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  </w:t>
      </w:r>
      <w:r>
        <w:rPr/>
        <w:t>финансового управления                                                                                       Н.И. Скаре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5:00Z</dcterms:created>
  <dc:creator>User10</dc:creator>
  <dc:description/>
  <cp:keywords/>
  <dc:language>en-US</dc:language>
  <cp:lastModifiedBy>Втюрина Г.С.</cp:lastModifiedBy>
  <cp:lastPrinted>2013-06-25T08:04:00Z</cp:lastPrinted>
  <dcterms:modified xsi:type="dcterms:W3CDTF">2013-06-28T09:40:00Z</dcterms:modified>
  <cp:revision>217</cp:revision>
  <dc:subject/>
  <dc:title>                                                                                                      Приложение к решению </dc:title>
</cp:coreProperties>
</file>