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. Лебяжье, ул. Комсомольская 5, тел. 2-02-51, факс (83344) 2-02-5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28.06.2013</w:t>
        <w:tab/>
        <w:tab/>
        <w:tab/>
        <w:t xml:space="preserve">                                  №  203</w:t>
      </w:r>
    </w:p>
    <w:p>
      <w:pPr>
        <w:pStyle w:val="Heading2"/>
        <w:spacing w:lineRule="auto" w:line="360"/>
        <w:jc w:val="center"/>
        <w:rPr/>
      </w:pPr>
      <w:r>
        <w:rPr/>
        <w:t xml:space="preserve">пгт Лебяжье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863" w:hRule="atLeas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 изменений в решение Лебяжской районной Думы   от 27.09.2011 № 52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 Бюджетного кодекса Российской Федерации, Законом Кировской области от 29.03.2013 № 269-ЗО «О внесении изменений в Закон Кировской области «О бюджетном процессе», статьей 21 Устава муниципального образования Лебяжский муниципальный район Кировской области,  Лебяжская районная Дума РЕ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бюджетном процессе в муниципальном образовании Лебяжский муниципальный район Кировской области, утвержденное решением Лебяжской районной Думы от 27.09.2011 № 52 «Об утверждении Положения «О бюджетном процессе в муниципальном образовании Лебяжский муниципальный район Кировской области» (далее – Положение) следующие изменения:   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татью 20 главы 5 дополнить пунктом 39 следующего содержани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9) осуществляет заимствования от имени Лебяжского муниципального района Кировской области.»;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татье 21 части 1 главы 5 пункт 21 исключить.</w:t>
      </w:r>
    </w:p>
    <w:p>
      <w:pPr>
        <w:pStyle w:val="21"/>
        <w:tabs>
          <w:tab w:val="clear" w:pos="708"/>
          <w:tab w:val="left" w:pos="-14" w:leader="none"/>
          <w:tab w:val="left" w:pos="47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2. Настоящее решение вступает в силу со дня его официального опубликования в Сборнике основных нормативных правов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 органов местного самоуправления Лебяжского района Кировской обла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Лебяжского района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.Б. Ожегов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1">
    <w:name w:val=" Знак Знак1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Style14">
    <w:name w:val=" Знак Знак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7:00Z</dcterms:created>
  <dc:creator>Юрист</dc:creator>
  <dc:description/>
  <cp:keywords/>
  <dc:language>en-US</dc:language>
  <cp:lastModifiedBy>u0904</cp:lastModifiedBy>
  <cp:lastPrinted>2013-07-04T10:47:00Z</cp:lastPrinted>
  <dcterms:modified xsi:type="dcterms:W3CDTF">2013-07-04T06:47:00Z</dcterms:modified>
  <cp:revision>2</cp:revision>
  <dc:subject/>
  <dc:title>ЛЕБЯЖСКAЯ РАЙОННАЯ ДУМА ЧЕТВЕРТОГО СОЗЫВА</dc:title>
</cp:coreProperties>
</file>