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Приложение  1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                              к  решению Лебяжской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 xml:space="preserve">районной Думы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от 28.06. 2013 г  №  20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ирования дефицита бюджета Лебяж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1 квартал  2013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716" w:type="dxa"/>
        <w:jc w:val="left"/>
        <w:tblInd w:w="-17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32"/>
        <w:gridCol w:w="2565"/>
        <w:gridCol w:w="1425"/>
        <w:gridCol w:w="1482"/>
        <w:gridCol w:w="912"/>
      </w:tblGrid>
      <w:tr>
        <w:trPr/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 1 квартал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 (%)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90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884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1</w:t>
            </w:r>
            <w:r>
              <w:rPr>
                <w:b/>
                <w:color w:val="000000"/>
              </w:rPr>
              <w:t>,6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12 01 02 00 00 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0000 7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12 01 02 00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71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912 01 02 00 00 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 xml:space="preserve"> 0000 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2 01 02 00 00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8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12 01 03 00 00 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0000 7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12 01 03 01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12 01 03 00 00 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0000 8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12 01 03 01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90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884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6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0579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90000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0579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90000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0579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90000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2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51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0579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90000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9869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116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5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529869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116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529869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116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2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61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529869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116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49:00Z</dcterms:created>
  <dc:creator>Your User Name</dc:creator>
  <dc:description/>
  <cp:keywords/>
  <dc:language>en-US</dc:language>
  <cp:lastModifiedBy>u0904</cp:lastModifiedBy>
  <cp:lastPrinted>2013-07-04T11:42:00Z</cp:lastPrinted>
  <dcterms:modified xsi:type="dcterms:W3CDTF">2013-07-04T07:43:00Z</dcterms:modified>
  <cp:revision>21</cp:revision>
  <dc:subject/>
  <dc:title>Источники финансирования</dc:title>
</cp:coreProperties>
</file>