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ПРИНЯТ К СВЕДЕН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Лебяж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6.2013 № 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район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1 квартал 2013 года бюджет муниципального образования Лебяжский муниципальный район по доходам исполнен в сумме  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088 рублей, по расходам – в сумме 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1 684 рубля, с профицитом в сумме 688 404 рубля со следующими показателями:</w:t>
      </w:r>
    </w:p>
    <w:p>
      <w:pPr>
        <w:pStyle w:val="Normal"/>
        <w:ind w:right="-450" w:firstLine="720"/>
        <w:jc w:val="both"/>
        <w:rPr/>
      </w:pPr>
      <w:r>
        <w:rPr>
          <w:spacing w:val="1"/>
          <w:sz w:val="28"/>
          <w:szCs w:val="28"/>
        </w:rPr>
        <w:t xml:space="preserve">доходы бюджета муниципального образования Лебяжский муниципальный район по кодам видов доходов, подвидов доходов, классификации операций сектора государственного управления, относящихся к доходам бюджета, за 1 квартал 2013 года согласно приложению  1. Прилагается; </w:t>
      </w:r>
    </w:p>
    <w:p>
      <w:pPr>
        <w:pStyle w:val="Normal"/>
        <w:widowControl w:val="false"/>
        <w:tabs>
          <w:tab w:val="clear" w:pos="708"/>
          <w:tab w:val="left" w:pos="9450" w:leader="none"/>
        </w:tabs>
        <w:autoSpaceDE w:val="false"/>
        <w:ind w:right="-45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распределение дотации на выравнивание бюджетной обеспеченности поселений из бюджета Лебяжского муниципального района  за 1 квартал 2013 года согласно приложению  2. Прилагается;</w:t>
      </w:r>
    </w:p>
    <w:p>
      <w:pPr>
        <w:pStyle w:val="Normal"/>
        <w:widowControl w:val="false"/>
        <w:autoSpaceDE w:val="false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распределение дотации на обеспечение  сбалансированности бюджетов поселений за 1 квартал  2013 года согласно приложению  3. Прилагается;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распределение субвенции на осуществление полномочий по первичному воинскому учету на территориях, где отсутствуют военные комиссариаты за 1 квартал  2013 года согласно приложению  4. Прилагается.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распределение субвенции по созданию и деятельности в муниципальных образованиях  административных комиссий по рассмотрению дел об административных правонарушениях за 1 квартал  2013 года согласно приложению  5. Прилагается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распределение средств субсидии  на содержание муниципальной пожарной охраны   за 1 квартал  2013 года согласно приложению  6. Прилагается;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 за 1 квартал  2013 года согласно приложению  7. Прилагается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ведомственную структуру расходов бюджета муниципального образования Лебяжский муниципальный район за 1 квартал 2013 года согласно приложению  8. Прилагается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исполнение публичных нормативных обязательств, подлежащих исполнению за счет средств  бюджета Лебяжского муниципального района и распределение бюджетных ассигнований по ним  за 1 квартал 2013 года согласно приложению  9. Прилагается;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450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полнение муниципальных целевых программ, реализуемых за счет средств бюджета  муниципального район за 1 квартал 2013 года согласно приложению  10. Прилагается;</w:t>
      </w:r>
    </w:p>
    <w:p>
      <w:pPr>
        <w:pStyle w:val="TextBodyIndent"/>
        <w:ind w:right="-450" w:firstLine="283"/>
        <w:jc w:val="both"/>
        <w:rPr>
          <w:spacing w:val="1"/>
          <w:szCs w:val="28"/>
        </w:rPr>
      </w:pPr>
      <w:r>
        <w:rPr>
          <w:spacing w:val="1"/>
          <w:szCs w:val="28"/>
        </w:rPr>
        <w:t xml:space="preserve">      </w:t>
      </w:r>
      <w:r>
        <w:rPr>
          <w:spacing w:val="1"/>
          <w:szCs w:val="28"/>
        </w:rPr>
        <w:t>источники финансирования дефицита бюджета Лебяжского муниципального района за 1 квартал 2013 года согласно приложению  11. Прилагается;</w:t>
      </w:r>
    </w:p>
    <w:p>
      <w:pPr>
        <w:pStyle w:val="TextBodyIndent"/>
        <w:ind w:right="-450" w:firstLine="283"/>
        <w:jc w:val="both"/>
        <w:rPr/>
      </w:pPr>
      <w:r>
        <w:rPr>
          <w:spacing w:val="1"/>
          <w:szCs w:val="28"/>
        </w:rPr>
        <w:t xml:space="preserve">      </w:t>
      </w:r>
      <w:r>
        <w:rPr>
          <w:spacing w:val="1"/>
          <w:szCs w:val="28"/>
        </w:rPr>
        <w:t>исполнение ведомственных целевых программ, реализуемых за счет средств бюджета Лебяжского муниципального района за 1 квартал  2013 года согласно приложению  12. Прилагается;</w:t>
      </w:r>
      <w:r>
        <w:rPr>
          <w:szCs w:val="28"/>
        </w:rPr>
        <w:t xml:space="preserve"> </w:t>
      </w:r>
    </w:p>
    <w:p>
      <w:pPr>
        <w:pStyle w:val="TextBodyIndent"/>
        <w:ind w:right="-450" w:firstLine="283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ограмма муниципальных заимствований Лебяжского муниципального района за 1 квартал 2013 года согласно приложению  13. Прилагается;</w:t>
      </w:r>
    </w:p>
    <w:p>
      <w:pPr>
        <w:pStyle w:val="TextBodyIndent"/>
        <w:ind w:left="90" w:right="-45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чет об использовании бюджетных ассигнований резервного фонда администрации Лебяжского района за 1 квартал 2013 года согласно приложению  14. Прилагается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яснительная записка к отчету об исполнении бюджета муниципального образования Лебяжский муниципальный район Кировской области за 1 квартал 2013 года. Прилагается.</w:t>
      </w:r>
    </w:p>
    <w:p>
      <w:pPr>
        <w:pStyle w:val="TextBodyIndent"/>
        <w:ind w:left="90" w:right="-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" w:right="-45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90" w:right="-450" w:hanging="0"/>
        <w:jc w:val="both"/>
        <w:rPr/>
      </w:pPr>
      <w:r>
        <w:rPr/>
      </w:r>
    </w:p>
    <w:p>
      <w:pPr>
        <w:pStyle w:val="TextBodyIndent"/>
        <w:ind w:left="90" w:right="-450" w:hanging="0"/>
        <w:jc w:val="both"/>
        <w:rPr/>
      </w:pPr>
      <w:r>
        <w:rPr/>
        <w:t xml:space="preserve">                                          </w:t>
      </w:r>
      <w:r>
        <w:rPr/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70" w:right="1106" w:gutter="0" w:header="0" w:top="1225" w:footer="0" w:bottom="73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40:00Z</dcterms:created>
  <dc:creator>SA</dc:creator>
  <dc:description/>
  <cp:keywords/>
  <dc:language>en-US</dc:language>
  <cp:lastModifiedBy>u0904</cp:lastModifiedBy>
  <cp:lastPrinted>2013-07-04T11:45:00Z</cp:lastPrinted>
  <dcterms:modified xsi:type="dcterms:W3CDTF">2013-07-04T07:45:00Z</dcterms:modified>
  <cp:revision>11</cp:revision>
  <dc:subject/>
  <dc:title> </dc:title>
</cp:coreProperties>
</file>