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Лебяж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н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06.2013 г. № 205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26" w:firstLine="425"/>
        <w:jc w:val="center"/>
        <w:rPr>
          <w:b/>
          <w:b/>
          <w:szCs w:val="24"/>
        </w:rPr>
      </w:pPr>
      <w:r>
        <w:rPr>
          <w:b/>
          <w:szCs w:val="24"/>
        </w:rPr>
        <w:t>ИСПОЛНЕНИЕ</w:t>
      </w:r>
    </w:p>
    <w:p>
      <w:pPr>
        <w:pStyle w:val="TextBodyIndent"/>
        <w:ind w:left="426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, реализуемых за счет средств бюджета Лебяжского муниципального района,</w:t>
      </w:r>
    </w:p>
    <w:p>
      <w:pPr>
        <w:pStyle w:val="TextBodyIndent"/>
        <w:ind w:left="426" w:firstLine="425"/>
        <w:jc w:val="center"/>
        <w:rPr/>
      </w:pPr>
      <w:r>
        <w:rPr/>
        <w:t xml:space="preserve"> </w:t>
      </w:r>
      <w:r>
        <w:rPr>
          <w:sz w:val="28"/>
          <w:szCs w:val="28"/>
        </w:rPr>
        <w:t>за 1 квартал  2013 года</w:t>
      </w:r>
      <w:r>
        <w:rPr/>
        <w:t xml:space="preserve">    </w:t>
      </w:r>
    </w:p>
    <w:p>
      <w:pPr>
        <w:pStyle w:val="TextBodyIndent"/>
        <w:ind w:left="426" w:firstLine="425"/>
        <w:jc w:val="center"/>
        <w:rPr/>
      </w:pPr>
      <w:r>
        <w:rPr/>
        <w:t xml:space="preserve">         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>(рублей)</w:t>
      </w:r>
    </w:p>
    <w:tbl>
      <w:tblPr>
        <w:tblW w:w="10716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700"/>
        <w:gridCol w:w="1596"/>
        <w:gridCol w:w="1425"/>
        <w:gridCol w:w="125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  <w:t>Объём бюджетных ассигн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 исполнено за 1 кварт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  <w:t>Процент выполн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деятельности администрации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7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8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деятельности Лебяжской районной Думы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0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деятельности Управления по культуре, физкультуре и делам молодежи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деятельности Управления образования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8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деятельности финансового управления администрации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0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Дошкольное образование в дошкольном образовательном учреждении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3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ых образовательных учреждениях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60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8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Дополнительное образование детей в образовательных учреждениях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1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Дополнительное образование детей в Детской школе искусств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и поддержка культурно-досуговой, концертной деятельности и народного творчества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4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узейное дело в Лебяжском районе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библиотечно-информационного обслуживания населения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физической культуры и массового спорта в Лебяжском муниципальном районе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деятельности районного методического кабинета управления образования Лебяжского района на 2011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5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и ведение бухгалтерского учета в учреждениях образования Лебяжского муниципальн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1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рганизация и ведение бухгалтерского учета в учреждениях культуры Лебяжского муниципальн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1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«Организация  деятельности Службы хозяйственного и технического обеспечения администрации Лебяжск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6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3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 целевая программа «Предоставление иных межбюджетных трансфертов бюджетам поселений Лебяжск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60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99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 целевая программа «Организация деятельности единой дежурно-диспетчерской службы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1658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366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18:00Z</dcterms:created>
  <dc:creator>1</dc:creator>
  <dc:description/>
  <cp:keywords/>
  <dc:language>en-US</dc:language>
  <cp:lastModifiedBy>u0904</cp:lastModifiedBy>
  <cp:lastPrinted>2013-07-04T11:43:00Z</cp:lastPrinted>
  <dcterms:modified xsi:type="dcterms:W3CDTF">2013-07-04T07:43:00Z</dcterms:modified>
  <cp:revision>9</cp:revision>
  <dc:subject/>
  <dc:title>                                         </dc:title>
</cp:coreProperties>
</file>