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ЛЕБЯЖСКAЯ  РАЙОННАЯ  ДУМА 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/>
        <w:t>613500, Кировская обл., п. Лебяжье , ул. Комсомольская 5, тел. 2-12-51, факс (244) 2-14-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/>
        <w:t>Р е ш е н и е  №  140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2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07.2003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гт Лебяжь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дате основа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а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На основании представленных архивных материалов: выписки из сборника "Труды Вятской Ученой Архивной Комиссии" (1905 г., вып. 3-4, стр. 34-37), справки из Вятской Епархии о Николаевской церкви село Лебяжье (27.06.2003     № 41/02), материалов Энциклопедии земли вятской Откуда мы родом ? (том 1, книга 2, Администрация Кировской области 2002 год стр. 222-223) Лебяжская районная Дума 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  Считать датой основания села Лебяжье  -  1605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Рекомендовать отделу по делам пгт Лебяжье (Каменицкий Г.А.), совместно с заинтересованными лицами, разработать программу мероприятий по подготовке и проведению празднования 400-летия пгт Лебяжье в 2005 год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 xml:space="preserve">Глава района  </w:t>
      </w:r>
    </w:p>
    <w:p>
      <w:pPr>
        <w:pStyle w:val="Normal"/>
        <w:ind w:firstLine="1134"/>
        <w:rPr/>
      </w:pPr>
      <w:r>
        <w:rPr>
          <w:b/>
          <w:sz w:val="28"/>
        </w:rPr>
        <w:t>А.Б. Ожег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902" w:gutter="0" w:header="284" w:top="568" w:footer="6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4:41:00Z</dcterms:created>
  <dc:creator>101</dc:creator>
  <dc:description/>
  <cp:keywords/>
  <dc:language>en-US</dc:language>
  <cp:lastModifiedBy>User</cp:lastModifiedBy>
  <cp:lastPrinted>2003-07-24T09:06:00Z</cp:lastPrinted>
  <dcterms:modified xsi:type="dcterms:W3CDTF">2013-10-16T07:14:00Z</dcterms:modified>
  <cp:revision>5</cp:revision>
  <dc:subject/>
  <dc:title>ЛЕБЯЖСКОЕ  РАЙОННОЕ  СОБРАНИЕ  ПРЕДСТАВИТЕЛЕЙ</dc:title>
</cp:coreProperties>
</file>