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ЛЕБЯЖСКАЯ РАЙОННАЯ ДУМА ВТОРОГО СОЗЫ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613500, Кировская обл., п.Лебяжье, ул.Комсомольская 5, тел. 2-12-51, факс (244) 2-14-4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Р Е Ш Е Н И Е  № 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08.02.2002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.Лебяжье</w:t>
      </w:r>
    </w:p>
    <w:p>
      <w:pPr>
        <w:pStyle w:val="Normal"/>
        <w:jc w:val="both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Об утверждении Положения о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сстановлению прав реабилитирован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>жертв политических репрессий и её соста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ствуясь ст.16   Закона РФ от 18.10.1991 года "О реабилитации жертв политических репрессий"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ебяжская районная Дума  РЕШИЛА 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Положение о районной комиссии по восстановлению прав реабилитированных жертв политических репрессий утвердить в новой редакции. Приложение № 1.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Утвердить новый состав районной комиссии по восстановлению прав реабилитированных жертв политических репрессий. Приложение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Решение малого Совета Лебяжского районного Совета народных депутатов от 29.04.1992 № 42 считать утратившим силу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</w:t>
      </w:r>
    </w:p>
    <w:p>
      <w:pPr>
        <w:pStyle w:val="Normal"/>
        <w:jc w:val="both"/>
        <w:rPr/>
      </w:pPr>
      <w:r>
        <w:rPr/>
        <w:t>А.Б.Оже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418" w:right="851" w:gutter="0" w:header="0" w:top="68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5:43:00Z</dcterms:created>
  <dc:creator>ГАС "Выборы"</dc:creator>
  <dc:description/>
  <cp:keywords/>
  <dc:language>en-US</dc:language>
  <cp:lastModifiedBy>User</cp:lastModifiedBy>
  <cp:lastPrinted>2002-02-06T10:03:00Z</cp:lastPrinted>
  <dcterms:modified xsi:type="dcterms:W3CDTF">2013-10-15T12:51:00Z</dcterms:modified>
  <cp:revision>4</cp:revision>
  <dc:subject/>
  <dc:title>РОССИЙСКАЯ  ФЕДЕРАЦИЯ</dc:title>
</cp:coreProperties>
</file>